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Организационному поведению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Юнита № 1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Студент: </w:t>
      </w:r>
    </w:p>
    <w:p>
      <w:pPr>
        <w:pStyle w:val="Normal"/>
        <w:jc w:val="right"/>
        <w:rPr>
          <w:sz w:val="36"/>
          <w:lang w:val="en-US"/>
        </w:rPr>
      </w:pPr>
      <w:r>
        <w:rPr>
          <w:sz w:val="36"/>
        </w:rPr>
        <w:t xml:space="preserve">Группа: 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ыстория организационного по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равы, обычаи и традиции формировали на ранних этапах отно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е теоретики поведения челове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Сокра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Плато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Аристоте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енческие теории конца 19 начала 20 век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йлоризм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здание научного фундамента, изучение каждого элемента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тбор рабочих на основе научных критериев,  их обучение и тренировка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Сотрудничество между администрацией и рабочими в деле внедрения НОТ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Равномерное распределение труда и ответственности между администрацией и рабочими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Административный рационализм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ласть неотделима от ответственност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Дисциплина предусматривает исполнение договоров между рабочими и администрацией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одчинение личных интересов общим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ознаграждение персонала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Справедливость администрации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Возможность инициативы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Корпоративный ду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оведенческое направление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Замена системы, основанной на чисто физической интенсивности труда, созданием психологической атмосферы, которая способствовала бы повышению производительности труда и единению коллектив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октрина человеческих отношений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Человек представляет социальное животное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Жесткая иерархия противоречит природе человека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Решение проблем работников- проблема бизнесменов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Главный регулятор поведения – внутренние нормы и ценности в группе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 </w:t>
      </w:r>
      <w:r>
        <w:rPr>
          <w:sz w:val="28"/>
        </w:rPr>
        <w:t>Бихевиоризм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ория функционализм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нцепция социального поведени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Теория социального действ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ъект и предмет организационного поведения: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Объект теории организационного поведения – социальная реальность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/>
      </w:pPr>
      <w:r>
        <w:rPr>
          <w:sz w:val="28"/>
        </w:rPr>
        <w:t>Предмет- исследование процесса внутри фирменных действий и поступков индивидов в производственной группе, а так же специфика группового п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ципы организационного по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Гуманизм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Нравственность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Коллективизм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Справедливос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Единство слова и поведения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Требовательнос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Ответственно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тегории организационного повед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бщие межнаучные категор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Особенные групп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ирование организационного поведения – разработка проекта как базовой основы формирования слаженной производственной деятельности и п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руктурные методы разрешения конфлик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ъяснение требований к работ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оординационные и интеграционные механизмы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Установление общеорганизационных комплексных целей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истема вознагражд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ежличностные способы решения конфликтов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Уклонени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глажи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ужд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промисс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Решение проблем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временные теории и прикладные ре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>Гуманистический подход- потребности делятся на 5 групп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Физиологические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Безопасность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Социальная причастность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требность в уважении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требность самовыраж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Концепция модификации поведени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Теории модернизации, основные позиции – важность взаимосвязей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траты труда – Результат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Результаты- вознаграждение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знаграждение – уверенность вознаграждением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Теория потребностей – 3 уровня потребности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требности  власти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требность успеха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требность в причастн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ходы к управлению организациям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Процессный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истемный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Ситуационн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ериоды развития теории и практики орг. Поведения в Ро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До революционный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оветский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>Период, после перестрой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арактеристики основных типов лично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ип                      Потенциал                    Нравств. ориентация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льфины             высокий                        положительная</w:t>
      </w:r>
    </w:p>
    <w:p>
      <w:pPr>
        <w:pStyle w:val="Normal"/>
        <w:rPr/>
      </w:pPr>
      <w:r>
        <w:rPr>
          <w:sz w:val="28"/>
        </w:rPr>
        <w:t>Акулы                    высокий                       отрицательная</w:t>
      </w:r>
    </w:p>
    <w:p>
      <w:pPr>
        <w:pStyle w:val="Normal"/>
        <w:rPr/>
      </w:pPr>
      <w:r>
        <w:rPr>
          <w:sz w:val="28"/>
        </w:rPr>
        <w:t>Рыбы                     ср. или  низкий             умеренная</w:t>
      </w:r>
    </w:p>
    <w:p>
      <w:pPr>
        <w:pStyle w:val="Normal"/>
        <w:rPr/>
      </w:pPr>
      <w:r>
        <w:rPr>
          <w:sz w:val="28"/>
        </w:rPr>
        <w:t>Раки                       низкий или ср.             отрицате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9T08:56:00Z</dcterms:created>
  <dc:creator>Denis</dc:creator>
  <dc:description/>
  <dc:language>en-US</dc:language>
  <cp:lastModifiedBy>Denis</cp:lastModifiedBy>
  <dcterms:modified xsi:type="dcterms:W3CDTF">2003-01-17T23:21:00Z</dcterms:modified>
  <cp:revision>11</cp:revision>
  <dc:subject/>
  <dc:title>Предыстория организационного поведения:</dc:title>
</cp:coreProperties>
</file>