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ВРЕМЕННЫЙ ГУМАНИТАРНЫЙ ИНСТИТ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ДОМАШНЯЯ КОНТРОЛЬНАЯ РАБО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ЭКОНОМИЧЕСКОЙ ТЕОРИИ 8 ЮНИ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ТУДЕНТА ГРУПП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НАПРА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Тема: Деньги, денежное обращение, денежно-кредитная и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финансов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ГИ, ДЕНЕЖНОЕ ОБРАЩЕНИЕ И ДЕНЕЖНАЯ ПОЛИТИКА. РОЛЬ ДЕНЕГ В ОБРАЩЕНИИ И ИХ ФУН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денег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редство обращения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ера стоимости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редство сбере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ложение денег (М1) состои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нос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ковые вкл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ти деньги» М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еньги М1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счековые сберегательные счета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Мелкие (не более 100 000 </w:t>
      </w:r>
      <w:r>
        <w:rPr>
          <w:sz w:val="28"/>
          <w:szCs w:val="28"/>
          <w:lang w:val="en-US"/>
        </w:rPr>
        <w:t>$</w:t>
      </w:r>
      <w:r>
        <w:rPr>
          <w:sz w:val="28"/>
          <w:szCs w:val="28"/>
        </w:rPr>
        <w:t>) срочные вкл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ти деньги» М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Деньги М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рупные (более 100 000 </w:t>
      </w:r>
      <w:r>
        <w:rPr>
          <w:sz w:val="28"/>
          <w:szCs w:val="28"/>
          <w:lang w:val="en-US"/>
        </w:rPr>
        <w:t>$</w:t>
      </w:r>
      <w:r>
        <w:rPr>
          <w:sz w:val="28"/>
          <w:szCs w:val="28"/>
        </w:rPr>
        <w:t>) срочные вкл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нежная система</w:t>
      </w:r>
      <w:r>
        <w:rPr>
          <w:sz w:val="28"/>
          <w:szCs w:val="28"/>
        </w:rPr>
        <w:t xml:space="preserve"> – исторически сложившаяся форма организации денежного обращения, законодательно устанавливаемая государством в кажд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денежных систе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истемы обращения металлических денег (биметаллизм и монометаллизм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истемы обращения кредитных и бумажных де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нежная масса</w:t>
      </w:r>
      <w:r>
        <w:rPr>
          <w:sz w:val="28"/>
          <w:szCs w:val="28"/>
        </w:rPr>
        <w:t xml:space="preserve"> – совокупность наличных и безналичных покупательных и платежных средств, обеспечивающих обращение товаров и услуг в народном хозяйстве, которыми располагают частные лица, институциональные собственники и госуд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енежной мас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ктивная часть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асси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«Квази-день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Денежные агрег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Квази-деньги» </w:t>
      </w:r>
      <w:r>
        <w:rPr>
          <w:sz w:val="28"/>
          <w:szCs w:val="28"/>
        </w:rPr>
        <w:t>- компоненты структуры денежной массы, которые нельзя непосредственно использовать как покупательное или платежное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квидность</w:t>
      </w:r>
      <w:r>
        <w:rPr>
          <w:sz w:val="28"/>
          <w:szCs w:val="28"/>
        </w:rPr>
        <w:t xml:space="preserve"> – легкореализуемость, возможность обращения в денежную форму без потери 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ополагающие экономические школы в изучении и анализе спроса на деньг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нетаристска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ейнси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нетаристская школа</w:t>
      </w:r>
      <w:r>
        <w:rPr>
          <w:sz w:val="28"/>
          <w:szCs w:val="28"/>
        </w:rPr>
        <w:t xml:space="preserve"> основывается на утверждении, что абсолютный уровень цен определяется предложением номинальных денежных остатков, т.е. М=кРУ (кембриджское уравн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йнсианская школа</w:t>
      </w:r>
      <w:r>
        <w:rPr>
          <w:sz w:val="28"/>
          <w:szCs w:val="28"/>
        </w:rPr>
        <w:t xml:space="preserve"> связывает спрос на деньги с предпочтением ликви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здействие денег на объем производства. Модель </w:t>
      </w:r>
      <w:r>
        <w:rPr>
          <w:b/>
          <w:sz w:val="28"/>
          <w:szCs w:val="28"/>
          <w:lang w:val="en-US"/>
        </w:rPr>
        <w:t>“IS-LM”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зиция Монетаристов </w:t>
      </w:r>
      <w:r>
        <w:rPr>
          <w:sz w:val="28"/>
          <w:szCs w:val="28"/>
        </w:rPr>
        <w:t>– ведущая роль в регулировании спроса должна принадлежать монетарной политики Центрального б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окейнсианцы</w:t>
      </w:r>
      <w:r>
        <w:rPr>
          <w:sz w:val="28"/>
          <w:szCs w:val="28"/>
        </w:rPr>
        <w:t xml:space="preserve"> отстаивают приоритет фискальной политики, проводимой государ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дель “</w:t>
      </w:r>
      <w:r>
        <w:rPr>
          <w:b/>
          <w:sz w:val="28"/>
          <w:szCs w:val="28"/>
          <w:lang w:val="en-US"/>
        </w:rPr>
        <w:t>I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LM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– разработанная Дж. Хиксом на базе кейнсианской теории стандартная равновесная модель рынка, где общее равновесие на реальном и денежном рынке исследуется с помощью аппарата кривых “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ривая “</w:t>
      </w:r>
      <w:r>
        <w:rPr>
          <w:b/>
          <w:sz w:val="28"/>
          <w:szCs w:val="28"/>
          <w:lang w:val="en-US"/>
        </w:rPr>
        <w:t>IS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характеризует равновесие в товарном секторе, а кривая “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” – в денеж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и инструменты денежно-кредитной политик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чные цел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экономический ро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лная занят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табилизация ц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ые ориентир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енежная м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тавка проц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бменный кур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имиты кредитования, прямое регулирование ставки проц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зменение нормы обязательных резерв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зменение ставки рефинансир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перации на открытом рын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едит </w:t>
      </w:r>
      <w:r>
        <w:rPr>
          <w:sz w:val="28"/>
          <w:szCs w:val="28"/>
        </w:rPr>
        <w:t>– предоставление в денежной или товарной форме на условиях возвратности кредитодателем заемщику в долг денег или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креди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зволяет существенно раздвинуть рамки общественного производства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ыполняет перераспределительную функцию, благодаря чему образуется ссудный капитал, направляемый в прибыльные сферы народного хозяйств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действует экономии издержек обращения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пособствует ускорению концентрации и централизации капи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труктура современной кредитной систе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едитная система</w:t>
      </w:r>
      <w:r>
        <w:rPr>
          <w:sz w:val="28"/>
          <w:szCs w:val="28"/>
        </w:rPr>
        <w:t xml:space="preserve"> – комплекс валютно-финансовых учреждений, активно используемых государством в целях регулирования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ременной кредитной системе выделяются три зве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Центральный банк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оммерческие банки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пециализированные кредитно-финансовые инстит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Банковская сист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нковская система</w:t>
      </w:r>
      <w:r>
        <w:rPr>
          <w:sz w:val="28"/>
          <w:szCs w:val="28"/>
        </w:rPr>
        <w:t xml:space="preserve"> – ядро кредитной инфраструктуры, состоящее из двух яру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Центральный банк (главенствующее положение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мерческие, ипотечные, инновационные, инвестиционные и др. банки и учреждения, управляемые Ц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ЦБ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сет всю полноту ответственности за состояние и организацию денежного обращения в стран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неинфляционного развития эконом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здание банковских дене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Банк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6510</wp:posOffset>
                </wp:positionV>
                <wp:extent cx="9232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Б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8.7pt;mso-wrap-distance-left:9.05pt;mso-wrap-distance-right:9.05pt;mso-wrap-distance-top:0pt;mso-wrap-distance-bottom:0pt;margin-top:1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Б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16510</wp:posOffset>
                </wp:positionV>
                <wp:extent cx="9232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Б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1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8.7pt;mso-wrap-distance-left:9.05pt;mso-wrap-distance-right:9.05pt;mso-wrap-distance-top:0pt;mso-wrap-distance-bottom:0pt;margin-top:1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Б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1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00                        8000         8000                        6400 6400                     512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35pt" to="116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914400" cy="6858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35pt" to="116.95pt,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35pt" to="215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914400" cy="6858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5pt" to="287.95pt,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5pt" to="287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93345</wp:posOffset>
                </wp:positionV>
                <wp:extent cx="914400" cy="685800"/>
                <wp:effectExtent l="3175" t="444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35pt" to="422.95pt,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35pt" to="422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1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35pt" to="350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35pt" to="449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…                                        </w:t>
      </w:r>
      <w:r>
        <w:rPr>
          <w:sz w:val="28"/>
          <w:szCs w:val="28"/>
        </w:rPr>
        <w:t>..                                   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315595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4.85pt" to="161.95pt,-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ист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1619250</wp:posOffset>
                </wp:positionV>
                <wp:extent cx="923290" cy="13804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Б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1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8.7pt;mso-wrap-distance-left:9.05pt;mso-wrap-distance-right:9.05pt;mso-wrap-distance-top:0pt;mso-wrap-distance-bottom:0pt;margin-top:-127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Б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хема:            Процесс создания банковских дене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но-денежная политика Центрального бан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менты прямого действия – </w:t>
      </w:r>
      <w:r>
        <w:rPr>
          <w:sz w:val="28"/>
          <w:szCs w:val="28"/>
        </w:rPr>
        <w:t>операции с государственными облигациями на рынке ценных бум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менты косвенного действия</w:t>
      </w:r>
      <w:r>
        <w:rPr>
          <w:sz w:val="28"/>
          <w:szCs w:val="28"/>
        </w:rPr>
        <w:t xml:space="preserve"> – изменение ставки центрального (межбанковского) кредита и нормы резер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ЫНОК ЦЕННЫХ БУМАГ И ФОНДОВАЯ БИР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питал в форме ценных бумаг</w:t>
      </w:r>
      <w:r>
        <w:rPr>
          <w:sz w:val="28"/>
          <w:szCs w:val="28"/>
        </w:rPr>
        <w:t xml:space="preserve"> – акции, облигации, вексел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нная бумага</w:t>
      </w:r>
      <w:r>
        <w:rPr>
          <w:sz w:val="28"/>
          <w:szCs w:val="28"/>
        </w:rPr>
        <w:t xml:space="preserve"> – денежный документ, удостоверяющий право владения или отношения займа и определяющий взаимоотношения между лицом, выпустившим этот документ, и их владель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руктура рынка ценных бумаг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>Первичный</w:t>
      </w:r>
      <w:r>
        <w:rPr>
          <w:sz w:val="28"/>
          <w:szCs w:val="28"/>
        </w:rPr>
        <w:t xml:space="preserve"> ры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>Вторичный</w:t>
      </w:r>
      <w:r>
        <w:rPr>
          <w:sz w:val="28"/>
          <w:szCs w:val="28"/>
        </w:rPr>
        <w:t xml:space="preserve"> ры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иржевой обор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небиржевой обор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ондовая биржа – </w:t>
      </w:r>
      <w:r>
        <w:rPr>
          <w:sz w:val="28"/>
          <w:szCs w:val="28"/>
        </w:rPr>
        <w:t>определенным образом организованный рынок, на котором проводятся сделки купли-продажи ценных бума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лияние государства на функционирование рынка ценных бумаг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ступает в качестве административного органа, издающего законы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ступает на рынке в качестве субъекта экономических отношений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здействует на состояние рынка через кредитно-денежную политику Центрального б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Денежный рынок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денежного рынка России при переходе к рыночным отношениям происходило в условиях жесточайшей инф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инфляционных процессов в России сего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ад производства при росте заработной плат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нополизация отраслей народного хозяйств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корение оборота денежной масс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лабая государственная власть и политическая нестабильнос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фицит государственного бюджет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изис неплатеже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истема взаиморасчетов России со странами СНГ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шибка в стратегии ценообразова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нежная эмисс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адекватный валютный 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ФИНАНСОВАЯ СИСТЕМА И ФИНАНСОВ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бюджет </w:t>
      </w:r>
      <w:r>
        <w:rPr>
          <w:sz w:val="28"/>
          <w:szCs w:val="28"/>
        </w:rPr>
        <w:t>– занимает центральное место в системе государственных финансов и представляет собой специализированный фонд денежных ресурсов, которыми располагает правительство страны для содержания государственного аппарата, вооруженных сил, а также выполнения необходимых социально-экономически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ходы государственного бюджета</w:t>
      </w:r>
      <w:r>
        <w:rPr>
          <w:sz w:val="28"/>
          <w:szCs w:val="28"/>
        </w:rPr>
        <w:t xml:space="preserve"> состоят в первую очередь из налогов, взимаемых центральными и местными органами власти, государственных займов, а также поступлений так называемых внебюджетных и целев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Нал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логи</w:t>
      </w:r>
      <w:r>
        <w:rPr>
          <w:sz w:val="28"/>
          <w:szCs w:val="28"/>
        </w:rPr>
        <w:t xml:space="preserve"> занимают важнейшее место (до 90%) среди источников поступлений в государственны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орма налогообложения (налоговая ставка) </w:t>
      </w:r>
      <w:r>
        <w:rPr>
          <w:sz w:val="28"/>
          <w:szCs w:val="28"/>
        </w:rPr>
        <w:t>– размер налога на единицу об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ды налогов</w:t>
      </w:r>
      <w:r>
        <w:rPr>
          <w:sz w:val="28"/>
          <w:szCs w:val="28"/>
        </w:rPr>
        <w:t xml:space="preserve"> – прямые и косв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Бюджетные дефици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юджетный процесс</w:t>
      </w:r>
      <w:r>
        <w:rPr>
          <w:sz w:val="28"/>
          <w:szCs w:val="28"/>
        </w:rPr>
        <w:t xml:space="preserve"> предполагает балансирование государственных доходов и расходов. Однако на практике имеет место значительное превышение государственных расходов над доходами.</w:t>
      </w:r>
    </w:p>
    <w:p>
      <w:pPr>
        <w:pStyle w:val="Normal"/>
        <w:rPr/>
      </w:pPr>
      <w:r>
        <w:rPr>
          <w:sz w:val="28"/>
          <w:szCs w:val="28"/>
        </w:rPr>
        <w:t xml:space="preserve">Следствие этого – стремительный рост </w:t>
      </w:r>
      <w:r>
        <w:rPr>
          <w:b/>
          <w:sz w:val="28"/>
          <w:szCs w:val="28"/>
        </w:rPr>
        <w:t>бюджетного дефици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Государственный дол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сударственный долг</w:t>
      </w:r>
      <w:r>
        <w:rPr>
          <w:sz w:val="28"/>
          <w:szCs w:val="28"/>
        </w:rPr>
        <w:t xml:space="preserve"> представляет собой внешнюю задолженность государства, созданным на основе международного креди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ыстрый рост международного кредита</w:t>
      </w:r>
      <w:r>
        <w:rPr>
          <w:sz w:val="28"/>
          <w:szCs w:val="28"/>
        </w:rPr>
        <w:t xml:space="preserve"> является неизбежным результатом интернационализации хозяйственной жизни, межгосударственной миграции капиталов, углубления экономической взаимозависимости стран и рег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Фискальн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ая осно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кон о занятости 1946 год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вет экономических консультантов и Объединенный экономический комитет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кон Хэмфри – Хоукинса 197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скреционная фискальная политика</w:t>
      </w:r>
      <w:r>
        <w:rPr>
          <w:sz w:val="28"/>
          <w:szCs w:val="28"/>
        </w:rPr>
        <w:t xml:space="preserve"> – сознательное манипулирование налогами и правительственными расходами со стороны конгресса в целях изменения реального объема национального производства и занятости, контроля над инфляцией и ускорения экономического 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Фискальная политика в ходе экономического цик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даментальная цель фискальной политики – ликвидация безработицы или инфля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период спада – </w:t>
      </w:r>
      <w:r>
        <w:rPr>
          <w:sz w:val="28"/>
          <w:szCs w:val="28"/>
        </w:rPr>
        <w:t>стимулирующая фискальная поли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период подъема</w:t>
      </w:r>
      <w:r>
        <w:rPr>
          <w:sz w:val="28"/>
          <w:szCs w:val="28"/>
        </w:rPr>
        <w:t xml:space="preserve"> – сдерживающая фискальная поли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нансирование дефицитов</w:t>
      </w:r>
      <w:r>
        <w:rPr>
          <w:sz w:val="28"/>
          <w:szCs w:val="28"/>
        </w:rPr>
        <w:t xml:space="preserve"> – займы или выпуск новых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збавление от бюджетных излишков</w:t>
      </w:r>
      <w:r>
        <w:rPr>
          <w:sz w:val="28"/>
          <w:szCs w:val="28"/>
        </w:rPr>
        <w:t xml:space="preserve"> – погашение долга или изъятие из об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дискреционная фискальная полити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матические, или встроенные, стабилизат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строенный стабилизатор – </w:t>
      </w:r>
      <w:r>
        <w:rPr>
          <w:sz w:val="28"/>
          <w:szCs w:val="28"/>
        </w:rPr>
        <w:t>любая мера, которая имеет тенденцию увеличить дефицит государственного бюджета (или сократить его положительное сальдо) в период спада и увеличить его положительное сальдо (или уменьшить его дефицит) в период инфляции без необходимости принятия каких-либо специальных шагов со стороны полит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И НАЛОГОВАЯ ПОЛИТИКА РОССИИ В СОВРЕМЕННЫХ УСЛОВ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лавная задача </w:t>
      </w:r>
      <w:r>
        <w:rPr>
          <w:sz w:val="28"/>
          <w:szCs w:val="28"/>
        </w:rPr>
        <w:t>реформирования бюджетно-налоговой системы России – поиск путей замедления и последовательного сокращения бюджетного дефици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дним из важных шагов </w:t>
      </w:r>
      <w:r>
        <w:rPr>
          <w:sz w:val="28"/>
          <w:szCs w:val="28"/>
        </w:rPr>
        <w:t>в области реформирования налоговой системы России явилось разделение налогов на: федеральные, республиканские и местные.</w:t>
      </w:r>
    </w:p>
    <w:p>
      <w:pPr>
        <w:pStyle w:val="Normal"/>
        <w:rPr/>
      </w:pPr>
      <w:r>
        <w:rPr>
          <w:b/>
          <w:sz w:val="28"/>
          <w:szCs w:val="28"/>
        </w:rPr>
        <w:t>Однако до сих п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решен ряд фундаментальных вопросов</w:t>
      </w:r>
      <w:r>
        <w:rPr>
          <w:sz w:val="28"/>
          <w:szCs w:val="28"/>
        </w:rPr>
        <w:t xml:space="preserve"> реформирования, самым важным из которых является вопрос о целях, стоящих перед создаваемой налоговой сист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ункционирование налоговой системы</w:t>
      </w:r>
      <w:r>
        <w:rPr>
          <w:sz w:val="28"/>
          <w:szCs w:val="28"/>
        </w:rPr>
        <w:t xml:space="preserve"> должно быть нацелено, в конечном итоге, на максимальное стимулирование предпринимательской активности, экономической эффективности и достижение на этой основе макроэкономического равновесия, чего мы в современной России, к сожалению, пока не наблюд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14:00Z</dcterms:created>
  <dc:creator>АЙСМАН</dc:creator>
  <dc:description/>
  <dc:language>en-US</dc:language>
  <cp:lastModifiedBy>АЙСМАН</cp:lastModifiedBy>
  <dcterms:modified xsi:type="dcterms:W3CDTF">2004-06-25T07:12:00Z</dcterms:modified>
  <cp:revision>23</cp:revision>
  <dc:subject/>
  <dc:title/>
</cp:coreProperties>
</file>