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/>
        <w:t>ПРЕДМЕТ И ЗАДАЧИ КУРСА «ИСТОРИЯ МЕНЕДЖМЕНТ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едмет – процесс возникновения, развития и изменения системы знаний об управлении жизнедеятельностью люд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Цель – формирование знания по истории развития менеджмента, понимание диалектики методологических основ концепций менеджмента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сновные виды менеджмент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текущий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ерспективный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оизводственный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инновационный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дровый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маркетинговый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финансовый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аккаунтинговы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Школы управления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Научного управления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Административная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Человеческих отношений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Поведенческих наук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Науки управл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дходы к управлению, получившие развитие в рамках школ управления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1260" w:hanging="900"/>
        <w:rPr>
          <w:sz w:val="32"/>
        </w:rPr>
      </w:pPr>
      <w:r>
        <w:rPr>
          <w:sz w:val="32"/>
        </w:rPr>
        <w:t>Процессный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1260" w:hanging="900"/>
        <w:rPr>
          <w:sz w:val="32"/>
        </w:rPr>
      </w:pPr>
      <w:r>
        <w:rPr>
          <w:sz w:val="32"/>
        </w:rPr>
        <w:t>Системный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1260" w:hanging="900"/>
        <w:rPr>
          <w:sz w:val="32"/>
        </w:rPr>
      </w:pPr>
      <w:r>
        <w:rPr>
          <w:sz w:val="32"/>
        </w:rPr>
        <w:t>Ситуационны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Основные этапы развития менеджмента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Практика управления стара как мир. Но сегодня никто с достаточ</w:t>
        <w:softHyphen/>
        <w:t>ной степенью достоверности не скажет, когда возникли первые эле</w:t>
        <w:softHyphen/>
        <w:t>менты управления. По-видимому, потребность в нем возникла тогда, когда люди стали жить и охотиться групп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Как только доисторические люди стали жить организованными груп</w:t>
        <w:softHyphen/>
        <w:t>пами, у них появилась необходимость управления .в трех сферах чело</w:t>
        <w:softHyphen/>
        <w:t>веческой деятельност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оборонительной - защита от диких зверей и врагов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политической - установление и поддержание порядка в группе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экономической - производство и распределение ограниченных ресурсов: пищи, одежды, орудий труда, оружия и д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На первом этапе, когда группы людей были невелики, управление во всех сферах осуществлялось одним человеком - вождем этой груп</w:t>
        <w:softHyphen/>
        <w:t>пы. В дальнейшем, по мере разрастания групп и усложнения выполняе</w:t>
        <w:softHyphen/>
        <w:t>мых ими функций, появилась необходимость разделения труда и диф</w:t>
        <w:softHyphen/>
        <w:t>ференциации функций. Но на это потребовались века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Рассматривая развитие теории и практики менеджмента, выделя</w:t>
        <w:softHyphen/>
        <w:t>ют несколько исторических период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Древний перио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ндустриальный перио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ериод систематизац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Мейо сформулировал четыре тезиса мотиваци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1) люди сильнее мотивируются социальными потребностями (на</w:t>
        <w:softHyphen/>
        <w:t>пример, групповым одобрением)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2) они ищут удовлетворение в социальных взаимоотношениях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3) люди более отзывчивы к социальному влиянию группы равных им людей;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  <w:t>4)  работник откликается на распоряжения руководителя, если он может удовлетворить социальные нужды подчиненных и их желание быть понятыми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1"/>
        </w:rPr>
        <w:t>Лидерство МакГрегор рассматривал как определенное социаль</w:t>
        <w:softHyphen/>
        <w:t>ное отношение, понятие которого определяют четыре переменны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1"/>
        </w:rPr>
        <w:t>1. Характеристика лидер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1"/>
        </w:rPr>
        <w:t>2. Характеристика его последователей (потребности, позиции и др.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1"/>
        </w:rPr>
        <w:t>3. Характеристика организации, в которой он работает (цель, зада</w:t>
        <w:softHyphen/>
        <w:t>чи, структура организации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1"/>
        </w:rPr>
        <w:t>4.  Политическая, экономическая и социальная среда. Характеризуя лидерство, МакГрегор подчеркивал: «Лидерство не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color w:val="000000"/>
          <w:sz w:val="32"/>
          <w:szCs w:val="21"/>
        </w:rPr>
        <w:t>является качеством, присущим индивиду; это сложное отношение ука</w:t>
        <w:softHyphen/>
        <w:t>занных переменных»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Специалисты считают, что слагаемые нового подхода заключают</w:t>
        <w:softHyphen/>
        <w:t>ся в следующем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в отношении управленческого персонала к рабочим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2"/>
        </w:rPr>
        <w:t>•</w:t>
      </w:r>
      <w:r>
        <w:rPr>
          <w:rFonts w:eastAsia="Arial" w:cs="Arial" w:ascii="Arial" w:hAnsi="Arial"/>
          <w:color w:val="000000"/>
          <w:sz w:val="32"/>
          <w:szCs w:val="22"/>
        </w:rPr>
        <w:t xml:space="preserve">  </w:t>
      </w:r>
      <w:r>
        <w:rPr>
          <w:rFonts w:cs="Arial" w:ascii="Arial" w:hAnsi="Arial"/>
          <w:color w:val="000000"/>
          <w:sz w:val="32"/>
          <w:szCs w:val="22"/>
        </w:rPr>
        <w:t>в организации труд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в организации и стиле управлен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в определении заработной плат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в определении трудовых отноше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в вовлеченности работников в процесс производ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20"/>
        </w:rPr>
        <w:t>Особенности управления американскими компаниями, национальные и культурные особенност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iCs/>
          <w:color w:val="000000"/>
          <w:sz w:val="32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Молодость нации, стремление к самоутверждению, "юношеская амбициозность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Отсутствие исторических уроков нации как отсутствие ограниче</w:t>
        <w:softHyphen/>
        <w:t>ний для развит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19"/>
        </w:rPr>
        <w:t>•</w:t>
      </w:r>
      <w:r>
        <w:rPr>
          <w:rFonts w:eastAsia="Arial" w:cs="Arial" w:ascii="Arial" w:hAnsi="Arial"/>
          <w:color w:val="000000"/>
          <w:sz w:val="32"/>
          <w:szCs w:val="19"/>
        </w:rPr>
        <w:t xml:space="preserve">  </w:t>
      </w:r>
      <w:r>
        <w:rPr>
          <w:rFonts w:cs="Arial" w:ascii="Arial" w:hAnsi="Arial"/>
          <w:color w:val="000000"/>
          <w:sz w:val="32"/>
          <w:szCs w:val="19"/>
        </w:rPr>
        <w:t>Удаленность от Европы, давшая возможность 200 лет развивать</w:t>
        <w:softHyphen/>
        <w:t>ся "СПОКОЙНО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Особенность генофонда нации: широкое национальное предста</w:t>
        <w:softHyphen/>
        <w:t>вительнос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 xml:space="preserve">Мощный промышленный рост во второй половине </w:t>
      </w:r>
      <w:r>
        <w:rPr>
          <w:rFonts w:cs="Arial" w:ascii="Arial" w:hAnsi="Arial"/>
          <w:color w:val="000000"/>
          <w:sz w:val="32"/>
          <w:szCs w:val="20"/>
          <w:lang w:val="en-US"/>
        </w:rPr>
        <w:t>XX</w:t>
      </w:r>
      <w:r>
        <w:rPr>
          <w:rFonts w:cs="Arial" w:ascii="Arial" w:hAnsi="Arial"/>
          <w:color w:val="000000"/>
          <w:sz w:val="32"/>
          <w:szCs w:val="20"/>
        </w:rPr>
        <w:t xml:space="preserve"> 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Принципиально новые основы государственного устройства; сво</w:t>
        <w:softHyphen/>
        <w:t xml:space="preserve">бода личности </w:t>
      </w:r>
      <w:r>
        <w:rPr>
          <w:rFonts w:cs="Arial" w:ascii="Arial" w:hAnsi="Arial"/>
          <w:b/>
          <w:bCs/>
          <w:color w:val="000000"/>
          <w:sz w:val="32"/>
          <w:szCs w:val="20"/>
        </w:rPr>
        <w:t xml:space="preserve">(индивидуализм), </w:t>
      </w:r>
      <w:r>
        <w:rPr>
          <w:rFonts w:cs="Arial" w:ascii="Arial" w:hAnsi="Arial"/>
          <w:color w:val="000000"/>
          <w:sz w:val="32"/>
          <w:szCs w:val="20"/>
        </w:rPr>
        <w:t>принцип разделения властей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Геополитические особенности: наличие всех стратегических ресур</w:t>
        <w:softHyphen/>
        <w:t>сов, наличие одной сильной нации на континенте; экспансионизм нации.</w:t>
      </w:r>
    </w:p>
    <w:p>
      <w:pPr>
        <w:pStyle w:val="Normal"/>
        <w:rPr>
          <w:sz w:val="32"/>
        </w:rPr>
      </w:pPr>
      <w:r>
        <w:rPr>
          <w:sz w:val="32"/>
        </w:rPr>
        <w:t>Особенности управления в СШ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отношение как к сильному конкурентному преимуществу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стремление к динамичност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стремление к обоснованност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ставка на инноваци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открытость для внешней среды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реализация разнонаправленных тенденций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переподготовка и обучение кадров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функциональность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количественный учет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управление по целям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профессиональный рост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>
          <w:sz w:val="32"/>
        </w:rPr>
      </w:pPr>
      <w:r>
        <w:rPr>
          <w:sz w:val="32"/>
        </w:rPr>
        <w:t>создание корпоративной культуры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32"/>
        </w:rPr>
      </w:pPr>
      <w:r>
        <w:rPr>
          <w:sz w:val="32"/>
        </w:rPr>
        <w:t>Особенности японского менеджмента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Особенности японского менеджмента во многом определяются национальными и культурными особенностями страны, к которым от</w:t>
        <w:softHyphen/>
        <w:t>носятс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Гомогенность и традиционная закрытость обще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Наличие двух преобладающих религий и общин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Небольшая территория, постоянные стихийные бедствия, отсут</w:t>
        <w:softHyphen/>
        <w:t>ствие полезных ископаемых, большая зависимость от импорта сырья и топли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Дзенбуддизм, традиции сэмурайстаа, клановость, традиции пре</w:t>
        <w:softHyphen/>
        <w:t>клонения перед старейшим авторитет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 </w:t>
      </w:r>
      <w:r>
        <w:rPr>
          <w:rFonts w:cs="Arial" w:ascii="Arial" w:hAnsi="Arial"/>
          <w:color w:val="000000"/>
          <w:sz w:val="32"/>
          <w:szCs w:val="20"/>
        </w:rPr>
        <w:t>Поражение во Второй мировой войне, оккупационные войска Амери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Единение нации после войны, оскорбленное национальное дос</w:t>
        <w:softHyphen/>
        <w:t>тоинство, разруха, осознание бизнесом социальной ответственности. Необходимость быстрого развития после войн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 xml:space="preserve">Нехватка рабочей силы </w:t>
      </w:r>
      <w:r>
        <w:rPr>
          <w:rFonts w:cs="Arial" w:ascii="Arial" w:hAnsi="Arial"/>
          <w:i/>
          <w:iCs/>
          <w:color w:val="000000"/>
          <w:sz w:val="32"/>
          <w:szCs w:val="20"/>
        </w:rPr>
        <w:t xml:space="preserve">в </w:t>
      </w:r>
      <w:r>
        <w:rPr>
          <w:rFonts w:cs="Arial" w:ascii="Arial" w:hAnsi="Arial"/>
          <w:color w:val="000000"/>
          <w:sz w:val="32"/>
          <w:szCs w:val="20"/>
        </w:rPr>
        <w:t>период быстрого роста. Рабочий класс набирался из деревен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Острая потребность в новых концепциях и методах управ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32"/>
          <w:szCs w:val="20"/>
          <w:lang w:val="en-US"/>
        </w:rPr>
      </w:pPr>
      <w:r>
        <w:rPr>
          <w:rFonts w:cs="Arial" w:ascii="Arial" w:hAnsi="Arial"/>
          <w:color w:val="000000"/>
          <w:sz w:val="32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Западноевропейская модель менеджмент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 </w:t>
      </w:r>
      <w:r>
        <w:rPr>
          <w:rFonts w:cs="Arial" w:ascii="Arial" w:hAnsi="Arial"/>
          <w:color w:val="000000"/>
          <w:sz w:val="32"/>
          <w:szCs w:val="20"/>
        </w:rPr>
        <w:t>Высокая квалификация составителей планов, использовавших весь арсенал мировой экономической наук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 </w:t>
      </w:r>
      <w:r>
        <w:rPr>
          <w:rFonts w:cs="Arial" w:ascii="Arial" w:hAnsi="Arial"/>
          <w:color w:val="000000"/>
          <w:sz w:val="32"/>
          <w:szCs w:val="20"/>
        </w:rPr>
        <w:t>Разнообразие методов и инструментария при реализации этих планов, отсутствие догматизма и узости подход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Твердость и последовательность профессионального государ</w:t>
        <w:softHyphen/>
        <w:t>ственного аппарата, который, нередко действуя в условиях крайней политической нестабильности, не допускал колебаний при реализации выработанных програм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Выработка широкого национального согласия в отношении глав</w:t>
        <w:softHyphen/>
        <w:t>ных целей социально-экономического развития на ближайшую и отда</w:t>
        <w:softHyphen/>
        <w:t>ленную перспективы и той модели общества, которой отдает предпоч</w:t>
        <w:softHyphen/>
        <w:t>тение большинство нар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rFonts w:cs="Arial" w:ascii="Arial" w:hAnsi="Arial"/>
          <w:color w:val="000000"/>
          <w:sz w:val="32"/>
          <w:szCs w:val="20"/>
        </w:rPr>
        <w:t>•</w:t>
      </w:r>
      <w:r>
        <w:rPr>
          <w:rFonts w:eastAsia="Arial" w:cs="Arial" w:ascii="Arial" w:hAnsi="Arial"/>
          <w:color w:val="000000"/>
          <w:sz w:val="32"/>
          <w:szCs w:val="20"/>
        </w:rPr>
        <w:t xml:space="preserve">  </w:t>
      </w:r>
      <w:r>
        <w:rPr>
          <w:rFonts w:cs="Arial" w:ascii="Arial" w:hAnsi="Arial"/>
          <w:color w:val="000000"/>
          <w:sz w:val="32"/>
          <w:szCs w:val="20"/>
        </w:rPr>
        <w:t>Атмосфера социального партнерства, постепенно ослаблявшая классовую конфронтацию. Без соглашений в политике в области дохо</w:t>
        <w:softHyphen/>
        <w:t>дов, занятости и условий труда в стране продолжались бы массовые забастовки, подрывавшие основы индикативного планирования.</w:t>
      </w:r>
    </w:p>
    <w:p>
      <w:pPr>
        <w:pStyle w:val="TextBody"/>
        <w:rPr/>
      </w:pPr>
      <w:r>
        <w:rPr/>
        <w:t>РАЗВИТИЕ ТЕОРИИ И ПРАКТИКИ ХОЗЯЙСТВЕННОГО УПРАВЛЕНИЯ В РОССИЙСКОЙ ИМПЕРИИ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Основные подходы Ломоносова к экономической политике: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о размножении и сохранении российского нар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о истреблении празд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о исправлении нравов и о большом народопросвещен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о исправлении земледел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о исправлении ремесленных де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о лучших пользах купеч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о лучшей государственной эконом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о сохранении военного искусства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РАЗВИТИЕ МЕНЕДЖМЕНТА В СССР И РОССИЙСКОЙ ФЕДЕРАЦИИ В ХХ в.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НОТ – совершенствование организации труда на основе достижений науки и техники, физиологии и гигиены труда.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Школы НОТ: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тейлорис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антитейлорис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латформа 17-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группа 4-х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Концепции современного менеджмента: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/>
      </w:pPr>
      <w:r>
        <w:rPr>
          <w:sz w:val="32"/>
        </w:rPr>
        <w:t>теория «7</w:t>
      </w:r>
      <w:r>
        <w:rPr>
          <w:sz w:val="32"/>
          <w:lang w:val="en-US"/>
        </w:rPr>
        <w:t>S</w:t>
      </w:r>
      <w:r>
        <w:rPr>
          <w:sz w:val="32"/>
        </w:rPr>
        <w:t>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2340" w:hanging="2340"/>
        <w:rPr/>
      </w:pPr>
      <w:r>
        <w:rPr>
          <w:sz w:val="32"/>
        </w:rPr>
        <w:t>теория «</w:t>
      </w:r>
      <w:r>
        <w:rPr>
          <w:sz w:val="32"/>
          <w:lang w:val="en-US"/>
        </w:rPr>
        <w:t>Z</w:t>
      </w:r>
      <w:r>
        <w:rPr>
          <w:sz w:val="32"/>
        </w:rPr>
        <w:t>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32"/>
          <w:lang w:val="en-US"/>
        </w:rPr>
        <w:t xml:space="preserve">-   </w:t>
      </w:r>
      <w:r>
        <w:rPr>
          <w:sz w:val="32"/>
        </w:rPr>
        <w:t>теория «хаоса»</w:t>
      </w:r>
    </w:p>
    <w:p>
      <w:pPr>
        <w:pStyle w:val="Normal"/>
        <w:ind w:left="198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5:34:00Z</dcterms:created>
  <dc:creator>woland</dc:creator>
  <dc:description/>
  <dc:language>en-US</dc:language>
  <cp:lastModifiedBy>Max</cp:lastModifiedBy>
  <cp:lastPrinted>2004-02-17T11:20:00Z</cp:lastPrinted>
  <dcterms:modified xsi:type="dcterms:W3CDTF">2004-02-17T08:21:00Z</dcterms:modified>
  <cp:revision>17</cp:revision>
  <dc:subject/>
  <dc:title/>
</cp:coreProperties>
</file>