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НОВНЫЕ ПОНЯТИЯ МАТЕМАТИЧЕСКОГО ПРОГРАММИРОВАНИЯ ЭКОНОМИЧЕСКИ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операций – научная дисциплина, занимающаяся разработкой и практическим применением методов наиболее эффективного управления различными организационным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я – любое управляемое мероприятие, направленное на достижени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 операции – описание операции с помощью математическ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стоимость товаров и услуг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=1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сновные понятия и этапы построения оптимизационных модел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йдем теперь непосредственно к процессу экономико-математического моделирования, т.е. описания экономических и со</w:t>
        <w:softHyphen/>
        <w:t>циальных систем и процессов в виде экономико-математических мо</w:t>
        <w:softHyphen/>
        <w:t>делей. Эта разновидность моделирования обладает рядом существен</w:t>
        <w:softHyphen/>
        <w:t>ных особенностей, связанных как с объектом моделирования, так и с применяемыми аппаратом и средствами моделирования. Поэтому це</w:t>
        <w:softHyphen/>
        <w:t>лесообразно более детально проанализировать последовательность и содержание этапов экономико-математического моделирования, вы</w:t>
        <w:softHyphen/>
        <w:t>делив следующие шесть: постановка экономической проблемы, ее ка</w:t>
        <w:softHyphen/>
        <w:t>чественный анализ; построение математической модели; математичес</w:t>
        <w:softHyphen/>
        <w:t>кий анализ модели; подготовка исходной информации; численное ре</w:t>
        <w:softHyphen/>
        <w:t>шение; анализ численных результатов и их применение. Рассмотрим каждый из этапов более подробно.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          Постановка экономической проблемы и ее качествен</w:t>
        <w:softHyphen/>
        <w:t xml:space="preserve">ный анализ. </w:t>
      </w:r>
      <w:r>
        <w:rPr>
          <w:rFonts w:cs="Arial" w:ascii="Arial" w:hAnsi="Arial"/>
          <w:color w:val="000000"/>
        </w:rPr>
        <w:t>На этом этапе требуется сформулировать сущность про</w:t>
        <w:softHyphen/>
        <w:t>блемы, принимаемые предпосылки и допущения. Необходимо выде</w:t>
        <w:softHyphen/>
        <w:t>лить важнейшие черты и свойства моделируемого объекта, изучить его структуру и взаимосвязь его элементов, хотя бы предварительно сфор</w:t>
        <w:softHyphen/>
        <w:t>мулировать гипотезы, объясняющие поведение и развитие объек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b/>
          <w:bCs/>
          <w:color w:val="000000"/>
        </w:rPr>
        <w:t xml:space="preserve">Построение математической модели. </w:t>
      </w:r>
      <w:r>
        <w:rPr>
          <w:rFonts w:cs="Arial" w:ascii="Arial" w:hAnsi="Arial"/>
          <w:color w:val="000000"/>
        </w:rPr>
        <w:t>Это этап формали</w:t>
        <w:softHyphen/>
        <w:t>зации экономической проблемы, т. е. выражения ее в виде конкретных математических зависимостей (функций, уравнений, неравенств и дру</w:t>
        <w:softHyphen/>
        <w:t>гих зависимостей). Построение модели подразделяется в свою оче</w:t>
        <w:softHyphen/>
        <w:t>редь на несколько стадий. Сначала определяется тип экономико-мате</w:t>
        <w:softHyphen/>
        <w:t>матической модели, изучаются возможности ее применения в данной задаче, уточняются конкретный перечень переменных и параметров и форма связей. Для некоторых сложных объектов целесообразно стро</w:t>
        <w:softHyphen/>
        <w:t>ить несколько разноаспектных моделей; при этом каждая модель вы</w:t>
        <w:softHyphen/>
        <w:t>деляет лишь некоторые стороны объекта, а другие стороны учитыва</w:t>
        <w:softHyphen/>
        <w:t>ются агрегированно и приближенно. Оправдано стремление построить модель, относящуюся к хорошо изученному классу математических за</w:t>
        <w:softHyphen/>
        <w:t>дач, что может потребовать некоторого упрощения исходных предпо</w:t>
        <w:softHyphen/>
        <w:t>сылок модели, не искажающего основных черт моделируемого объек</w:t>
        <w:softHyphen/>
        <w:t>та. Однако возможна и такая ситуация, когда формализация проблемы приводит к неизвестной ранее математической структур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           </w:t>
      </w:r>
      <w:r>
        <w:rPr>
          <w:rFonts w:cs="Arial" w:ascii="Arial" w:hAnsi="Arial"/>
          <w:b/>
          <w:bCs/>
          <w:color w:val="000000"/>
        </w:rPr>
        <w:t xml:space="preserve">Математический анализ </w:t>
      </w:r>
      <w:r>
        <w:rPr>
          <w:rFonts w:cs="Arial" w:ascii="Arial" w:hAnsi="Arial"/>
          <w:color w:val="000000"/>
        </w:rPr>
        <w:t>модели. На этом этапе чисто матема</w:t>
        <w:softHyphen/>
        <w:t>тическими приемами исследования выявляются общие свойства модели и ее решений. В частности, важным моментом является доказательство существования решения сформулированной задачи. При аналитическом исследовании выясняется, единственно ли решение, какие переменные могут входить в решение, в каких пределах они изменяются, каковы тен</w:t>
        <w:softHyphen/>
        <w:t>денции их изменения и т.д. Однако модели сложных экономических объек</w:t>
        <w:softHyphen/>
        <w:t>тов с большим трудом поддаются аналитическому исследованию; в таких случаях переходят к численным методам исследования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               </w:t>
      </w:r>
      <w:r>
        <w:rPr>
          <w:rFonts w:cs="Arial" w:ascii="Arial" w:hAnsi="Arial"/>
          <w:b/>
          <w:bCs/>
          <w:color w:val="000000"/>
        </w:rPr>
        <w:t xml:space="preserve">Подготовка исходной информации. </w:t>
      </w:r>
      <w:r>
        <w:rPr>
          <w:rFonts w:cs="Arial" w:ascii="Arial" w:hAnsi="Arial"/>
          <w:color w:val="000000"/>
        </w:rPr>
        <w:t>В экономических зада</w:t>
        <w:softHyphen/>
        <w:t>чах это, как правило, наиболее трудоемкий этап моделирования, так как дело не сводится к пассивному сбору данных. Математическое моделирование предъявляет жесткие требования к системе информа</w:t>
        <w:softHyphen/>
        <w:t>ции; при этом надо принимать во внимание не только принципиальную возможность подготовки информации требуемого качества, но и затра</w:t>
        <w:softHyphen/>
        <w:t>ты на подготовку информационных массивов. В процессе подготовки информации используются методы теории вероятностей, теоретичес</w:t>
        <w:softHyphen/>
        <w:t>кой и математической статистики для организации выборочных обсле</w:t>
        <w:softHyphen/>
        <w:t>дований, оценки достоверности данных и т.д. При системном эконо</w:t>
        <w:softHyphen/>
        <w:t>мико-математическом моделировании результаты функционирования одних моделей служат исходной информацией для друг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bCs/>
          <w:color w:val="000000"/>
        </w:rPr>
        <w:t xml:space="preserve">Численное решение. </w:t>
      </w:r>
      <w:r>
        <w:rPr>
          <w:rFonts w:cs="Arial" w:ascii="Arial" w:hAnsi="Arial"/>
          <w:color w:val="000000"/>
        </w:rPr>
        <w:t>Этот этап включает разработку алгорит</w:t>
        <w:softHyphen/>
        <w:t>мов численного решения задачи, подготовку программ на ЭВМ и не</w:t>
        <w:softHyphen/>
        <w:t>посредственное проведение расчетов. При этом значительные труд</w:t>
        <w:softHyphen/>
        <w:t>ности вызываются большой размерностью экономических задан. Обычнорасчеты на основе экономико-математической модели носят многова</w:t>
        <w:softHyphen/>
        <w:t>риантный характер. Многочисленные модельные эксперименты, изу</w:t>
        <w:softHyphen/>
        <w:t>чение поведения модели при различных условиях возможно проводить благодаря высокому быстродействию современных ЭВМ. Численное решение существенно дополняет результаты аналитического ис: следования; а для многих моделей является единственно возможным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6.          Анализ численных результатов и их применение. </w:t>
      </w:r>
      <w:r>
        <w:rPr>
          <w:rFonts w:cs="Arial" w:ascii="Arial" w:hAnsi="Arial"/>
          <w:color w:val="000000"/>
        </w:rPr>
        <w:t>На этом этапе прежде всего решается важнейший вопрос о правильности и пол</w:t>
        <w:softHyphen/>
        <w:t>ноте результатов моделирования и применимости их как в практичес</w:t>
        <w:softHyphen/>
        <w:t>кой деятельности, так и в целях усовершенствования модели. Поэтому в первую очередь должна быть проведена проверка адекватности мо</w:t>
        <w:softHyphen/>
        <w:t>дели по тем свойствам, которые выбраны в качестве существенных. Применение численных результатов моделирования в экономике на</w:t>
        <w:softHyphen/>
        <w:t>правлено на решение практических задач (анализ экономических объек</w:t>
        <w:softHyphen/>
        <w:t>тов, экономическое прогнозирование развития хозяйственных и соци</w:t>
        <w:softHyphen/>
        <w:t>альных процессов, выработка управленческих решений на всех уров</w:t>
        <w:softHyphen/>
        <w:t>нях хозяйственной иерархии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исленные этапы экономико-математического моделирования находятся в тесной взаимосвязи, в частности, могут иметь место воз</w:t>
        <w:softHyphen/>
        <w:t>вратные связи этапов. Так, на этапе построения модели может выяс</w:t>
        <w:softHyphen/>
        <w:t>ниться, что постановка задачи или противоречива, или приводит к слиш</w:t>
        <w:softHyphen/>
        <w:t>ком сложной математической модели; в этом случае исходная поста</w:t>
        <w:softHyphen/>
        <w:t>новка задачи должна быть скорректирована. Наиболее часто необходи</w:t>
        <w:softHyphen/>
        <w:t>мость возврата к предшествующим этапам моделирования возникает на этапе подготовки исходной информации. Если необходимая инфор</w:t>
        <w:softHyphen/>
        <w:t>мация отсутствует или затраты на ее подготовку слишком велики, при</w:t>
        <w:softHyphen/>
        <w:t>ходится возвращаться к этапам постановки задачи и ее формализа</w:t>
        <w:softHyphen/>
        <w:t>ции, чтобы приспособиться к доступной исследователю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ификация оптимизационных методов и мод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360"/>
        <w:rPr/>
      </w:pPr>
      <w:r>
        <w:rPr/>
        <w:t>По характеру взаимосвязи между переменными-</w:t>
      </w:r>
    </w:p>
    <w:p>
      <w:pPr>
        <w:pStyle w:val="Normal"/>
        <w:ind w:left="360" w:hanging="0"/>
        <w:rPr/>
      </w:pPr>
      <w:r>
        <w:rPr/>
        <w:t>а) линейные</w:t>
      </w:r>
    </w:p>
    <w:p>
      <w:pPr>
        <w:pStyle w:val="Normal"/>
        <w:ind w:left="360" w:hanging="0"/>
        <w:rPr/>
      </w:pPr>
      <w:r>
        <w:rPr/>
        <w:t>б) нелиней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>По характеру изменения переменных: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а) непрерывные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б) дискрет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180"/>
        <w:rPr/>
      </w:pPr>
      <w:r>
        <w:rPr/>
        <w:t>По учету фактора времен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статически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б) динамическ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900"/>
        <w:rPr/>
      </w:pPr>
      <w:r>
        <w:rPr/>
        <w:t>По наличию информации о переменных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в условиях полной определенно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неполной информац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неопредел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900"/>
        <w:rPr/>
      </w:pPr>
      <w:r>
        <w:rPr/>
        <w:t>По числу критериев оценки альтернатив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однокритериальны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многокритери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построения оптимизационной моде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тановка экономической проблемы и ее качественный анализ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математической модели</w:t>
      </w:r>
    </w:p>
    <w:p>
      <w:pPr>
        <w:pStyle w:val="Normal"/>
        <w:numPr>
          <w:ilvl w:val="0"/>
          <w:numId w:val="2"/>
        </w:numPr>
        <w:rPr/>
      </w:pPr>
      <w:r>
        <w:rPr/>
        <w:t>Математический анализ модели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сходной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Численное решение</w:t>
      </w:r>
    </w:p>
    <w:p>
      <w:pPr>
        <w:pStyle w:val="Normal"/>
        <w:numPr>
          <w:ilvl w:val="0"/>
          <w:numId w:val="2"/>
        </w:numPr>
        <w:rPr/>
      </w:pPr>
      <w:r>
        <w:rPr/>
        <w:t>Анализ численных результатов и их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е типы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об использовании ресурсов</w:t>
      </w:r>
    </w:p>
    <w:p>
      <w:pPr>
        <w:pStyle w:val="Normal"/>
        <w:numPr>
          <w:ilvl w:val="1"/>
          <w:numId w:val="2"/>
        </w:numPr>
        <w:rPr/>
      </w:pPr>
      <w:r>
        <w:rPr/>
        <w:t>Составления рациона</w:t>
      </w:r>
    </w:p>
    <w:p>
      <w:pPr>
        <w:pStyle w:val="Normal"/>
        <w:numPr>
          <w:ilvl w:val="1"/>
          <w:numId w:val="2"/>
        </w:numPr>
        <w:rPr/>
      </w:pPr>
      <w:r>
        <w:rPr/>
        <w:t>Об использовании мощностей</w:t>
      </w:r>
    </w:p>
    <w:p>
      <w:pPr>
        <w:pStyle w:val="Normal"/>
        <w:numPr>
          <w:ilvl w:val="1"/>
          <w:numId w:val="2"/>
        </w:numPr>
        <w:rPr/>
      </w:pPr>
      <w:r>
        <w:rPr/>
        <w:t>О раскрое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лексный метод решения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еометрическая интерпретация симплексного метода</w:t>
      </w:r>
    </w:p>
    <w:p>
      <w:pPr>
        <w:pStyle w:val="Normal"/>
        <w:numPr>
          <w:ilvl w:val="0"/>
          <w:numId w:val="3"/>
        </w:numPr>
        <w:rPr/>
      </w:pPr>
      <w:r>
        <w:rPr/>
        <w:t>аналитические методы поиска оптимального решения</w:t>
      </w:r>
    </w:p>
    <w:p>
      <w:pPr>
        <w:pStyle w:val="Normal"/>
        <w:numPr>
          <w:ilvl w:val="0"/>
          <w:numId w:val="3"/>
        </w:numPr>
        <w:rPr/>
      </w:pPr>
      <w:r>
        <w:rPr/>
        <w:t>симплексные таблицы</w:t>
      </w:r>
    </w:p>
    <w:p>
      <w:pPr>
        <w:pStyle w:val="Normal"/>
        <w:numPr>
          <w:ilvl w:val="0"/>
          <w:numId w:val="3"/>
        </w:numPr>
        <w:rPr/>
      </w:pPr>
      <w:r>
        <w:rPr/>
        <w:t>метод искусственного баз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ственные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экономическая интерпретация двойственной задачи</w:t>
      </w:r>
    </w:p>
    <w:p>
      <w:pPr>
        <w:pStyle w:val="Normal"/>
        <w:numPr>
          <w:ilvl w:val="1"/>
          <w:numId w:val="3"/>
        </w:numPr>
        <w:rPr/>
      </w:pPr>
      <w:r>
        <w:rPr/>
        <w:t>взаимно двойственные задачи и их свойства</w:t>
      </w:r>
    </w:p>
    <w:p>
      <w:pPr>
        <w:pStyle w:val="Normal"/>
        <w:numPr>
          <w:ilvl w:val="1"/>
          <w:numId w:val="3"/>
        </w:numPr>
        <w:rPr/>
      </w:pPr>
      <w:r>
        <w:rPr/>
        <w:t>теоремы двойственности</w:t>
      </w:r>
    </w:p>
    <w:p>
      <w:pPr>
        <w:pStyle w:val="Normal"/>
        <w:numPr>
          <w:ilvl w:val="1"/>
          <w:numId w:val="3"/>
        </w:numPr>
        <w:rPr/>
      </w:pPr>
      <w:r>
        <w:rPr/>
        <w:t>объективно обусловленные о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ранспортная задач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кономико – математическая модель транспортной задачи</w:t>
      </w:r>
    </w:p>
    <w:p>
      <w:pPr>
        <w:pStyle w:val="Normal"/>
        <w:numPr>
          <w:ilvl w:val="0"/>
          <w:numId w:val="1"/>
        </w:numPr>
        <w:rPr/>
      </w:pPr>
      <w:r>
        <w:rPr/>
        <w:t>нахождение первоначального базисного распределения поставок</w:t>
      </w:r>
    </w:p>
    <w:p>
      <w:pPr>
        <w:pStyle w:val="Normal"/>
        <w:numPr>
          <w:ilvl w:val="0"/>
          <w:numId w:val="1"/>
        </w:numPr>
        <w:rPr/>
      </w:pPr>
      <w:r>
        <w:rPr/>
        <w:t>поиск оптимального решения методом потенциалов</w:t>
      </w:r>
    </w:p>
    <w:p>
      <w:pPr>
        <w:pStyle w:val="Normal"/>
        <w:numPr>
          <w:ilvl w:val="0"/>
          <w:numId w:val="1"/>
        </w:numPr>
        <w:rPr/>
      </w:pPr>
      <w:r>
        <w:rPr/>
        <w:t>открытая модель транспортной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и динамического программиро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щая постановка задачи динамического программирования</w:t>
      </w:r>
    </w:p>
    <w:p>
      <w:pPr>
        <w:pStyle w:val="Normal"/>
        <w:numPr>
          <w:ilvl w:val="1"/>
          <w:numId w:val="1"/>
        </w:numPr>
        <w:rPr/>
      </w:pPr>
      <w:r>
        <w:rPr/>
        <w:t>Принцип оптимальности и уравнения Беллмана</w:t>
      </w:r>
    </w:p>
    <w:p>
      <w:pPr>
        <w:pStyle w:val="Normal"/>
        <w:numPr>
          <w:ilvl w:val="1"/>
          <w:numId w:val="1"/>
        </w:numPr>
        <w:rPr/>
      </w:pPr>
      <w:r>
        <w:rPr/>
        <w:t>Задачи о распределении средств между предприятиями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ВОЙСТВЕННЫ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ДАЧ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Экономическая интерпретация двойственной задач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ждой задаче линейного программирования соответствует дру</w:t>
        <w:softHyphen/>
        <w:t xml:space="preserve">гая задача, называемая </w:t>
      </w:r>
      <w:r>
        <w:rPr>
          <w:rFonts w:cs="Arial" w:ascii="Arial" w:hAnsi="Arial"/>
          <w:b/>
          <w:bCs/>
          <w:color w:val="000000"/>
        </w:rPr>
        <w:t xml:space="preserve">двойственной </w:t>
      </w:r>
      <w:r>
        <w:rPr>
          <w:rFonts w:cs="Arial" w:ascii="Arial" w:hAnsi="Arial"/>
          <w:color w:val="000000"/>
        </w:rPr>
        <w:t xml:space="preserve">или </w:t>
      </w:r>
      <w:r>
        <w:rPr>
          <w:rFonts w:cs="Arial" w:ascii="Arial" w:hAnsi="Arial"/>
          <w:i/>
          <w:iCs/>
          <w:color w:val="000000"/>
        </w:rPr>
        <w:t xml:space="preserve">сопряженной </w:t>
      </w:r>
      <w:r>
        <w:rPr>
          <w:rFonts w:cs="Arial" w:ascii="Arial" w:hAnsi="Arial"/>
          <w:color w:val="000000"/>
        </w:rPr>
        <w:t>по отношению к исходной. Теория двойственности оказалась полезной для проведе</w:t>
        <w:softHyphen/>
        <w:t>ния качественных исследований задач линейного программир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разделе 1 была рассмотрена задача об использовании ресурсов (экономико-математическая модель и содержательная интерпретация этой задачи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представлены в левой части табл. 4.1). В приведенной модели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>, (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= 1,2,...,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</w:rPr>
        <w:t xml:space="preserve">) обозначает запас ресурса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,; а„ - число единиц ресурса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>,, потребляемого при производстве единицы продукции р, {</w:t>
      </w:r>
      <w:r>
        <w:rPr>
          <w:rFonts w:cs="Arial" w:ascii="Arial" w:hAnsi="Arial"/>
          <w:color w:val="000000"/>
          <w:lang w:val="en-US"/>
        </w:rPr>
        <w:t>j</w:t>
      </w:r>
      <w:r>
        <w:rPr>
          <w:rFonts w:cs="Arial" w:ascii="Arial" w:hAnsi="Arial"/>
          <w:color w:val="000000"/>
        </w:rPr>
        <w:t xml:space="preserve"> = 1,2,...,п); С, - прибыль (выручка) от реализации единицы продукции р</w:t>
      </w:r>
      <w:r>
        <w:rPr>
          <w:rFonts w:cs="Arial" w:ascii="Arial" w:hAnsi="Arial"/>
          <w:color w:val="000000"/>
          <w:vertAlign w:val="subscript"/>
        </w:rPr>
        <w:t>р</w:t>
      </w:r>
      <w:r>
        <w:rPr>
          <w:rFonts w:cs="Arial" w:ascii="Arial" w:hAnsi="Arial"/>
          <w:color w:val="000000"/>
        </w:rPr>
        <w:t xml:space="preserve">(или цена продукции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  <w:lang w:val="en-US"/>
        </w:rPr>
        <w:t>t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едположим, что некоторая организация решила закупить ресур</w:t>
        <w:softHyphen/>
        <w:t xml:space="preserve">сы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,,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m</w:t>
      </w:r>
      <w:r>
        <w:rPr>
          <w:rFonts w:cs="Arial" w:ascii="Arial" w:hAnsi="Arial"/>
          <w:color w:val="000000"/>
        </w:rPr>
        <w:t xml:space="preserve"> предприятия и необходимо установить оптимальные цены на эти ресурсы у„ у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...,у</w:t>
      </w:r>
      <w:r>
        <w:rPr>
          <w:rFonts w:cs="Arial" w:ascii="Arial" w:hAnsi="Arial"/>
          <w:color w:val="000000"/>
          <w:vertAlign w:val="subscript"/>
        </w:rPr>
        <w:t>т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Очевидно, что покупающая организация заинтересована в том, что</w:t>
        <w:softHyphen/>
        <w:t xml:space="preserve">бы затраты на все ресурсы </w:t>
      </w: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</w:rPr>
        <w:t xml:space="preserve"> в количествах Ь,, Ь</w:t>
      </w:r>
      <w:r>
        <w:rPr>
          <w:rFonts w:cs="Arial" w:ascii="Arial" w:hAnsi="Arial"/>
          <w:color w:val="000000"/>
          <w:vertAlign w:val="subscript"/>
        </w:rPr>
        <w:t>г</w:t>
      </w:r>
      <w:r>
        <w:rPr>
          <w:rFonts w:cs="Arial" w:ascii="Arial" w:hAnsi="Arial"/>
          <w:color w:val="000000"/>
        </w:rPr>
        <w:t>, .... Ь,</w:t>
      </w:r>
      <w:r>
        <w:rPr>
          <w:rFonts w:cs="Arial" w:ascii="Arial" w:hAnsi="Arial"/>
          <w:color w:val="000000"/>
          <w:vertAlign w:val="subscript"/>
        </w:rPr>
        <w:t>п</w:t>
      </w:r>
      <w:r>
        <w:rPr>
          <w:rFonts w:cs="Arial" w:ascii="Arial" w:hAnsi="Arial"/>
          <w:color w:val="000000"/>
        </w:rPr>
        <w:t xml:space="preserve"> по ценам у,, у</w:t>
      </w:r>
      <w:r>
        <w:rPr>
          <w:rFonts w:cs="Arial" w:ascii="Arial" w:hAnsi="Arial"/>
          <w:color w:val="000000"/>
          <w:vertAlign w:val="subscript"/>
        </w:rPr>
        <w:t>г</w:t>
      </w:r>
      <w:r>
        <w:rPr>
          <w:rFonts w:cs="Arial" w:ascii="Arial" w:hAnsi="Arial"/>
          <w:color w:val="000000"/>
        </w:rPr>
        <w:t>, ...,у</w:t>
      </w:r>
      <w:r>
        <w:rPr>
          <w:rFonts w:cs="Arial" w:ascii="Arial" w:hAnsi="Arial"/>
          <w:color w:val="000000"/>
          <w:vertAlign w:val="subscript"/>
        </w:rPr>
        <w:t xml:space="preserve">т </w:t>
      </w:r>
      <w:r>
        <w:rPr>
          <w:rFonts w:cs="Arial" w:ascii="Arial" w:hAnsi="Arial"/>
          <w:color w:val="000000"/>
        </w:rPr>
        <w:t>соответственно были минимальны. С другой стороны, предприятие, продающее ресурсы, заинте</w:t>
        <w:softHyphen/>
        <w:t>ресовано в том, чтобы полученная выручка была не менее той суммы, которую предприятие может получить при переработке ресурсов в го</w:t>
        <w:softHyphen/>
        <w:t xml:space="preserve">товую продукцию. На изготовление единицы продукции Р, расходуется а,, единиц ресурса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>,, а</w:t>
      </w:r>
      <w:r>
        <w:rPr>
          <w:rFonts w:cs="Arial" w:ascii="Arial" w:hAnsi="Arial"/>
          <w:color w:val="000000"/>
          <w:vertAlign w:val="subscript"/>
        </w:rPr>
        <w:t>2|</w:t>
      </w:r>
      <w:r>
        <w:rPr>
          <w:rFonts w:cs="Arial" w:ascii="Arial" w:hAnsi="Arial"/>
          <w:color w:val="000000"/>
        </w:rPr>
        <w:t xml:space="preserve"> единиц ресурса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, а„ единиц ресурса </w:t>
      </w:r>
      <w:r>
        <w:rPr>
          <w:rFonts w:cs="Arial" w:ascii="Arial" w:hAnsi="Arial"/>
          <w:i/>
          <w:iCs/>
          <w:color w:val="000000"/>
          <w:lang w:val="en-US"/>
        </w:rPr>
        <w:t>S</w:t>
      </w:r>
      <w:r>
        <w:rPr>
          <w:rFonts w:cs="Arial" w:ascii="Arial" w:hAnsi="Arial"/>
          <w:i/>
          <w:iCs/>
          <w:color w:val="000000"/>
        </w:rPr>
        <w:t xml:space="preserve">-,,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vertAlign w:val="subscript"/>
          <w:lang w:val="en-US"/>
        </w:rPr>
        <w:t>ml</w:t>
      </w:r>
      <w:r>
        <w:rPr>
          <w:rFonts w:cs="Arial" w:ascii="Arial" w:hAnsi="Arial"/>
          <w:color w:val="000000"/>
          <w:vertAlign w:val="subscript"/>
        </w:rPr>
        <w:t xml:space="preserve"> </w:t>
      </w:r>
      <w:r>
        <w:rPr>
          <w:rFonts w:cs="Arial" w:ascii="Arial" w:hAnsi="Arial"/>
          <w:color w:val="000000"/>
        </w:rPr>
        <w:t xml:space="preserve">единиц ресурса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m</w:t>
      </w:r>
      <w:r>
        <w:rPr>
          <w:rFonts w:cs="Arial" w:ascii="Arial" w:hAnsi="Arial"/>
          <w:color w:val="000000"/>
        </w:rPr>
        <w:t xml:space="preserve"> по цене соответственно </w:t>
      </w:r>
      <w:r>
        <w:rPr>
          <w:rFonts w:cs="Arial" w:ascii="Arial" w:hAnsi="Arial"/>
          <w:color w:val="000000"/>
          <w:lang w:val="en-US"/>
        </w:rPr>
        <w:t>y</w:t>
      </w:r>
      <w:r>
        <w:rPr>
          <w:rFonts w:cs="Arial" w:ascii="Arial" w:hAnsi="Arial"/>
          <w:color w:val="000000"/>
        </w:rPr>
        <w:t>,,</w:t>
      </w:r>
      <w:r>
        <w:rPr>
          <w:rFonts w:cs="Arial" w:ascii="Arial" w:hAnsi="Arial"/>
          <w:color w:val="000000"/>
          <w:lang w:val="en-US"/>
        </w:rPr>
        <w:t>y</w:t>
      </w:r>
      <w:r>
        <w:rPr>
          <w:rFonts w:cs="Arial" w:ascii="Arial" w:hAnsi="Arial"/>
          <w:color w:val="000000"/>
          <w:vertAlign w:val="subscript"/>
          <w:lang w:val="en-US"/>
        </w:rPr>
        <w:t>s</w:t>
      </w:r>
      <w:r>
        <w:rPr>
          <w:rFonts w:cs="Arial" w:ascii="Arial" w:hAnsi="Arial"/>
          <w:color w:val="000000"/>
        </w:rPr>
        <w:t>,...,</w:t>
      </w:r>
      <w:r>
        <w:rPr>
          <w:rFonts w:cs="Arial" w:ascii="Arial" w:hAnsi="Arial"/>
          <w:color w:val="000000"/>
          <w:lang w:val="en-US"/>
        </w:rPr>
        <w:t>yi</w:t>
      </w:r>
      <w:r>
        <w:rPr>
          <w:rFonts w:cs="Arial" w:ascii="Arial" w:hAnsi="Arial"/>
          <w:color w:val="000000"/>
        </w:rPr>
        <w:t>,...,</w:t>
      </w:r>
      <w:r>
        <w:rPr>
          <w:rFonts w:cs="Arial" w:ascii="Arial" w:hAnsi="Arial"/>
          <w:color w:val="000000"/>
          <w:lang w:val="en-US"/>
        </w:rPr>
        <w:t>y</w:t>
      </w:r>
      <w:r>
        <w:rPr>
          <w:rFonts w:cs="Arial" w:ascii="Arial" w:hAnsi="Arial"/>
          <w:color w:val="000000"/>
          <w:vertAlign w:val="subscript"/>
          <w:lang w:val="en-US"/>
        </w:rPr>
        <w:t>m</w:t>
      </w:r>
      <w:r>
        <w:rPr>
          <w:rFonts w:cs="Arial" w:ascii="Arial" w:hAnsi="Arial"/>
          <w:color w:val="000000"/>
        </w:rPr>
        <w:t>. Поэтому для удовлетворения требований продавца затраты на ресурсы, потребляе</w:t>
        <w:softHyphen/>
        <w:t>мые при изготовлении единицы продукции Р,, должны быть не менее ее цены.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МОДЕЛИ ДИНАМИЧЕСКОГО ПРОГРАММИРОВА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бщая постановка задачи динамического программирова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Динамическое программирование (ДП) - </w:t>
      </w:r>
      <w:r>
        <w:rPr>
          <w:rFonts w:cs="Arial" w:ascii="Arial" w:hAnsi="Arial"/>
          <w:color w:val="000000"/>
        </w:rPr>
        <w:t xml:space="preserve">метод оптимизации, приспособленный к операциям, в которых процесс принятия решения может быть разбит на этапы (шаги). Такие операции называются </w:t>
      </w:r>
      <w:r>
        <w:rPr>
          <w:rFonts w:cs="Arial" w:ascii="Arial" w:hAnsi="Arial"/>
          <w:i/>
          <w:iCs/>
          <w:color w:val="000000"/>
        </w:rPr>
        <w:t>много</w:t>
        <w:softHyphen/>
        <w:t xml:space="preserve">шаговыми. </w:t>
      </w:r>
      <w:r>
        <w:rPr>
          <w:rFonts w:cs="Arial" w:ascii="Arial" w:hAnsi="Arial"/>
          <w:color w:val="000000"/>
        </w:rPr>
        <w:t xml:space="preserve">Начало развития ДП относится к 50-м годам </w:t>
      </w:r>
      <w:r>
        <w:rPr>
          <w:rFonts w:cs="Arial" w:ascii="Arial" w:hAnsi="Arial"/>
          <w:color w:val="000000"/>
          <w:lang w:val="en-US"/>
        </w:rPr>
        <w:t>XX</w:t>
      </w:r>
      <w:r>
        <w:rPr>
          <w:rFonts w:cs="Arial" w:ascii="Arial" w:hAnsi="Arial"/>
          <w:color w:val="000000"/>
        </w:rPr>
        <w:t xml:space="preserve"> в. Оно связа</w:t>
        <w:softHyphen/>
        <w:t>но с именем американского математика Р. Беллмана и отечественного математика Л.С. Понтряги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сли модели линейного программирования можно использовать в экономике для принятия крупномасштабных плановых решений в сложных ситуациях, то модели ДП применяются при решении задач значи</w:t>
        <w:softHyphen/>
        <w:t>тельно меньшего масштаба, например при разработке правил управле</w:t>
        <w:softHyphen/>
        <w:t>ния запасами устанавливающими момент пополнения запасов и раз</w:t>
        <w:softHyphen/>
        <w:t>мер пополняющего заказа; при разработке принципов календарного планирования производства и выравнивания занятости в условиях ко</w:t>
        <w:softHyphen/>
        <w:t>леблющегося спроса на продукцию; при распределении дефицитных капитальных вложений между возможными новыми направлениями их использования; при составлении календарных планов текущего и капитального ремонта сложного оборудования и его замены; при разра</w:t>
        <w:softHyphen/>
        <w:t>ботке долгосрочных правил замены выбывающих из эксплуатации ос</w:t>
        <w:softHyphen/>
        <w:t>новных фондов и т. 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реально функционирующих больших экономических системах еженедельно требуется принимать микроэкономические решения. Мо</w:t>
        <w:softHyphen/>
        <w:t>дели ДП ценны тем, что позволяют при минимальном вмешательстве человека принимать такие решения. И если каждое взятое в отдельнос</w:t>
        <w:softHyphen/>
        <w:t>ти такое решение малосущественно, то в совокупности эти реше могут оказать большое влияние на прибыл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ведем </w:t>
      </w:r>
      <w:r>
        <w:rPr>
          <w:rFonts w:cs="Arial" w:ascii="Arial" w:hAnsi="Arial"/>
          <w:i/>
          <w:iCs/>
          <w:color w:val="000000"/>
        </w:rPr>
        <w:t xml:space="preserve">общую постановку задачи ДП. </w:t>
      </w:r>
      <w:r>
        <w:rPr>
          <w:rFonts w:cs="Arial" w:ascii="Arial" w:hAnsi="Arial"/>
          <w:color w:val="000000"/>
        </w:rPr>
        <w:t>Рассматривается управля</w:t>
        <w:softHyphen/>
        <w:t>емый процесс, например экономический процесс распределения средств между предприятиями, использования ресурсов в течение ряда лет замены оборудования, пополнения запасов и т. п. В результате уп</w:t>
        <w:softHyphen/>
        <w:t xml:space="preserve">равления система (объект управления)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 переводится из начального со</w:t>
        <w:softHyphen/>
        <w:t xml:space="preserve">стояния </w:t>
      </w:r>
      <w:r>
        <w:rPr>
          <w:rFonts w:cs="Arial" w:ascii="Arial" w:hAnsi="Arial"/>
          <w:color w:val="000000"/>
          <w:vertAlign w:val="subscript"/>
          <w:lang w:val="en-US"/>
        </w:rPr>
        <w:t>So</w:t>
      </w:r>
      <w:r>
        <w:rPr>
          <w:rFonts w:cs="Arial" w:ascii="Arial" w:hAnsi="Arial"/>
          <w:color w:val="000000"/>
        </w:rPr>
        <w:t xml:space="preserve"> в состояние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 . Предположим, что управление можно разбить на п шагов т е решение принимается последовательно на каждом шаге, а управление, переводящее систему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 из начального состояния в конеч</w:t>
        <w:softHyphen/>
        <w:t>ное представляет собой совокупность п пошаговых управлен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'Обозначим через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управление на 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</w:rPr>
        <w:t xml:space="preserve">-м шаге (к = 1,2,...,п). Г ременные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  <w:vertAlign w:val="subscript"/>
          <w:lang w:val="en-US"/>
        </w:rPr>
        <w:t>k</w:t>
      </w:r>
      <w:r>
        <w:rPr>
          <w:rFonts w:cs="Arial" w:ascii="Arial" w:hAnsi="Arial"/>
          <w:color w:val="000000"/>
        </w:rPr>
        <w:t xml:space="preserve"> удовлетворяют некоторым ограничениям и в этом смыс</w:t>
        <w:softHyphen/>
        <w:t>ле называются допустимыми &lt;% может быть числом, точкой в п-мерн пространстве, качественным признаком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сть Х(Х, Х</w:t>
      </w:r>
      <w:r>
        <w:rPr>
          <w:rFonts w:cs="Arial" w:ascii="Arial" w:hAnsi="Arial"/>
          <w:color w:val="000000"/>
          <w:vertAlign w:val="subscript"/>
        </w:rPr>
        <w:t>г</w:t>
      </w:r>
      <w:r>
        <w:rPr>
          <w:rFonts w:cs="Arial" w:ascii="Arial" w:hAnsi="Arial"/>
          <w:color w:val="000000"/>
        </w:rPr>
        <w:t>,.-,Х</w:t>
      </w:r>
      <w:r>
        <w:rPr>
          <w:rFonts w:cs="Arial" w:ascii="Arial" w:hAnsi="Arial"/>
          <w:color w:val="000000"/>
          <w:vertAlign w:val="subscript"/>
        </w:rPr>
        <w:t>Г1</w:t>
      </w:r>
      <w:r>
        <w:rPr>
          <w:rFonts w:cs="Arial" w:ascii="Arial" w:hAnsi="Arial"/>
          <w:color w:val="000000"/>
        </w:rPr>
        <w:t xml:space="preserve">) - управление, переводящее систему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 из со стояния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 в состояние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. Обозначим через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k</w:t>
      </w:r>
      <w:r>
        <w:rPr>
          <w:rFonts w:cs="Arial" w:ascii="Arial" w:hAnsi="Arial"/>
          <w:color w:val="000000"/>
        </w:rPr>
        <w:t xml:space="preserve"> состояние системы пос</w:t>
        <w:softHyphen/>
        <w:t xml:space="preserve">ле 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</w:rPr>
        <w:t>-го шага управления. Получаем последовательность состоянии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 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Суммарная мощность поставщиков: </w:t>
      </w:r>
      <w:r>
        <w:rPr>
          <w:rFonts w:eastAsia="Symbol" w:cs="Symbol" w:ascii="Symbol" w:hAnsi="Symbol"/>
          <w:lang w:val="en-US"/>
        </w:rPr>
        <w:t></w:t>
      </w:r>
      <w:r>
        <w:rPr/>
        <w:t>*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>
          <w:lang w:val="en-US"/>
        </w:rPr>
        <w:t>i</w:t>
      </w:r>
      <w:r>
        <w:rPr/>
        <w:t>-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 </w:t>
      </w:r>
      <w:r>
        <w:rPr>
          <w:lang w:val="en-US"/>
        </w:rPr>
        <w:t>n</w:t>
      </w:r>
    </w:p>
    <w:p>
      <w:pPr>
        <w:pStyle w:val="Normal"/>
        <w:rPr>
          <w:vertAlign w:val="subscript"/>
        </w:rPr>
      </w:pPr>
      <w:r>
        <w:rPr/>
        <w:t xml:space="preserve">Суммарный спрос потребителей: </w:t>
      </w:r>
      <w:r>
        <w:rPr>
          <w:rFonts w:eastAsia="Symbol" w:cs="Symbol" w:ascii="Symbol" w:hAnsi="Symbol"/>
        </w:rPr>
        <w:t>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j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>j</w:t>
      </w:r>
      <w:r>
        <w:rPr/>
        <w:t>=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Вид общей задачи линейного программирования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&lt;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&gt;0, </w:t>
      </w:r>
      <w:r>
        <w:rPr>
          <w:lang w:val="en-US"/>
        </w:rPr>
        <w:t>i</w:t>
      </w:r>
      <w:r>
        <w:rPr/>
        <w:t xml:space="preserve"> = 1,2,…,</w:t>
      </w:r>
      <w:r>
        <w:rPr>
          <w:lang w:val="en-US"/>
        </w:rPr>
        <w:t>m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=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43:00Z</dcterms:created>
  <dc:creator>woland</dc:creator>
  <dc:description/>
  <dc:language>en-US</dc:language>
  <cp:lastModifiedBy>Max</cp:lastModifiedBy>
  <dcterms:modified xsi:type="dcterms:W3CDTF">2003-12-09T08:55:00Z</dcterms:modified>
  <cp:revision>9</cp:revision>
  <dc:subject/>
  <dc:title>ОСНОВНЫЕ ПОНЯТИЯ МАТЕМАТИЧЕСКОГО ПРОГРАММИРОВАНИЯ ЭКОНОМИЧЕСКИХ ПРОЦЕССОВ</dc:title>
</cp:coreProperties>
</file>