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ПОНЯТИЯ МАТЕМАТИЧЕСКИХ МЕТОДОВ ИССЛЕДОВАНИЯ ЭКОНОМИ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дель – образ реального экономического процесса, отражающий существенные свойства этого процесса и замещающий его в ходе исследования и управл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бования  к постоянной модел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ображать существенные черты объект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ображение должно быть выражено в упрощенной форм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волять менять некоторые свои параметры с целью исследован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ть более удобной для экспериментов и более дешевой, чем объект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пределение модели. Классификация моделей; Математическая модель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делирование - это мощное средство научного познания и решения практических задач. Базовым понятием при формировании целей моделирования является модель. В самой общей форме модель - условный образ объекта исследования, сконструированный для упрощения этого исслед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основу моделирования положен принцип подобия. Этот принцип позволяет при определенных условиях и с учетом неизбежной относительности изучать объект, почему-либо трудно доступней для изучения непосредственно.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одель </w:t>
      </w:r>
      <w:r>
        <w:rPr>
          <w:rFonts w:cs="Arial" w:ascii="Arial" w:hAnsi="Arial"/>
          <w:color w:val="000000"/>
          <w:sz w:val="28"/>
          <w:szCs w:val="28"/>
        </w:rPr>
        <w:t>- это образ реального экономического процесса, отражающий существенные свойстве этого процесса и замещающий его в ходе исследования и управления. Процесс построения моделей называется моделированием.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горитм построения модели: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уется предмет и цели исследования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яются структурные или функциональные элементы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ываются взаимосвязи между элементами модели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одятся символические обозначения для учитываемых характеристик экономического объекта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одятся расчеты по математической модели и анализ полученного решения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троенная модель должна отвечать следующим требования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 отображать характерные, существенные черты объект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 отображение должно быть выражено в упрощенной форм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  позволять менять некоторые свои  параметры  с целью исследован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)  быть более удобной для экспериментов и более дешевой в изготовлении, чем объект.</w:t>
      </w:r>
    </w:p>
    <w:p>
      <w:pPr>
        <w:pStyle w:val="Normal"/>
        <w:ind w:left="7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Из вышеописанного следует, что,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с </w:t>
      </w:r>
      <w:r>
        <w:rPr>
          <w:rFonts w:cs="Arial" w:ascii="Arial" w:hAnsi="Arial"/>
          <w:color w:val="000000"/>
          <w:sz w:val="28"/>
          <w:szCs w:val="28"/>
        </w:rPr>
        <w:t>одной стороны, модели должны быть доступны для изучения, в силу чего они не должны быть слишком сложными. Но, с другой стороны, выводы, полученные при их изучении, распространяются на реальные объекты-прототипы. Следовательно, модель должна отражать существенные черты изучаемого реального объекта.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декватность – соответствие модели реальному процессу по свойствам, которые считаются существенными для исследования. 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моделей: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рминированны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хастически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лансовые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корреляционной зависимости связь между признаками проявляется лишь в среднем и каждому значению аргумента соответствуют случайно распределенные в некотором интервале значения функ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исследовании корреляционных зависимостей между признаками решению подлежит широкий круг вопросов, к которым следуетотнест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 предварительный анализ свойств моделируемой совокупности единиц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  установление   факта   наличия   связи,   определение   ее направления и форм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  изменение степени тесноты связи между признакам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)   построение   регрессионной   модели,   т.е.   нахождение аналитического выражения связ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) оценку адекватности модели, ее экономическую интерпретацию и практическое использование.</w:t>
      </w:r>
    </w:p>
    <w:p>
      <w:pPr>
        <w:pStyle w:val="Normal"/>
        <w:ind w:left="7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фикация экономических методов: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ы принятия оптимальных решени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фичные для рыночной экономик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спериментального изучения экономических явлени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дения параллельных данных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55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ГРЕССИОННЫЙ АНАЛИ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класса признаков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ивный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торны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пы построения модели множественной регресси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ор формы связ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бор факторных признако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ения объема совокупно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ы зависимост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нейна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на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азательная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>параболическа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иперболическа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ЕЛЯЦИОННЫЙ АНАЛИ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категории зависимост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ункциональны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реляционны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просы при исследовании зависимосте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варительный анализ свойств моделируемой совокупности единиц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факта наличия связ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степени тесноты связи между признакам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роение регрессионной модел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ка адекватности модел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рианты зависимосте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ная корреляц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астная корреляци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жественная корреляц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ИССЛЕДОВАНИЯ ЭКОНОМИ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ор факторов для построения регрессионной модел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ка качества регрессионных моделей. Выбор лучшей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явление и описание тенденций изменения экономических показателей под влиянием выбранных факторов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нозирование значений экономических показателей на основе регрессионных моделе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ДЕЛИ ДИНАМИКИ ЭКОНОМИЧЕСКИХ ПРОЦЕСС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ровни динамического ряд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ментный временной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тервальны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группы методов сглаживани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ханическое выравнивание отдельных членов ряда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равнивание с применением криво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ы оценки параметров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бранных точе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них значени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ечных разносте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меньших квадрат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ловия обеспечения возможности экстраполяции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е условия, определяющие тенденцию развития в прошлом, не претерпевают существенных изменений в будущем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нденция развития явления характеризуется тем или иным аналитическим уравнением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ложность и взаимное переплетение отдельных факторов, обусловливающих исследуемое экономическое явление (процесс), могут проявляться в так называемой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ультиколлинеарности, </w:t>
      </w:r>
      <w:r>
        <w:rPr>
          <w:rFonts w:cs="Arial" w:ascii="Arial" w:hAnsi="Arial"/>
          <w:color w:val="000000"/>
          <w:sz w:val="28"/>
          <w:szCs w:val="28"/>
        </w:rPr>
        <w:t>под которой понимается тесная связь факторов между собой в экономических процессах, описываемых многофакторными зависимостя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личие мультиколлинеарности между признаками приводит к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)  слабой обусловленности системы нормальных уравнени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 искажению величины параметров модели, которые имеют тенденцию к завышению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    изменению     смысла     экономической     интерпретации коэффициентов регресс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)  осложнению процессов определения наиболее существенных факторных признак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ешении проблемы мультиколлинеарности можно выделить несколько этапов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)  установление наличия мультиколлинеар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 определение причин возникновения мультиколлинеарност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</w:rPr>
        <w:t>в)  разработка мер по ее устранению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рогнозирование  экономической динамики  </w:t>
      </w:r>
      <w:r>
        <w:rPr>
          <w:rFonts w:cs="Arial" w:ascii="Arial" w:hAnsi="Arial"/>
          <w:color w:val="000000"/>
          <w:sz w:val="28"/>
          <w:szCs w:val="28"/>
        </w:rPr>
        <w:t xml:space="preserve">на основе трендовых 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оделе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нозирование в экономике - это перенесение на будущее закономерностей, действовавших в прошлом, т.е. прогноз основан на экстраполяции. Возможность экстраполяции обеспечивается двумя обстоятельствам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общие условия, определяющие тенденцию развития в прошлом, не претерпевают существенных изменений а будущем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 тенденция развития явления характеризуется тем или иным аналитическим уравнение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Общая тенденция развития может быть охарактеризована с помощью содержательного экономического анализа. Вместе с тем расчет таких показателей, как скорость роста, темпы роста, позволяет ориентироваться в наличии или отсутствии устойчивой тенденции развития и обосновать форму уравнения тренда. Если условия формирования уровней изменяются, то расчет параметров уравнения не следует вести по данным за весь рассматриваемый период времени.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26:00Z</dcterms:created>
  <dc:creator>woland</dc:creator>
  <dc:description/>
  <dc:language>en-US</dc:language>
  <cp:lastModifiedBy>Max</cp:lastModifiedBy>
  <cp:lastPrinted>2002-05-23T16:06:00Z</cp:lastPrinted>
  <dcterms:modified xsi:type="dcterms:W3CDTF">2003-11-02T19:45:00Z</dcterms:modified>
  <cp:revision>9</cp:revision>
  <dc:subject/>
  <dc:title>ОСНОВНЫЕ ПОНЯТИЯ МАТЕМАТИЧЕСКИХ МЕТОДОВ ИССЛЕДОВАНИЯ ЭКОНОМИКИ</dc:title>
</cp:coreProperties>
</file>