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. ОСНОВНЫЕ ПОНЯТИЯ МЕНЕДЖМЕНТ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Английский термин «менеджмент» </w:t>
      </w:r>
      <w:r>
        <w:rPr>
          <w:rFonts w:cs="Arial" w:ascii="Arial" w:hAnsi="Arial"/>
          <w:i/>
          <w:iCs/>
          <w:color w:val="000000"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management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) в </w:t>
      </w:r>
      <w:r>
        <w:rPr>
          <w:rFonts w:cs="Arial" w:ascii="Arial" w:hAnsi="Arial"/>
          <w:color w:val="000000"/>
          <w:sz w:val="22"/>
          <w:szCs w:val="22"/>
        </w:rPr>
        <w:t xml:space="preserve">последние годы заменил россиянам привычное слово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"управление», </w:t>
      </w:r>
      <w:r>
        <w:rPr>
          <w:rFonts w:cs="Arial" w:ascii="Arial" w:hAnsi="Arial"/>
          <w:color w:val="000000"/>
          <w:sz w:val="22"/>
          <w:szCs w:val="22"/>
        </w:rPr>
        <w:t xml:space="preserve">что, по мнению некоторых авторов, связано с необходимостью подчеркнуть характер управленческой деятельности в условиях рыночной экономики, заключающийся в том, чтобы способствовать повышению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эффективности </w:t>
      </w:r>
      <w:r>
        <w:rPr>
          <w:rFonts w:cs="Arial" w:ascii="Arial" w:hAnsi="Arial"/>
          <w:color w:val="000000"/>
          <w:sz w:val="22"/>
          <w:szCs w:val="22"/>
        </w:rPr>
        <w:t xml:space="preserve">(от лат. </w:t>
      </w:r>
      <w:r>
        <w:rPr>
          <w:rFonts w:cs="Arial" w:ascii="Arial" w:hAnsi="Arial"/>
          <w:color w:val="000000"/>
          <w:sz w:val="22"/>
          <w:szCs w:val="22"/>
          <w:lang w:val="en-US"/>
        </w:rPr>
        <w:t>effectys</w:t>
      </w:r>
      <w:r>
        <w:rPr>
          <w:rFonts w:cs="Arial" w:ascii="Arial" w:hAnsi="Arial"/>
          <w:color w:val="000000"/>
          <w:sz w:val="22"/>
          <w:szCs w:val="22"/>
        </w:rPr>
        <w:t xml:space="preserve"> - исполнение, действие) работы фирмы в рамках заданной свободы, проявляя максимум инициативы и не забывая об ответственности, что иллюстрируется приведенной ниже схемой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</w:t>
      </w:r>
      <w:r>
        <w:rPr>
          <w:b/>
          <w:bCs/>
          <w:color w:val="000000"/>
          <w:sz w:val="22"/>
          <w:szCs w:val="22"/>
        </w:rPr>
        <w:t>Эффективность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60" w:type="dxa"/>
        <w:jc w:val="left"/>
        <w:tblInd w:w="12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520"/>
      </w:tblGrid>
      <w:tr>
        <w:trPr>
          <w:trHeight w:val="499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а</w:t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ость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аким образом, если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управление </w:t>
      </w:r>
      <w:r>
        <w:rPr>
          <w:rFonts w:cs="Arial" w:ascii="Arial" w:hAnsi="Arial"/>
          <w:color w:val="000000"/>
          <w:sz w:val="22"/>
          <w:szCs w:val="22"/>
        </w:rPr>
        <w:t xml:space="preserve">как процесс является функцией любых организованных систем, обеспечивающей сохранение их определенной структуры, поддержание режима деятельности, реализацию программ, то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менеджмент </w:t>
      </w:r>
      <w:r>
        <w:rPr>
          <w:rFonts w:cs="Arial" w:ascii="Arial" w:hAnsi="Arial"/>
          <w:color w:val="000000"/>
          <w:sz w:val="22"/>
          <w:szCs w:val="22"/>
        </w:rPr>
        <w:t>трактуется как управление социально-экономическими процессами в условиях рыночной экономик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А.Кохно и др. иногда определяют менеджмент как управление произ</w:t>
        <w:softHyphen/>
        <w:t>водством, систему принципов, методов, средств и форм управления, разработанных и применяемых в развитых странах для повышения эффективности производства или иной общественной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Таким образом, менеджмент и управление различаются тем, что менеджмент нацелен на достижение наивысшей эффективности и получение максимальной прибыли, тогда как управление - на выполнение каких-либо заданных показателей, определенных рамками плана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1"/>
        </w:rPr>
        <w:t>MANAGMENT--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Style w:val="1"/>
        </w:rPr>
        <w:t>УПРАВЛЕНИЕ</w:t>
      </w:r>
    </w:p>
    <w:p>
      <w:pPr>
        <w:pStyle w:val="Normal"/>
        <w:jc w:val="both"/>
        <w:rPr>
          <w:rStyle w:val="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</w:t>
      </w:r>
    </w:p>
    <w:p>
      <w:pPr>
        <w:pStyle w:val="Heading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ПРОЦЕСС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ДМИНИСТРАТИВНО-УПРАВЛЕНЧЕСКИЙ ОТДЕ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РГАНИЗАЦИОННАЯ СТРУКТУР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ПРАВЛЕНЧЕСКИЙ ОРГАН 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Таким образом, менеджмент может означать: 1) процесс, вид деятельности, управленческую функцию в условиях рыночной экономики; 2) категорию людей (менеджеров), осуществляющих управленческую деятельность; 3) комплексную систему управления деятельностью предприятия (фирмы), нацеленную на достижение оптимальных конечных результатов с минимальными затратами; 4) область человеческого знания, помогающая осуществлять управленческие функ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rPr/>
      </w:pPr>
      <w:r>
        <w:rPr/>
        <w:t>2. МЕСТО МЕНЕДЖМЕНТА СРЕДИ НАУЧНЫХ ДИСЦИП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льзя сказать, что дисциплина «Менеджмент» возникла и существует автономно. Менеджмент использует элементы многих совершенно различных наук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-кибернетики </w:t>
      </w:r>
      <w:r>
        <w:rPr>
          <w:rFonts w:cs="Arial" w:ascii="Arial" w:hAnsi="Arial"/>
          <w:color w:val="000000"/>
          <w:sz w:val="22"/>
          <w:szCs w:val="22"/>
        </w:rPr>
        <w:t xml:space="preserve">(от греч. </w:t>
      </w:r>
      <w:r>
        <w:rPr>
          <w:rFonts w:cs="Arial" w:ascii="Arial" w:hAnsi="Arial"/>
          <w:color w:val="000000"/>
          <w:sz w:val="22"/>
          <w:szCs w:val="22"/>
          <w:lang w:val="en-US"/>
        </w:rPr>
        <w:t>kybernetike</w:t>
      </w:r>
      <w:r>
        <w:rPr>
          <w:rFonts w:cs="Arial" w:ascii="Arial" w:hAnsi="Arial"/>
          <w:color w:val="000000"/>
          <w:sz w:val="22"/>
          <w:szCs w:val="22"/>
        </w:rPr>
        <w:t xml:space="preserve"> - искусство управления) - науки об управлении, связи и переработке информации, в том числе исследовании операци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теории информации - </w:t>
      </w:r>
      <w:r>
        <w:rPr>
          <w:rFonts w:cs="Arial" w:ascii="Arial" w:hAnsi="Arial"/>
          <w:color w:val="000000"/>
          <w:sz w:val="22"/>
          <w:szCs w:val="22"/>
        </w:rPr>
        <w:t>раздела, в котором изучаются способы измерения количества информации, содержащейся в каких-либо сообщениях, и ее передач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-системотехники - </w:t>
      </w:r>
      <w:r>
        <w:rPr>
          <w:rFonts w:cs="Arial" w:ascii="Arial" w:hAnsi="Arial"/>
          <w:color w:val="000000"/>
          <w:sz w:val="22"/>
          <w:szCs w:val="22"/>
        </w:rPr>
        <w:t>научного направления, охватывающего проектиро</w:t>
        <w:softHyphen/>
        <w:t>вание, создание, испытание и эксплуатацию сложных систем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психологи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-            теории принятия решений </w:t>
      </w:r>
      <w:r>
        <w:rPr>
          <w:rFonts w:cs="Arial" w:ascii="Arial" w:hAnsi="Arial"/>
          <w:color w:val="000000"/>
          <w:sz w:val="22"/>
          <w:szCs w:val="22"/>
        </w:rPr>
        <w:t>и других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Вышесказанное можно иллюстрировать следующей схем: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01110</wp:posOffset>
                </wp:positionH>
                <wp:positionV relativeFrom="paragraph">
                  <wp:posOffset>58420</wp:posOffset>
                </wp:positionV>
                <wp:extent cx="2011680" cy="1648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КИБЕРНИЕ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СИСТЕМОТЕХ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ПСИХ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ТЕОРИЯ ПРИНЯТИЯ РЕ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ТЕОРИЯ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29.8pt;mso-wrap-distance-left:9pt;mso-wrap-distance-right:9pt;mso-wrap-distance-top:0pt;mso-wrap-distance-bottom:0pt;margin-top:4.6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124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КИБЕРНИЕТ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СИСТЕМОТЕХН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ПСИХОЛОГ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ТЕОРИЯ ПРИНЯТИЯ РЕШ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ТЕОРИЯ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72310</wp:posOffset>
                </wp:positionH>
                <wp:positionV relativeFrom="paragraph">
                  <wp:posOffset>172720</wp:posOffset>
                </wp:positionV>
                <wp:extent cx="1232535" cy="626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1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АУК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ПРАК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ИСКУС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49.3pt;mso-wrap-distance-left:9pt;mso-wrap-distance-right:9pt;mso-wrap-distance-top:0pt;mso-wrap-distance-bottom:0pt;margin-top:13.6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1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1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НАУК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ПРАКТ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ИСКУС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3. МЕНЕДЖМЕНТ КАК НАУКА, ПРАКТИКА, ИСКУССТВО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 вышеприведенной схемы следует, что менеджмент можно рассматри</w:t>
        <w:softHyphen/>
        <w:t>вать с трех точек зрения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          как научную дисциплину, поскольку она включает теоретическую основу (теории, принципы, методы), а также впитывает отдельные положения других наук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как практику, поскольку задолго до теоретических изысканий были известны методики, стили руководства и управления трудовыми процессами, коллективами людей и целыми государствам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          как искусство, поскольку осуществление руководства и управления как сфера деятельности требует высокой степени умения, мастерст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правленческая мысль </w:t>
      </w:r>
      <w:r>
        <w:rPr>
          <w:rFonts w:cs="Arial" w:ascii="Arial" w:hAnsi="Arial"/>
          <w:color w:val="000000"/>
          <w:sz w:val="22"/>
          <w:szCs w:val="22"/>
          <w:lang w:val="en-US"/>
        </w:rPr>
        <w:t>XX</w:t>
      </w:r>
      <w:r>
        <w:rPr>
          <w:rFonts w:cs="Arial" w:ascii="Arial" w:hAnsi="Arial"/>
          <w:color w:val="000000"/>
          <w:sz w:val="22"/>
          <w:szCs w:val="22"/>
        </w:rPr>
        <w:t xml:space="preserve"> века делает особый упор на превращение управления в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науку, </w:t>
      </w:r>
      <w:r>
        <w:rPr>
          <w:rFonts w:cs="Arial" w:ascii="Arial" w:hAnsi="Arial"/>
          <w:color w:val="000000"/>
          <w:sz w:val="22"/>
          <w:szCs w:val="22"/>
        </w:rPr>
        <w:t>т.е. сферу человеческой деятельности, функция которой состоит в выработке и теоретической систематизации объективных знаний о действительности. По мере продвижения к этой цели велись непрерывные дебаты о том, можно ли действительно считать менеджмент наукой. Л.Гьюлик, американский теоретик в области управления., считает, что управление становится наукой, потому что оно регулярно изучает и систематизирует явления, стремясь понять, почему и как люди работают вместе для достижения определенных целей и для того, чтобы сделать эти системы сотрудничества более полезными для человечеств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 то же время многие специалисты считают, что управление является скорее искусством, которому можно научиться только через опыт и которым в совершенстве овладевают только люди, имеющие к этому талант. Некоторые руководители-практики, в том числе добившиеся очень больших успехов, полагают, что научные теории управления представляют собой своего рода академические «башни из слоновой кости», а не реальный повседневный мир жизни организаций. Основа всякой науки - это возможность объективно измерить изучаемые явления. Трудность этой задачи преследовала управление с тех самых пор, как оно оформилось в самостоятельную дисциплину. Некоторые аспекты организаций можно описать количественно, измерить и точно проанализировать. Например, не представляет особой трудности определение наиболее эффективных способов выполнения механических заданий. Авторы работ в области научного управления весьма успешно проанализировали выполнение таких работ. Это привело к тому, что некоторые твердо поверили, что управление может стать наукой. Однако этому оптимизму была уготована короткая жизнь. Поскольку деятельность руководителей-практиков состоит не только в том, чтобы рационально спроектировать работу для наиболее эффективного ее выполнения, но и в том, чтобы заставить работника точно и неуклонно выполнять все предписанное, управление хотя бы частично можно считать искусством. Руководителям приходится иметь дело не только с конкретными работниками, но и с целыми группами. В большой группе действует так много факторов, что их трудно бывает просто выявить и тем более точно измерить их величину и значимость. То же самое можно сказать и о бесчисленных факторах внешней среды, влияющих на организацию, и о сложном взаимодействии среды и организации, сложном настолько, что порой даже не всегда возможно четко определить наличие этих отношений. В этих условиях управляющие должны учиться на опыте и соответственно модифицировать последующую практику с учетом выводов теории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1"/>
        <w:rPr/>
      </w:pPr>
      <w:r>
        <w:rPr/>
        <w:t>4. РАЗВИТИЕ МЕНЕДЖМЕНТА КАК НАУКИ. ОСНОВНЫЕ ШКОЛЫ УПРАВЛЕ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сматривая развитие теории и практики управления, Н.И.Кабушкин [6] выделяет несколько период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период </w:t>
      </w:r>
      <w:r>
        <w:rPr>
          <w:rFonts w:cs="Arial" w:ascii="Arial" w:hAnsi="Arial"/>
          <w:color w:val="000000"/>
          <w:sz w:val="22"/>
          <w:szCs w:val="22"/>
        </w:rPr>
        <w:t xml:space="preserve">- период возникновения исторических предпосылок формирования основ управления условно начинается с </w:t>
      </w:r>
      <w:r>
        <w:rPr>
          <w:rFonts w:cs="Arial" w:ascii="Arial" w:hAnsi="Arial"/>
          <w:color w:val="000000"/>
          <w:sz w:val="22"/>
          <w:szCs w:val="22"/>
          <w:lang w:val="en-US"/>
        </w:rPr>
        <w:t>IX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>VII</w:t>
      </w:r>
      <w:r>
        <w:rPr>
          <w:rFonts w:cs="Arial" w:ascii="Arial" w:hAnsi="Arial"/>
          <w:color w:val="000000"/>
          <w:sz w:val="22"/>
          <w:szCs w:val="22"/>
        </w:rPr>
        <w:t xml:space="preserve"> тысячелетия до нашей эры и продолжается примерно до </w:t>
      </w:r>
      <w:r>
        <w:rPr>
          <w:rFonts w:cs="Arial" w:ascii="Arial" w:hAnsi="Arial"/>
          <w:color w:val="000000"/>
          <w:sz w:val="22"/>
          <w:szCs w:val="22"/>
          <w:lang w:val="en-US"/>
        </w:rPr>
        <w:t>XVIII</w:t>
      </w:r>
      <w:r>
        <w:rPr>
          <w:rFonts w:cs="Arial" w:ascii="Arial" w:hAnsi="Arial"/>
          <w:color w:val="000000"/>
          <w:sz w:val="22"/>
          <w:szCs w:val="22"/>
        </w:rPr>
        <w:t xml:space="preserve"> в. Человечество тысячелетиями по крупицам накапливало опыт управления, прежде чем оно смогло выделиться в самостоятельную область знаний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ервые, самые простые, зачаточные формы упорядочения и организации совместного труда существовали на стадии первобытно-общинного строя. В это время управление осуществлялось сообща, всеми членами рода, племени или общины. Старейшины и вожди родов и племен олицетворяли собой руководящее начало всех видов деятельности того период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          период</w:t>
      </w:r>
      <w:r>
        <w:rPr>
          <w:rFonts w:cs="Arial" w:ascii="Arial" w:hAnsi="Arial"/>
          <w:color w:val="000000"/>
          <w:sz w:val="22"/>
          <w:szCs w:val="22"/>
        </w:rPr>
        <w:t xml:space="preserve"> - индустриальный период (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/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ю- </w:t>
      </w:r>
      <w:r>
        <w:rPr>
          <w:rFonts w:cs="Arial" w:ascii="Arial" w:hAnsi="Arial"/>
          <w:color w:val="000000"/>
          <w:sz w:val="22"/>
          <w:szCs w:val="22"/>
        </w:rPr>
        <w:t xml:space="preserve">таи </w:t>
      </w:r>
      <w:r>
        <w:rPr>
          <w:rFonts w:cs="Arial" w:ascii="Arial" w:hAnsi="Arial"/>
          <w:color w:val="000000"/>
          <w:sz w:val="22"/>
          <w:szCs w:val="22"/>
          <w:lang w:val="en-US"/>
        </w:rPr>
        <w:t>rr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>j</w:t>
      </w:r>
      <w:r>
        <w:rPr>
          <w:rFonts w:cs="Arial" w:ascii="Arial" w:hAnsi="Arial"/>
          <w:color w:val="000000"/>
          <w:sz w:val="22"/>
          <w:szCs w:val="22"/>
        </w:rPr>
        <w:t>. пнииилвшаи оо^ную в развитии представлений о государственном управлении в этот период принадлежит шотландскому экономисту и философу А.Смиту. Он является не только представителем классической политической экономии, но и специалистом в области управления, так как сделал анализ различных форм разделения труда, дал характеристику обязанностей государя и государст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льшое влияние на формирование многих сложившихся к настоящему времени научных направлений и школ менеджмента оказало учение английского социалиста-утописта Р.Оуэна. Его идеи гуманизации управления производст</w:t>
        <w:softHyphen/>
        <w:t>вом, а также признание необходимости обучения, улучшения условий труда и быта рабочих актуальны и сегодн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вый переворот в теории и практике управления связан с созданием и использованием вычислительной техники. В 1833 г. английский математик Ч.Беббидж разработал проект "аналитической машины" - прообраз современной цифровой вычислительной техники, с помощью которой уже тогда управленческие решения принимались более оперативн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период </w:t>
      </w:r>
      <w:r>
        <w:rPr>
          <w:rFonts w:cs="Arial" w:ascii="Arial" w:hAnsi="Arial"/>
          <w:color w:val="000000"/>
          <w:sz w:val="22"/>
          <w:szCs w:val="22"/>
        </w:rPr>
        <w:t>- период систематизации научно-практических знаний (1856-1960 гг.). Наука об управлении находится в постоянном движении. Формиру</w:t>
        <w:softHyphen/>
        <w:t>ются новые направления, школы, течения, изменяется и совершенствуется научный аппарат, наконец, меняются сами исследователи и их взгляды. С течением времени менеджеры изменяли ориентиры от потребностей своей конкретной организации на изучение способов управления, действующих в их окружении. Одни из них решали свои управленческие проблемы теми способами, которые, казалось, срабатывали и в прошлые периоды. Другие исследователи искали более систематизированные подходы к управлению. Их индивидуальные успехи и провалы могут дать ценные уроки для сегодняшних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неджер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сущности, то, что мы сегодня называем менеджментом, зародилось во времена промышленной революции в </w:t>
      </w:r>
      <w:r>
        <w:rPr>
          <w:rFonts w:cs="Arial" w:ascii="Arial" w:hAnsi="Arial"/>
          <w:color w:val="000000"/>
          <w:sz w:val="22"/>
          <w:szCs w:val="22"/>
          <w:lang w:val="en-US"/>
        </w:rPr>
        <w:t>XIX</w:t>
      </w:r>
      <w:r>
        <w:rPr>
          <w:rFonts w:cs="Arial" w:ascii="Arial" w:hAnsi="Arial"/>
          <w:color w:val="000000"/>
          <w:sz w:val="22"/>
          <w:szCs w:val="22"/>
        </w:rPr>
        <w:t xml:space="preserve"> в. Возникновение фабрики как первичного типа производства и необходимость обеспечения работой больших групп людей означали, что индивидуальные владельцы больше не могли наблюдать за деятельностью всех работников. В результате были выбраны лучшие работники, которых обучали для того, чтобы они могли представлять интересы владельца на рабочих местах. Эти люди и были первым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неджер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дальнейшем наука об управлении развивалась параллельно с развитием мировой экономики и в конечном счете мы можем представить это развитие в виде последовательно-параллельного доминирования различных школ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          Школа научного управления (1885-1920 гг.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         Административная (классическая) школа (1920-1950 гг.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         Школа человеческих отношений (1930^1950 гг.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         Школа поведенческих наук - бихейвиоризм (1950 г. - по наст, вр.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          Школа науки управления (1950 г. - по наст, вр.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rPr/>
      </w:pPr>
      <w:r>
        <w:rPr/>
        <w:t>6. НАПРАВЛЕНИЯ УПРАВЛЕНЧЕСКОЙ ДЕЯТЕЛЬНОСТ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сматривая менеджмент как процесс и принимая во внимание его цели и задачи, следует подчеркнуть необходимость управления всеми направлениями производственно-хозяйственной деятельности предприятия, т.е. в идеале управленческая работа на предприятии должна охватывать следующие области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          материально-техническое снабжение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         технологию (подготовка производства и собственно производство)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        кадры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           финансы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} научно-исследовательские и опытно-конструкторские работы (НИР и ОКР); 6) маркетинг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вязи с этим возникает необходимость функциональных видов менеджмента: технологического (производственного), финансового, кадрового, инновационного и др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 некоторых пор возникла необходимость выделения еще одного вида менеджмента -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логистики, </w:t>
      </w:r>
      <w:r>
        <w:rPr>
          <w:rFonts w:cs="Arial" w:ascii="Arial" w:hAnsi="Arial"/>
          <w:color w:val="000000"/>
          <w:sz w:val="22"/>
          <w:szCs w:val="22"/>
        </w:rPr>
        <w:t>т.е. комплексного управления материальными потоками, которые отслеживаются на этапах снабжения, производства и сбыт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rPr/>
      </w:pPr>
      <w:r>
        <w:rPr/>
        <w:t>7. ПОЛНЫЙ ЦИКЛ ПРОЦЕССА УПРАВЛЕ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воей работе «Стратегическое управление»  И.Ансофф интерпретирует цикл процесса управления следующим образ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правление - это деятельность, направленная на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решение </w:t>
      </w:r>
      <w:r>
        <w:rPr>
          <w:rFonts w:cs="Arial" w:ascii="Arial" w:hAnsi="Arial"/>
          <w:color w:val="000000"/>
          <w:sz w:val="22"/>
          <w:szCs w:val="22"/>
        </w:rPr>
        <w:t>проблем, которую также можно рассматривать как сложный информационный процесс. Роль руководителя характеризуется следующей цепочкой действий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^формулирование целей для данной организаци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               выявление проблем и возможных вариантов их решения как внутри данной организации, так и вне ее, т.е. выявление настоящих и будущих возможных отклонений от принятого курса, а также настоящих и будущих перспектив усложнения целей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              анализ проблем, благоприятных возможностей для развития и их влияния на деятельность фирмы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               разработка подходов к решению проблем и выбору вариантов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              анализ возможных последствий планируемой деятельност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)                выбор предпочтительной альтернативы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)                программирование и разработка бюджета выбранной альтернативы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)                 руководство осуществлением программ, включая коммуникации и мотивацию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)                оценка степени достижения це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0) отслеживание важнейших тенденций и возможных сбоев как в деятельности фирмы, так и в ее окружении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rPr/>
      </w:pPr>
      <w:r>
        <w:rPr/>
        <w:t>8. УРОВНИ УПРАВЛ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Большинство фирм имеют три уровня управления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верхний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средний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ниж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едует подчеркнуть, что ясно и четко определить каждый из трех уровней управления невозможно. Поэтому мы даем только рабочие определения, т.к. каждая фирма определяет уровни управления в соответствии со своими особенностями. Здесь, вероятно, следует напомнить о влиянии следующих факторов: сложность организационной структуры, численность работающих, суть самого бизнеса и д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Управляющие верхнего уровня </w:t>
      </w:r>
      <w:r>
        <w:rPr>
          <w:rFonts w:cs="Arial" w:ascii="Arial" w:hAnsi="Arial"/>
          <w:color w:val="000000"/>
          <w:sz w:val="22"/>
          <w:szCs w:val="22"/>
        </w:rPr>
        <w:t>средних и крупных фирм концентри</w:t>
        <w:softHyphen/>
        <w:t>руют внимание на планировании будущего, постановке целей, определении курсов действий, правил и процедур их выполнения. Они отвечают за процветание фирмы и потому должны планировать, направлять и контролировать ее деятельност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верхнему уровню управления относят президента и вице-президентов. Понятно, что в фирме могут быть несколько вице-президентов, ответственных за отдельные сферы ее деятельности - производство, сбыт, снабжение, финансы, кадры или рекламу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Управляющие среднего звена </w:t>
      </w:r>
      <w:r>
        <w:rPr>
          <w:rFonts w:cs="Arial" w:ascii="Arial" w:hAnsi="Arial"/>
          <w:color w:val="000000"/>
          <w:sz w:val="22"/>
          <w:szCs w:val="22"/>
        </w:rPr>
        <w:t>возглавляют отделения или отделы. Они должны организовать их работу так, чтобы цели фирмы были достигнуты, а ее политика проводилась в жизнь, подбирать и сохранять хороших работников. Они отвечают, в основном, за руководство повседневной деятельностью своих подразделений. К среднему уровню руководства относятся управляющие конторами, цехами и складами, старшие мастера, начальники отделов технического контроля и качества продукции. Во многих крупных банках их филиалами руководят вице-президенты. Они отвечают за работу отделений банка и относятся к руководителям верхнего уровня. Управляющий отделением непосредственно подчинен вице-президенту по операциям отделений и относится к управляющим среднего уровня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rPr/>
      </w:pPr>
      <w:r>
        <w:rPr/>
        <w:t>9. ПРИНЦИПЫ УПРАВЛЕ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менеджменте можно выделить следующие основополагающие принципы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         принцип хамелеон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         необходимость управлять всеми функциями организаци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         разделение управления на три уровн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         повышение эффективност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витие менеджмента как науки постоянно укрепляет и расширяет этот фундамент, дополняя его новыми принцип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ервый принцип управления -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принцип хамелеона, </w:t>
      </w:r>
      <w:r>
        <w:rPr>
          <w:rFonts w:cs="Arial" w:ascii="Arial" w:hAnsi="Arial"/>
          <w:color w:val="000000"/>
          <w:sz w:val="22"/>
          <w:szCs w:val="22"/>
        </w:rPr>
        <w:t xml:space="preserve">который гласит: </w:t>
      </w:r>
      <w:r>
        <w:rPr>
          <w:rFonts w:cs="Arial" w:ascii="Arial" w:hAnsi="Arial"/>
          <w:i/>
          <w:iCs/>
          <w:color w:val="000000"/>
          <w:sz w:val="22"/>
          <w:szCs w:val="22"/>
        </w:rPr>
        <w:t>«Чтобы сохранить работу, работник или управляющий должен приспосабли</w:t>
        <w:softHyphen/>
        <w:t>ваться к обстановке»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инцип хамелеона требует, чтобы вы понимали отношение вашего начальника к применению некоторых принципов управления. Даже если принцип верен, те, на кого вы работаете, могут этого не знать. Иногда вы можете уговорить своего начальника разрешить опробовать новую идею на практике в качестве эксперимента. Но если вы будете при этом слишком настойчивы, вас могут уволить. Естественно, что, стоя в очереди безработных, вы можете утешаться сознанием своей право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Необходимость в управлении тремя функциями человеческого сообщества, возможно, возникла ещё в древние века. Первая функция -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политическая, </w:t>
      </w:r>
      <w:r>
        <w:rPr>
          <w:rFonts w:cs="Arial" w:ascii="Arial" w:hAnsi="Arial"/>
          <w:color w:val="000000"/>
          <w:sz w:val="22"/>
          <w:szCs w:val="22"/>
        </w:rPr>
        <w:t xml:space="preserve">предполагающая необходимость поддержания порядка в сообществе или группе. Вторая функция -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экономическая, </w:t>
      </w:r>
      <w:r>
        <w:rPr>
          <w:rFonts w:cs="Arial" w:ascii="Arial" w:hAnsi="Arial"/>
          <w:color w:val="000000"/>
          <w:sz w:val="22"/>
          <w:szCs w:val="22"/>
        </w:rPr>
        <w:t>состоящая в изыскании, производстве и распределении ограниченных ресурсов. В нее входили изготовление оружия, орудий труда, одежды или их обмен, устройство жилищ, а также охота, рыболовство и приготовление пищи. Третья функция -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оборонительная, </w:t>
      </w:r>
      <w:r>
        <w:rPr>
          <w:rFonts w:cs="Arial" w:ascii="Arial" w:hAnsi="Arial"/>
          <w:color w:val="000000"/>
          <w:sz w:val="22"/>
          <w:szCs w:val="22"/>
        </w:rPr>
        <w:t>состоящая в защите от врагов и диких звер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неджмент - это творчество, основанное на определенных принципа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ринцип единоначалия. </w:t>
      </w:r>
      <w:r>
        <w:rPr>
          <w:rFonts w:cs="Arial" w:ascii="Arial" w:hAnsi="Arial"/>
          <w:color w:val="000000"/>
          <w:sz w:val="22"/>
          <w:szCs w:val="22"/>
        </w:rPr>
        <w:t>Люди лучше реагируют на то, что ими руководит один начальник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ринцип мотивации. </w:t>
      </w:r>
      <w:r>
        <w:rPr>
          <w:rFonts w:cs="Arial" w:ascii="Arial" w:hAnsi="Arial"/>
          <w:color w:val="000000"/>
          <w:sz w:val="22"/>
          <w:szCs w:val="22"/>
        </w:rPr>
        <w:t>Чем тщательнее менеджеры реализуют структуру поощрений и наказаний, пересматривают ее с учетом непредвиденных обстоятельств, интегрируют ее во всей системе управления, тем эффективнее будет программа мотиваций. Программы мотивации могут представлять собой тщательно разработанные системы оплаты труда, схемы премирования, финансовых и иных льгот, переподготовки (повышения квалификации), карьерного роста и д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ринцип лидерства. </w:t>
      </w:r>
      <w:r>
        <w:rPr>
          <w:rFonts w:cs="Arial" w:ascii="Arial" w:hAnsi="Arial"/>
          <w:color w:val="000000"/>
          <w:sz w:val="22"/>
          <w:szCs w:val="22"/>
        </w:rPr>
        <w:t>Люди склонны идти за теми, в ком они видят средство удовлетворения своих личных потребностей. Чем больше менеджеры осознают действие мотивирующих факторов и чем больше это отражается на выполнении управленческих функций, тем вероятнее, что они станут эффективными лидер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ринцип научности </w:t>
      </w:r>
      <w:r>
        <w:rPr>
          <w:rFonts w:cs="Arial" w:ascii="Arial" w:hAnsi="Arial"/>
          <w:color w:val="000000"/>
          <w:sz w:val="22"/>
          <w:szCs w:val="22"/>
        </w:rPr>
        <w:t>заключается в построении всей системы н».: управления на новейших данных науки менеджмент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ринцип ответственности. </w:t>
      </w:r>
      <w:r>
        <w:rPr>
          <w:rFonts w:cs="Arial" w:ascii="Arial" w:hAnsi="Arial"/>
          <w:color w:val="000000"/>
          <w:sz w:val="22"/>
          <w:szCs w:val="22"/>
        </w:rPr>
        <w:t>Необходимо иметь определенные  инструкции, положения и систему материальной и другой ответствен</w:t>
        <w:softHyphen/>
        <w:t>ности. Должно быть четкое оформление приказов и распоряжений, направленных на повышение требовательности за качественное выполнение в точно установленные сроки возложенных на каждого работника обязанностей ^поручаемых заданий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6. Принцип правильного подбора и расстановки кадров. </w:t>
      </w:r>
      <w:r>
        <w:rPr>
          <w:rFonts w:cs="Arial" w:ascii="Arial" w:hAnsi="Arial"/>
          <w:color w:val="000000"/>
          <w:sz w:val="22"/>
          <w:szCs w:val="22"/>
        </w:rPr>
        <w:t xml:space="preserve">Если вы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т- </w:t>
      </w:r>
      <w:r>
        <w:rPr>
          <w:rFonts w:cs="Arial" w:ascii="Arial" w:hAnsi="Arial"/>
          <w:color w:val="000000"/>
          <w:sz w:val="22"/>
          <w:szCs w:val="22"/>
        </w:rPr>
        <w:t xml:space="preserve">ведете честный бизнес,тто подбор кадров должен осуществлятьсятолько по деловым качествам на основе правил профессионального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отбора и рекомендаций консультантов по кадра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        Принцип экономичности. Прибыль - это не только доход, но и разумные расходы на использование людских и материальных ресурс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         Принцип обеспечения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обратной связи </w:t>
      </w:r>
      <w:r>
        <w:rPr>
          <w:rFonts w:cs="Arial" w:ascii="Arial" w:hAnsi="Arial"/>
          <w:color w:val="000000"/>
          <w:sz w:val="22"/>
          <w:szCs w:val="22"/>
        </w:rPr>
        <w:t>означает получение информации о результатах работы, позволяющей сравнить фактическое состояние с заданным план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мнению современных российских специалистов [8], принципами управления являются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       лояльность к работающим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       ответственность как обязательное условие успешного менеджмент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       коммуникации, пронизывающие организацию снизу вверх, сверху вниз, по горизонтал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      атмосфера в организации, способствующая раскрытию способностей работающих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      обязательное установление долевого участия каждого работающего в общих результатах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)        своевременная реакция на изменения в окружающей среде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)        методы работы с людьми, обеспечивающие их удовлетворенность работой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)        непосредственное участие в работе подчиненных групп на всех этапах как условие согласованной работы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)        умение слушать всех, с кем сталкивается в своей работе менеджер; покупателей, поставщиков, исполнителей, руководителей и др.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}этика бизнес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} честность и доверие к людям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)        опора на фундаментальные основы менеджмента: качество, затраты, сервис, нововведения, контроль ресурсов, персонал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)        видение организации, т.е. четкое представление о том, какой она должна быть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)        качество личной работы и ее постоянное совершенствование. Необходимость изучения в нашей стране в современных условиях теории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и практики менеджмента очевидна. С переходом к рыночной экономике предприятия и объединения действуют в качественно других условиях. Что производить, как и для кого - эти вопросы они решают самостоятельно. Поэтому представляет большой интерес и практическую пользу рассмотрение современных методов и проблем менеджм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19:00Z</dcterms:created>
  <dc:creator>USER</dc:creator>
  <dc:description/>
  <dc:language>en-US</dc:language>
  <cp:lastModifiedBy>USER</cp:lastModifiedBy>
  <dcterms:modified xsi:type="dcterms:W3CDTF">2004-03-14T20:55:00Z</dcterms:modified>
  <cp:revision>10</cp:revision>
  <dc:subject/>
  <dc:title>1</dc:title>
</cp:coreProperties>
</file>