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ВНУТРИФИРМЕННОЕ ПРЕДПРИНИМ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рапренерство – освобождение творческой предпринимательской активности на внутрифирмен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 – проект – генеральный замысел, общая идея осуществления предпринимательской опер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версификация </w:t>
      </w:r>
      <w:r>
        <w:rPr>
          <w:color w:val="000000"/>
          <w:sz w:val="28"/>
          <w:szCs w:val="28"/>
        </w:rPr>
        <w:t>- расширение номенклатуры товаров и услуг, проникновение в новые сферы бизне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вопрос: достаточно ли знать только спрос, чтобы коренным образом менять номенклатуру производств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на эти вопросы зависят от многих факторов. И все же решать, какую номенклатуру продукции выпускать, нужно прежде всего с учетом того, к какому типу относится ваше предприятие. Если оно технологического типа (в основе производства лежит развитая и достаточно современная технология), то лучше поищите возможности расширить сбыт традиционной продукции, а не бросайтесь в "рыночные авантюры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, предположим, вы избрали рыночный тип и решили существенно обновить производственную программу. Так вот, прежде чем затрачивать средства на это, определитесь с выбором номенклатуры. Здесь может быть несколько вариант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нопродуктовый, когда предприятие выпускает один вид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ностью диверсифицированный, когда более 30 процентов объема продаж приходится на товары, не связанные между собой единством технологии, производства, потребления, сбыт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межуточный между ними, называемый доминантно-продук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бизнес-пл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целей и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редпринимательского проду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действий по реализации пла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зультатив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УТРИФИРМЕННОЕ  </w:t>
      </w:r>
      <w:r>
        <w:rPr>
          <w:b/>
          <w:color w:val="000000"/>
          <w:sz w:val="28"/>
          <w:szCs w:val="28"/>
        </w:rPr>
        <w:t>ПРЕДПРИНИМАТЕЛЬСТВ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ая автономия - важнейшее условие активной инновационн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идея нашла отражение в организации внутрифирменных рискованных предприятий, или интрапренерства. Этот неологизм образован от двух слов: "антрепренерство" - предпринимательство и "интра" - внутренний. Суть этого явления также заключается в освобождении творческой предпринимательской активности, но на внутрифирменном уров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тим, работник фирмы - ученый, инженер, изобретатель, служащий -имеет потенциально ценную научно-техническую идею. Он же готов стать главным организатором в деле ее осуществления. Может ли он в рамках крупной иерархически организованной корпорации реализовать свою идею, довести ее до коммерциализации? Очевидно, для этого необходим ряд услов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среди них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вобода в распоряжении финансовыми и материально-техническими ресурс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проведения собственной кадровой политики, самостоятельный выход на рынок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инятие на себя части рис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споряжение частью прибыли от удачного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условия обеспечивает организация внутрифирменных рискованных предприятий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авным в управлении внутрифирменным предпринимательством является ставка на интрапренер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чайзные контракты обычно заключаются с целью определения прав и обязанностей франчайзера и франчайзи. В типовом договоре франчайзер соглашается н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) предоставление исключительного права франчайзи вести бизнес на определенной территор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оставку франчайзи какой-либо продукции по льготным цена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благоприятное деловое отношение компании-франчайзера к фирме-франчайз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товарных знаков, символики и других материалов, которые идентифицировали бы франчайзи как филиал франчайзе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действие в менеджменте и маркетинге франчайзи. В свою очередь, фирма-франчайзи согла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инвестировать конкретную сумму в бизнес франчайзе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иобретать для себя всю или оговоренную часть продукции и услуг у франчайзе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платить франчайзеру оговоренный процент от общего объема продаж за предоставленные услуги и продукц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оформить свою коммерческую точку знаками, рекламными и другими материалами в точном соответствии с предписанными франчайзером инструкция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существлять бизнес в соответствии с рекомендациями франчайзера. Недостатки и перспективы франчайзной системы. Хотя франчайзна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является отличным средством развития и стимулирования малого бизнеса, она все еще не получила полного общественного признания. В конце 50-х - начале 60-х годов казалось, что она решит многие проблемы маркетинга, однако в последнее время появились определенные трудности. Во^ногих штатах приняты законы по контролю над франчайзным бизн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, благоприятные для занятия бизнесом малыми фир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гиональная дифференциация рын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обходимость специализированного ремесл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жность персонального обслужив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добство обслужив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регулярность спро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еративность и гибкость 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рма как средство экономии непроизводственных расход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озрастающая сложность конкретной задачи увеличивает непроизводственные затраты, иерархические принципы организации дела в рамках фирмы становятся более привлекательными. Конечно, образование корпораций с целью покупки яблок абсурдно, но ее создание для разработки пакета специализированных программ не лишено смысла. Рассмотрим преимущества организации предприятия внутри одной фир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Необходимость привлечения специальных средств и ресурсов означает, что стороны будут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ильной степени связаны друг с другом, пока задача не выполнена, причем организация способов решения задачи отходит на второй план. Исходя из этого, формализация решения задачи путем организации фирмы может уменьшить непроизводственные затраты, а не увеличить 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Нельзя обойти повторяющийся вопрос об экономической недобросовест</w:t>
        <w:softHyphen/>
        <w:t>ности. Фирма создает жесткую структуру управления и отчетности, что минимизирует соблазн искать односторонних преимуществ за счет партне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Изменение обстоятельств непредвиденным образом может вызвать дорогостоящие споры между участниками контракта по поводу путей адаптации к переменам. Этот процесс упрощается в рамках фирмы, поскольку служащие, получающие фиксированную заработную плату, обязаны выполнять все распоряжения работодателя, какими бы они ни бы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фирмы вовсе не исключает наличия непроизводственных затрат. Фирма несет расходы на организацию структур управления, юридического статуса, контроля, перераспределение обязанностей в ответ на непредвиденные изменения. Тем не менее, для решения многих сложных задач непроизводственные затраты внутри фирмы, построенной исходя из иерархических принципов, оказываются меньше, чем аналогичные расходы при рыночной организации предприятия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ятьдесят лет назад такое обьяснение дал Р. Коус. С некоторыми доработками оно существует и по сей день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к – вероятность убытков или недополучения доходов по сравнению с вариантом, предусмотренным планом, прогнозом и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рис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водствен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мерческ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нансов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ди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илы рыноч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елание рискну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цессы арбитражир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цессы иннов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мущества организации предприятия внутри одной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ривлечения специальных средств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обойти вопрос добросовестности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/>
        </w:rPr>
        <w:t>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стоящие с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заключения догов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ествен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чай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коммерческих сдел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помогатель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рте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ые торгов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ргово – посредн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огов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цеп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пли – продаж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ря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сновных типа посредников на внешнем ры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рговые дом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иссионер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гент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рок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РЧЕСКИЕ СДЕЛ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коммерческих сдело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 xml:space="preserve">коммерческой сделкой </w:t>
      </w:r>
      <w:r>
        <w:rPr>
          <w:color w:val="000000"/>
          <w:sz w:val="28"/>
          <w:szCs w:val="28"/>
        </w:rPr>
        <w:t>обычно понимают соглашение между двумя или несколькими сторонами на поставку товаров, работ или услуг в соответствии с условиями, установленными в соглаш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сделке участвуют представители разных стран (фирмы, не зарегистрированные на территории страны продавца или покупателя), то она является международной. Если в сделке участвуют представители одной страны, а также иностранные фирмы, зарегистрированные в стране покупателя или продавца, то такая сделка считается внутрен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наибольший интерес представляют международные коммерческие (или торговые) сделки, то постараемся дать анализ таких сделок и основные правила, по которым они заключ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коммерческие сделки (операции) можно разделить на два вида: основные и вспомогательные. К основным можно отнести сделки, связанные с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уплей-продажей проду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плей-продажей, обменом научно-технических знаний (патенты, лицензии, ноу-хау и т. д.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уплей-продажей технических услуг (внедрение новых технологий; содействие при строительстве уникальных объектов и т. д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рендой факторов производства; ,  - арендой товаров, работ и услуг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ей международного туриз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вспомогательным сделкам </w:t>
      </w:r>
      <w:r>
        <w:rPr>
          <w:color w:val="000000"/>
          <w:sz w:val="28"/>
          <w:szCs w:val="28"/>
        </w:rPr>
        <w:t xml:space="preserve">относят соглашения, связанные с передачей товаров, работ и услуг от продавца к покупателю, и выделяют следующие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международным перевозкам груз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 страхованию грузов;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5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кладированию, переработке и хранению грузов;</w:t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проведению расчетов между сторонами (банковские операции).            </w:t>
      </w:r>
      <w:r>
        <w:rPr>
          <w:b/>
          <w:bCs/>
          <w:color w:val="000000"/>
          <w:sz w:val="28"/>
          <w:szCs w:val="28"/>
        </w:rPr>
        <w:t xml:space="preserve">Бартерными, или компенсационными, </w:t>
      </w:r>
      <w:r>
        <w:rPr>
          <w:color w:val="000000"/>
          <w:sz w:val="28"/>
          <w:szCs w:val="28"/>
        </w:rPr>
        <w:t>считаются сделки, осуществлен ные без привлечения денежных средств в наличном или безналичном виде, т.е. на основе прямого товарообмена. Бартерные сделки характерны для недостаточно развитого рынка. Именно с бартера начались рыночные отношения. В современных условиях в странах с рыночной экономикой бартер имеет определенное распространение, но эти сделки носят вспомогательный второстепенный характер. В нашей стране сегодня бартер играет существенную роль из-за расстроенности системы снабжения, финансов  инфляционных процесс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контракту купли-продаж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документ при проведении коммерческих сделок - контракт купли-продажи - коммерческий правовой документ, закрепляющий соглашение сторон на поставку товара и проведение других операций, необходимых для реал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акт определяет условия реализации сделки, порядок ее исполнения и ответственность сторон. В контракте обязательно должны оговариваться так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, как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 предмет и объем поставки;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пособы определения качества и количества това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, место и условия поставки; -цена контрак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ловия платежа и наименование валюты платеж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рядок сдачи и приемки товар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гарантии поставки и штрафные либо поощрительные сан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рбитраж в случаях разногласия сторо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стоятельства непреодолимой сипы (форс-мажорные обстоятельств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юридические адреса и другие реквизиты сторо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дписи уполномоченных лиц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контракте должны найти отражение вопросы, связанные с:   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рядком возмещения убыт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инципом освобождения от ответственности (при передаче пра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ик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ком приостановки или расторжения контра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 представить, что контракт предусматривает все возможные вопросы и ситуации, которые возникают при реализации сделки. Но чем тщательнее будет составлен и проработан этот документ, тем больше вероятность того, что сдел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ыполнена качественно и в с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3:14:00Z</dcterms:created>
  <dc:creator>woland</dc:creator>
  <dc:description/>
  <dc:language>en-US</dc:language>
  <cp:lastModifiedBy>Max</cp:lastModifiedBy>
  <dcterms:modified xsi:type="dcterms:W3CDTF">2003-11-09T21:14:00Z</dcterms:modified>
  <cp:revision>8</cp:revision>
  <dc:subject/>
  <dc:title/>
</cp:coreProperties>
</file>