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834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344080"/>
                          <a:chOff x="0" y="0"/>
                          <a:chExt cx="5943600" cy="8344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3200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е прав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ует земельные от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эффективного земельного строя 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04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рационального использования и охраны зем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прав събъектов земле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1828800"/>
                            <a:ext cx="3200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8288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8288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114800"/>
                            <a:ext cx="3200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зем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1436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1436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46864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48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515280"/>
                            <a:ext cx="2857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зем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еративный мет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озитивный мет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720108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20108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657pt" coordorigin="0,0" coordsize="9360,13140">
                <v:oval id="shape_0" fillcolor="white" stroked="t" o:allowincell="f" style="position:absolute;left:1980;top:0;width:50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е пра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9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ует земельные отно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900" to="4139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" to="7019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780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эффективного земельного строя 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780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рационального использования и охраны зем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7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прав събъектов земле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880" to="6299,3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80" to="6659,3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880" to="7739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6480;width:50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зем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0;top:810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10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ая ч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380" to="4139,80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380" to="7919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10260;width:449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зем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224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еративный мет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24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озитивный мет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1340" to="4139,12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340" to="7199,12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2514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 зем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юрид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рационального ис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718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устойчивости права земле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685800"/>
                            <a:ext cx="1714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240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1486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171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65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880"/>
                            <a:ext cx="2629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зем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229280"/>
                            <a:ext cx="537228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а реформа 1861 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15080"/>
                            <a:ext cx="537228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рет ВЦИК «О земле» 1917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600880"/>
                            <a:ext cx="537228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537228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90 г. Начало земельной рефо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972480"/>
                            <a:ext cx="2857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 зем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1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001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10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 и его органы, муниципалит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754380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543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54380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86pt;height:684pt" coordorigin="-360,180" coordsize="9720,13680">
                <v:oval id="shape_0" fillcolor="white" stroked="t" o:allowincell="f" style="position:absolute;left:2160;top:180;width:39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 зем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98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98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юрид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01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рационального ис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78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60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устойчивости права земле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260" to="3959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260" to="7019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881" to="5579,3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881" to="3779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881" to="1080,3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360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881" to="8279,3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5401;width:41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зем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180;top:6841;width:8459;height:1079;mso-wrap-style:square;v-text-anchor:top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а реформа 1861 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921;width:8459;height:1079;mso-wrap-style:square;v-text-anchor:top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рет ВЦИК «О земле» 1917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001;width:8459;height:1079;mso-wrap-style:square;v-text-anchor:top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081;width:8459;height:1079;mso-wrap-style:square;v-text-anchor:top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90 г. Начало земельной ре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11161;width:44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 зем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360;top:1278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278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278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 и его органы, муниципалит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2060" to="4139,12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2060" to="4500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060" to="7919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19050</wp:posOffset>
                </wp:positionV>
                <wp:extent cx="4957445" cy="6692265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7560" cy="6692400"/>
                          <a:chOff x="0" y="0"/>
                          <a:chExt cx="4957560" cy="6692400"/>
                        </a:xfrm>
                      </wpg:grpSpPr>
                      <wps:wsp>
                        <wps:cNvSpPr/>
                        <wps:spPr>
                          <a:xfrm>
                            <a:off x="2528640" y="654840"/>
                            <a:ext cx="720" cy="510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574344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7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2000" y="1965960"/>
                            <a:ext cx="642600" cy="43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2351880"/>
                            <a:ext cx="97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35">
                                <a:moveTo>
                                  <a:pt x="0" y="135"/>
                                </a:moveTo>
                                <a:lnTo>
                                  <a:pt x="76" y="0"/>
                                </a:lnTo>
                                <a:lnTo>
                                  <a:pt x="153" y="117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965960"/>
                            <a:ext cx="72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37744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54840"/>
                            <a:ext cx="137484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089">
                                <a:moveTo>
                                  <a:pt x="0" y="0"/>
                                </a:moveTo>
                                <a:lnTo>
                                  <a:pt x="0" y="607"/>
                                </a:lnTo>
                                <a:lnTo>
                                  <a:pt x="2165" y="607"/>
                                </a:lnTo>
                                <a:lnTo>
                                  <a:pt x="2165" y="10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29120"/>
                            <a:ext cx="85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9">
                                <a:moveTo>
                                  <a:pt x="68" y="139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4840"/>
                            <a:ext cx="136836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1089">
                                <a:moveTo>
                                  <a:pt x="2155" y="0"/>
                                </a:moveTo>
                                <a:lnTo>
                                  <a:pt x="2155" y="607"/>
                                </a:lnTo>
                                <a:lnTo>
                                  <a:pt x="0" y="607"/>
                                </a:lnTo>
                                <a:lnTo>
                                  <a:pt x="0" y="10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329120"/>
                            <a:ext cx="85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9">
                                <a:moveTo>
                                  <a:pt x="68" y="139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31262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5720"/>
                            <a:ext cx="31262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440" y="254520"/>
                            <a:ext cx="2574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сточники земельного пр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1417320"/>
                            <a:ext cx="13716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59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860"/>
                                </a:lnTo>
                                <a:lnTo>
                                  <a:pt x="2142" y="837"/>
                                </a:lnTo>
                                <a:lnTo>
                                  <a:pt x="2088" y="815"/>
                                </a:lnTo>
                                <a:lnTo>
                                  <a:pt x="1998" y="792"/>
                                </a:lnTo>
                                <a:lnTo>
                                  <a:pt x="1885" y="779"/>
                                </a:lnTo>
                                <a:lnTo>
                                  <a:pt x="1764" y="774"/>
                                </a:lnTo>
                                <a:lnTo>
                                  <a:pt x="1620" y="765"/>
                                </a:lnTo>
                                <a:lnTo>
                                  <a:pt x="1471" y="774"/>
                                </a:lnTo>
                                <a:lnTo>
                                  <a:pt x="1345" y="779"/>
                                </a:lnTo>
                                <a:lnTo>
                                  <a:pt x="1242" y="792"/>
                                </a:lnTo>
                                <a:lnTo>
                                  <a:pt x="1147" y="815"/>
                                </a:lnTo>
                                <a:lnTo>
                                  <a:pt x="1093" y="837"/>
                                </a:lnTo>
                                <a:lnTo>
                                  <a:pt x="1080" y="860"/>
                                </a:lnTo>
                                <a:lnTo>
                                  <a:pt x="1062" y="887"/>
                                </a:lnTo>
                                <a:lnTo>
                                  <a:pt x="1008" y="909"/>
                                </a:lnTo>
                                <a:lnTo>
                                  <a:pt x="913" y="932"/>
                                </a:lnTo>
                                <a:lnTo>
                                  <a:pt x="810" y="945"/>
                                </a:lnTo>
                                <a:lnTo>
                                  <a:pt x="684" y="950"/>
                                </a:lnTo>
                                <a:lnTo>
                                  <a:pt x="535" y="959"/>
                                </a:lnTo>
                                <a:lnTo>
                                  <a:pt x="391" y="950"/>
                                </a:lnTo>
                                <a:lnTo>
                                  <a:pt x="270" y="945"/>
                                </a:lnTo>
                                <a:lnTo>
                                  <a:pt x="157" y="932"/>
                                </a:lnTo>
                                <a:lnTo>
                                  <a:pt x="67" y="909"/>
                                </a:lnTo>
                                <a:lnTo>
                                  <a:pt x="13" y="887"/>
                                </a:lnTo>
                                <a:lnTo>
                                  <a:pt x="0" y="8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1566000"/>
                            <a:ext cx="577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ако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1417320"/>
                            <a:ext cx="12002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959">
                                <a:moveTo>
                                  <a:pt x="0" y="0"/>
                                </a:moveTo>
                                <a:lnTo>
                                  <a:pt x="1890" y="0"/>
                                </a:lnTo>
                                <a:lnTo>
                                  <a:pt x="1890" y="860"/>
                                </a:lnTo>
                                <a:lnTo>
                                  <a:pt x="1872" y="837"/>
                                </a:lnTo>
                                <a:lnTo>
                                  <a:pt x="1827" y="815"/>
                                </a:lnTo>
                                <a:lnTo>
                                  <a:pt x="1750" y="792"/>
                                </a:lnTo>
                                <a:lnTo>
                                  <a:pt x="1647" y="779"/>
                                </a:lnTo>
                                <a:lnTo>
                                  <a:pt x="1543" y="774"/>
                                </a:lnTo>
                                <a:lnTo>
                                  <a:pt x="1417" y="765"/>
                                </a:lnTo>
                                <a:lnTo>
                                  <a:pt x="1287" y="774"/>
                                </a:lnTo>
                                <a:lnTo>
                                  <a:pt x="1174" y="779"/>
                                </a:lnTo>
                                <a:lnTo>
                                  <a:pt x="1089" y="792"/>
                                </a:lnTo>
                                <a:lnTo>
                                  <a:pt x="1003" y="815"/>
                                </a:lnTo>
                                <a:lnTo>
                                  <a:pt x="958" y="837"/>
                                </a:lnTo>
                                <a:lnTo>
                                  <a:pt x="945" y="860"/>
                                </a:lnTo>
                                <a:lnTo>
                                  <a:pt x="927" y="887"/>
                                </a:lnTo>
                                <a:lnTo>
                                  <a:pt x="882" y="909"/>
                                </a:lnTo>
                                <a:lnTo>
                                  <a:pt x="796" y="932"/>
                                </a:lnTo>
                                <a:lnTo>
                                  <a:pt x="711" y="945"/>
                                </a:lnTo>
                                <a:lnTo>
                                  <a:pt x="598" y="950"/>
                                </a:lnTo>
                                <a:lnTo>
                                  <a:pt x="468" y="959"/>
                                </a:lnTo>
                                <a:lnTo>
                                  <a:pt x="342" y="950"/>
                                </a:lnTo>
                                <a:lnTo>
                                  <a:pt x="238" y="945"/>
                                </a:lnTo>
                                <a:lnTo>
                                  <a:pt x="135" y="932"/>
                                </a:lnTo>
                                <a:lnTo>
                                  <a:pt x="58" y="909"/>
                                </a:lnTo>
                                <a:lnTo>
                                  <a:pt x="13" y="887"/>
                                </a:lnTo>
                                <a:lnTo>
                                  <a:pt x="0" y="8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1466280"/>
                            <a:ext cx="1040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Подзакон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1666080"/>
                            <a:ext cx="3913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к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6360"/>
                            <a:ext cx="23202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2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1" y="562"/>
                                </a:lnTo>
                                <a:lnTo>
                                  <a:pt x="0" y="562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2548800"/>
                            <a:ext cx="1194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ституция Р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4223520"/>
                            <a:ext cx="4320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4" h="563">
                                <a:moveTo>
                                  <a:pt x="1359" y="0"/>
                                </a:moveTo>
                                <a:lnTo>
                                  <a:pt x="6804" y="0"/>
                                </a:lnTo>
                                <a:lnTo>
                                  <a:pt x="5423" y="563"/>
                                </a:lnTo>
                                <a:lnTo>
                                  <a:pt x="0" y="563"/>
                                </a:lnTo>
                                <a:lnTo>
                                  <a:pt x="1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4306680"/>
                            <a:ext cx="29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дзаконные акты субъектов фед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3866400"/>
                            <a:ext cx="23202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2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2" y="562"/>
                                </a:lnTo>
                                <a:lnTo>
                                  <a:pt x="0" y="562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3949200"/>
                            <a:ext cx="1394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митетов и служ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3508920"/>
                            <a:ext cx="2320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3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2" y="563"/>
                                </a:lnTo>
                                <a:lnTo>
                                  <a:pt x="0" y="563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1280" y="3592080"/>
                            <a:ext cx="748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едом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3152160"/>
                            <a:ext cx="23202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2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2" y="562"/>
                                </a:lnTo>
                                <a:lnTo>
                                  <a:pt x="0" y="562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3234600"/>
                            <a:ext cx="971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инистер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2737440"/>
                            <a:ext cx="23202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743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2" y="743"/>
                                </a:lnTo>
                                <a:lnTo>
                                  <a:pt x="0" y="743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480" y="2777400"/>
                            <a:ext cx="1185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Постано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2977560"/>
                            <a:ext cx="11282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ави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2437920"/>
                            <a:ext cx="23202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2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2" y="562"/>
                                </a:lnTo>
                                <a:lnTo>
                                  <a:pt x="0" y="562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400" y="2520360"/>
                            <a:ext cx="1360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казы Презид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0600"/>
                            <a:ext cx="23202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2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1" y="562"/>
                                </a:lnTo>
                                <a:lnTo>
                                  <a:pt x="0" y="562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3263400"/>
                            <a:ext cx="1645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убъектов фед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3120"/>
                            <a:ext cx="2320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563">
                                <a:moveTo>
                                  <a:pt x="729" y="0"/>
                                </a:moveTo>
                                <a:lnTo>
                                  <a:pt x="3654" y="0"/>
                                </a:lnTo>
                                <a:lnTo>
                                  <a:pt x="2911" y="563"/>
                                </a:lnTo>
                                <a:lnTo>
                                  <a:pt x="0" y="563"/>
                                </a:lnTo>
                                <a:lnTo>
                                  <a:pt x="7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2906280"/>
                            <a:ext cx="1036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едера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5832360"/>
                            <a:ext cx="160020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354">
                                <a:moveTo>
                                  <a:pt x="0" y="0"/>
                                </a:moveTo>
                                <a:lnTo>
                                  <a:pt x="2520" y="0"/>
                                </a:lnTo>
                                <a:lnTo>
                                  <a:pt x="2520" y="1215"/>
                                </a:lnTo>
                                <a:lnTo>
                                  <a:pt x="2497" y="1183"/>
                                </a:lnTo>
                                <a:lnTo>
                                  <a:pt x="2434" y="1152"/>
                                </a:lnTo>
                                <a:lnTo>
                                  <a:pt x="2331" y="1120"/>
                                </a:lnTo>
                                <a:lnTo>
                                  <a:pt x="2196" y="1098"/>
                                </a:lnTo>
                                <a:lnTo>
                                  <a:pt x="2056" y="1093"/>
                                </a:lnTo>
                                <a:lnTo>
                                  <a:pt x="1890" y="1080"/>
                                </a:lnTo>
                                <a:lnTo>
                                  <a:pt x="1719" y="1093"/>
                                </a:lnTo>
                                <a:lnTo>
                                  <a:pt x="1566" y="1098"/>
                                </a:lnTo>
                                <a:lnTo>
                                  <a:pt x="1449" y="1120"/>
                                </a:lnTo>
                                <a:lnTo>
                                  <a:pt x="1341" y="1152"/>
                                </a:lnTo>
                                <a:lnTo>
                                  <a:pt x="1278" y="1183"/>
                                </a:lnTo>
                                <a:lnTo>
                                  <a:pt x="1260" y="1215"/>
                                </a:lnTo>
                                <a:lnTo>
                                  <a:pt x="1237" y="1251"/>
                                </a:lnTo>
                                <a:lnTo>
                                  <a:pt x="1174" y="1282"/>
                                </a:lnTo>
                                <a:lnTo>
                                  <a:pt x="1062" y="1314"/>
                                </a:lnTo>
                                <a:lnTo>
                                  <a:pt x="945" y="1336"/>
                                </a:lnTo>
                                <a:lnTo>
                                  <a:pt x="796" y="1341"/>
                                </a:lnTo>
                                <a:lnTo>
                                  <a:pt x="621" y="1354"/>
                                </a:lnTo>
                                <a:lnTo>
                                  <a:pt x="459" y="1341"/>
                                </a:lnTo>
                                <a:lnTo>
                                  <a:pt x="315" y="1336"/>
                                </a:lnTo>
                                <a:lnTo>
                                  <a:pt x="180" y="1314"/>
                                </a:lnTo>
                                <a:lnTo>
                                  <a:pt x="81" y="1282"/>
                                </a:lnTo>
                                <a:lnTo>
                                  <a:pt x="18" y="1251"/>
                                </a:lnTo>
                                <a:lnTo>
                                  <a:pt x="0" y="1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5883840"/>
                            <a:ext cx="59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орм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6084000"/>
                            <a:ext cx="1271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международ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6283800"/>
                            <a:ext cx="474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.5pt;width:390.35pt;height:526.95pt" coordorigin="594,30" coordsize="7807,10539">
                <v:line id="shape_0" from="4576,1061" to="4576,91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40" path="m67,140l0,0l135,0l67,140xe" fillcolor="black" stroked="t" o:allowincell="f" style="position:absolute;left:4509;top:9075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660,3126" to="7671,38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3,135" path="m0,135l76,0l153,117l0,135xe" fillcolor="black" stroked="t" o:allowincell="f" style="position:absolute;left:6570;top:3734;width:152;height:13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421,3126" to="2421,38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40" path="m68,140l0,0l135,0l68,140xe" fillcolor="black" stroked="t" o:allowincell="f" style="position:absolute;left:2353;top:3774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165,1089" path="m0,0l0,607l2165,607l2165,1089e" stroked="t" o:allowincell="f" style="position:absolute;left:4576;top:1061;width:2164;height:10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9" path="m68,139l0,0l135,0l68,139xe" fillcolor="black" stroked="t" o:allowincell="f" style="position:absolute;left:6673;top:2123;width:134;height:13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155,1089" path="m2155,0l2155,607l0,607l0,1089e" stroked="t" o:allowincell="f" style="position:absolute;left:2421;top:1061;width:2154;height:10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9" path="m68,139l0,0l135,0l68,139xe" fillcolor="black" stroked="t" o:allowincell="f" style="position:absolute;left:2353;top:2123;width:134;height:13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oundrect id="shape_0" fillcolor="black" stroked="f" o:allowincell="f" style="position:absolute;left:2191;top:30;width:4922;height:958;mso-wrap-style:none;v-text-anchor:middle"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2119;top:102;width:4922;height:958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2623;top:431;width:4053;height:3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сточники земельного 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959" path="m0,0l2160,0l2160,860l2142,837l2088,815l1998,792l1885,779l1764,774l1620,765l1471,774l1345,779l1242,792l1147,815l1093,837l1080,860l1062,887l1008,909l913,932l810,945l684,950l535,959l391,950l270,945l157,932l67,909l13,887l0,860l0,0xe" fillcolor="white" stroked="t" o:allowincell="f" style="position:absolute;left:1341;top:2262;width:2159;height:9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2024;top:2496;width:90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ак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90,959" path="m0,0l1890,0l1890,860l1872,837l1827,815l1750,792l1647,779l1543,774l1417,765l1287,774l1174,779l1089,792l1003,815l958,837l945,860l927,887l882,909l796,932l711,945l598,950l468,959l342,950l238,945l135,932l58,909l13,887l0,860l0,0xe" fillcolor="white" stroked="t" o:allowincell="f" style="position:absolute;left:5796;top:2262;width:1889;height:9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5985;top:2339;width:163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Подзакон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2654;width:61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2" path="m729,0l3654,0l2911,562l0,562l729,0xe" fillcolor="white" stroked="t" o:allowincell="f" style="position:absolute;left:594;top:3914;width:3653;height:5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1592;top:4044;width:188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ституция 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04,563" path="m1359,0l6804,0l5423,563l0,563l1359,0xe" fillcolor="white" stroked="t" o:allowincell="f" style="position:absolute;left:1597;top:6681;width:6803;height:56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2825;top:6812;width:465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дзаконные акты субъектов фед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2" path="m729,0l3654,0l2912,562l0,562l729,0xe" fillcolor="white" stroked="t" o:allowincell="f" style="position:absolute;left:4747;top:6119;width:3653;height:5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5589;top:6249;width:219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митетов и служ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3" path="m729,0l3654,0l2912,563l0,563l729,0xe" fillcolor="white" stroked="t" o:allowincell="f" style="position:absolute;left:4747;top:5556;width:3653;height:56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6092;top:5687;width:117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едом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2" path="m729,0l3654,0l2912,562l0,562l729,0xe" fillcolor="white" stroked="t" o:allowincell="f" style="position:absolute;left:4747;top:4994;width:3653;height:5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5922;top:5124;width:152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инистер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743" path="m729,0l3654,0l2912,743l0,743l729,0xe" fillcolor="white" stroked="t" o:allowincell="f" style="position:absolute;left:4747;top:4341;width:3653;height:7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5763;top:4404;width:18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Постано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719;width:177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ав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2" path="m729,0l3654,0l2912,562l0,562l729,0xe" fillcolor="white" stroked="t" o:allowincell="f" style="position:absolute;left:4747;top:3869;width:3653;height:5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5620;top:3999;width:2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казы Презид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2" path="m729,0l3654,0l2911,562l0,562l729,0xe" fillcolor="white" stroked="t" o:allowincell="f" style="position:absolute;left:594;top:5039;width:3653;height:5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1233;top:5169;width:259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убъектов фед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4,563" path="m729,0l3654,0l2911,563l0,563l729,0xe" fillcolor="white" stroked="t" o:allowincell="f" style="position:absolute;left:594;top:4476;width:3653;height:56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1713;top:4607;width:163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едер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0,1354" path="m0,0l2520,0l2520,1215l2497,1183l2434,1152l2331,1120l2196,1098l2056,1093l1890,1080l1719,1093l1566,1098l1449,1120l1341,1152l1278,1183l1260,1215l1237,1251l1174,1282l1062,1314l945,1336l796,1341l621,1354l459,1341l315,1336l180,1314l81,1282l18,1251l0,1215l0,0xe" fillcolor="white" stroked="t" o:allowincell="f" style="position:absolute;left:3321;top:9215;width:2519;height:135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4180;top:9296;width:9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орм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9611;width:20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международ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5;top:9926;width:74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829300" cy="81153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115480"/>
                          <a:chOff x="0" y="0"/>
                          <a:chExt cx="5829480" cy="811548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2629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е правоотно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ая соб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соб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соб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160020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85800"/>
                            <a:ext cx="148608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 управление зем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148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средствен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3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правоот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343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ичные правоот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343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ные правоот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828800"/>
                            <a:ext cx="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7680"/>
                            <a:ext cx="160020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857680"/>
                            <a:ext cx="148608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886200"/>
                            <a:ext cx="171468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886200"/>
                            <a:ext cx="160020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72280"/>
                            <a:ext cx="4000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 субъектов  земельных правоотно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4008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ая правосубъек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74296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е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438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ая право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05808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972480"/>
                            <a:ext cx="160020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205740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459pt;height:639pt" coordorigin="-180,168" coordsize="9180,12780">
                <v:oval id="shape_0" fillcolor="white" stroked="t" o:allowincell="f" style="position:absolute;left:2520;top:168;width:41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е правоотношения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oval>
                <v:shape id="shape_0" fillcolor="white" stroked="t" o:allowincell="f" style="position:absolute;left:360;top:214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ая собствен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420;top:214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собствен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0;top:214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собствен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800,1248" to="4319,2147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48" to="4680,214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48" to="7379,214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76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земли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0;top:376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 управление землями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420;top:538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средствен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60;top:700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правоотношения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420;top:700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ичные правоотношения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80;top:700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ные правоотношения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7560,3048" to="7560,376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1620,3048" to="1620,376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68" to="4319,538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5220,4668" to="7559,5387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1620,6288" to="4319,7007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680,6288" to="4680,700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5220,6288" to="7739,700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8628;width:629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 субъектов  земельных правоотношений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oval>
                <v:shape id="shape_0" fillcolor="white" stroked="t" o:allowincell="f" style="position:absolute;left:2340;top:10248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ая правосубъект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5760;top:11868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еспособ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-180;top:12048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ая правоспособность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780,9708" to="3780,1024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1260,11148" to="3779,12047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148" to="7199,1186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6172200" cy="83439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344080"/>
                          <a:chOff x="0" y="0"/>
                          <a:chExt cx="6172200" cy="834408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2514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граждан на зем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ар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74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137160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228600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31488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й долевой собственности домовладельцев в кондоминиу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срочного наследуем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4328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457200" cy="137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3280"/>
                            <a:ext cx="137160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943280"/>
                            <a:ext cx="57168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97180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57880"/>
                            <a:ext cx="2629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платы за зем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29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н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829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ая цена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5143680"/>
                            <a:ext cx="2057400" cy="68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143680"/>
                            <a:ext cx="0" cy="68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143680"/>
                            <a:ext cx="2057400" cy="68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743880"/>
                            <a:ext cx="2514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устрой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772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хозяйств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724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хозяйств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7315200"/>
                            <a:ext cx="194328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315200"/>
                            <a:ext cx="205740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2pt;width:486pt;height:657pt" coordorigin="-540,264" coordsize="9720,13140">
                <v:oval id="shape_0" fillcolor="white" stroked="t" o:allowincell="f" style="position:absolute;left:1800;top:264;width:39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 граждан на землю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oval>
                <v:shape id="shape_0" fillcolor="white" stroked="t" o:allowincell="f" style="position:absolute;left:-180;top:224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060;top:224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аренды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0;top:224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пользования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0,1344" to="3599,2243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3780,1344" to="3780,224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140,1344" to="7739,224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386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ой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20;top:5484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й долевой собственности домовладельцев в кондоминиуме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240;top:386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й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80;top:530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срочного наследуемого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80;top:386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го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7020,3324" to="7020,386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7560,3324" to="7560,386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8100,3324" to="8100,386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2160,3324" to="2879,548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2340,3324" to="4499,386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900,3324" to="1799,3863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7740,4944" to="7740,530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7284;width:41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платы за землю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oval>
                <v:shape id="shape_0" fillcolor="white" stroked="t" o:allowincell="f" style="position:absolute;left:-180;top:944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налог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3060;top:944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нта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80;top:944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ая цена земли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900,8364" to="4139,9443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320,8364" to="4320,944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680,8364" to="7919,944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10884;width:39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устройство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oval>
                <v:shape id="shape_0" fillcolor="white" stroked="t" o:allowincell="f" style="position:absolute;left:0;top:1250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хозяйственное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80;top:1250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хозяйственное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080,11784" to="4139,12503" stroked="t" o:allowincell="f" style="position:absolute;flip:x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500,11784" to="7739,12503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086100" cy="68580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за использованием и охраной зем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2pt;width:24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за использованием и охраной земель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371600" cy="571500"/>
                <wp:effectExtent l="0" t="635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70.95pt,47.9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600200" cy="571500"/>
                <wp:effectExtent l="635" t="63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323.95pt,47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935</wp:posOffset>
                </wp:positionH>
                <wp:positionV relativeFrom="paragraph">
                  <wp:posOffset>83185</wp:posOffset>
                </wp:positionV>
                <wp:extent cx="160147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1pt;mso-wrap-distance-left:9.05pt;mso-wrap-distance-right:9.05pt;mso-wrap-distance-top:0pt;mso-wrap-distance-bottom:0pt;margin-top:6.5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065</wp:posOffset>
                </wp:positionH>
                <wp:positionV relativeFrom="paragraph">
                  <wp:posOffset>83185</wp:posOffset>
                </wp:positionV>
                <wp:extent cx="1601470" cy="3441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.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1pt;mso-wrap-distance-left:9.05pt;mso-wrap-distance-right:9.05pt;mso-wrap-distance-top:0pt;mso-wrap-distance-bottom:0pt;margin-top:6.55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.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800100" cy="457200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52.95pt,41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571500" cy="10287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07.95pt,86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41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32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065</wp:posOffset>
                </wp:positionH>
                <wp:positionV relativeFrom="paragraph">
                  <wp:posOffset>67945</wp:posOffset>
                </wp:positionV>
                <wp:extent cx="1601470" cy="4584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58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6.1pt;mso-wrap-distance-left:9.05pt;mso-wrap-distance-right:9.05pt;mso-wrap-distance-top:0pt;mso-wrap-distance-bottom:0pt;margin-top:5.35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а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0965</wp:posOffset>
                </wp:positionH>
                <wp:positionV relativeFrom="paragraph">
                  <wp:posOffset>6985</wp:posOffset>
                </wp:positionV>
                <wp:extent cx="1601470" cy="344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1pt;mso-wrap-distance-left:9.05pt;mso-wrap-distance-right:9.05pt;mso-wrap-distance-top:0pt;mso-wrap-distance-bottom:0pt;margin-top:0.5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835</wp:posOffset>
                </wp:positionH>
                <wp:positionV relativeFrom="paragraph">
                  <wp:posOffset>6985</wp:posOffset>
                </wp:positionV>
                <wp:extent cx="1601470" cy="3441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1pt;mso-wrap-distance-left:9.05pt;mso-wrap-distance-right:9.05pt;mso-wrap-distance-top:0pt;mso-wrap-distance-bottom:0pt;margin-top:0.5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з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571500"/>
                <wp:effectExtent l="635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44.9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1257300"/>
                <wp:effectExtent l="1714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98.9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571500"/>
                <wp:effectExtent l="635" t="635" r="762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44.95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65</wp:posOffset>
                </wp:positionH>
                <wp:positionV relativeFrom="paragraph">
                  <wp:posOffset>52705</wp:posOffset>
                </wp:positionV>
                <wp:extent cx="1601470" cy="3441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1pt;mso-wrap-distance-left:9.05pt;mso-wrap-distance-right:9.05pt;mso-wrap-distance-top:0pt;mso-wrap-distance-bottom:0pt;margin-top:4.1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9865</wp:posOffset>
                </wp:positionH>
                <wp:positionV relativeFrom="paragraph">
                  <wp:posOffset>45085</wp:posOffset>
                </wp:positionV>
                <wp:extent cx="1601470" cy="4584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58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енс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6.1pt;mso-wrap-distance-left:9.05pt;mso-wrap-distance-right:9.05pt;mso-wrap-distance-top:0pt;mso-wrap-distance-bottom:0pt;margin-top:3.5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енс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065</wp:posOffset>
                </wp:positionH>
                <wp:positionV relativeFrom="paragraph">
                  <wp:posOffset>45085</wp:posOffset>
                </wp:positionV>
                <wp:extent cx="1601470" cy="4584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58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6.1pt;mso-wrap-distance-left:9.05pt;mso-wrap-distance-right:9.05pt;mso-wrap-distance-top:0pt;mso-wrap-distance-bottom:0pt;margin-top:3.55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р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5465</wp:posOffset>
                </wp:positionH>
                <wp:positionV relativeFrom="paragraph">
                  <wp:posOffset>30480</wp:posOffset>
                </wp:positionV>
                <wp:extent cx="194437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458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сстанов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36.1pt;mso-wrap-distance-left:9.05pt;mso-wrap-distance-right:9.05pt;mso-wrap-distance-top:0pt;mso-wrap-distance-bottom:0pt;margin-top:2.4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сстанов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2743200" cy="68580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ая часть земельн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.25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ая часть земельного права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2286000" cy="457200"/>
                <wp:effectExtent l="635" t="635" r="6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188.95pt,49.8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75895</wp:posOffset>
                </wp:positionV>
                <wp:extent cx="0" cy="4572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5pt" to="198pt,49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1714500" cy="457200"/>
                <wp:effectExtent l="635" t="635" r="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5pt" to="350.95pt,49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318895</wp:posOffset>
                </wp:positionV>
                <wp:extent cx="0" cy="2286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3.85pt" to="9pt,121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318895</wp:posOffset>
                </wp:positionV>
                <wp:extent cx="0" cy="22860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85pt" to="198pt,121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318895</wp:posOffset>
                </wp:positionV>
                <wp:extent cx="0" cy="2286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3.85pt" to="351pt,121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233295</wp:posOffset>
                </wp:positionV>
                <wp:extent cx="0" cy="342900"/>
                <wp:effectExtent l="38100" t="635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5.85pt" to="198pt,202.8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6435</wp:posOffset>
                </wp:positionH>
                <wp:positionV relativeFrom="paragraph">
                  <wp:posOffset>632460</wp:posOffset>
                </wp:positionV>
                <wp:extent cx="1944370" cy="6870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сельскохозяйственных зем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49.8pt;mso-position-vertical-relative:text;margin-left:-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сельскохозяйственных зем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6435</wp:posOffset>
                </wp:positionH>
                <wp:positionV relativeFrom="paragraph">
                  <wp:posOffset>1546860</wp:posOffset>
                </wp:positionV>
                <wp:extent cx="1944370" cy="8013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8013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 природоохранного, рекреацоонного и историко- культур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63.1pt;mso-wrap-distance-left:9.05pt;mso-wrap-distance-right:9.05pt;mso-wrap-distance-top:0pt;mso-wrap-distance-bottom:0pt;margin-top:121.8pt;mso-position-vertical-relative:text;margin-left:-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и природоохранного, рекреацоонного и историко- культур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9565</wp:posOffset>
                </wp:positionH>
                <wp:positionV relativeFrom="paragraph">
                  <wp:posOffset>1546860</wp:posOffset>
                </wp:positionV>
                <wp:extent cx="1944370" cy="6870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вод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121.8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вод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6965</wp:posOffset>
                </wp:positionH>
                <wp:positionV relativeFrom="paragraph">
                  <wp:posOffset>1546860</wp:posOffset>
                </wp:positionV>
                <wp:extent cx="1944370" cy="6870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лес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121.8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лес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6965</wp:posOffset>
                </wp:positionH>
                <wp:positionV relativeFrom="paragraph">
                  <wp:posOffset>632460</wp:posOffset>
                </wp:positionV>
                <wp:extent cx="1944370" cy="6870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промышленности, транспорта, обороны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49.8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промышленности, транспорта, обороны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9565</wp:posOffset>
                </wp:positionH>
                <wp:positionV relativeFrom="paragraph">
                  <wp:posOffset>632460</wp:posOffset>
                </wp:positionV>
                <wp:extent cx="1944370" cy="6870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населенных пун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49.8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населенных пун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9565</wp:posOffset>
                </wp:positionH>
                <wp:positionV relativeFrom="paragraph">
                  <wp:posOffset>2575560</wp:posOffset>
                </wp:positionV>
                <wp:extent cx="1944370" cy="6870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4.1pt;mso-wrap-distance-left:9.05pt;mso-wrap-distance-right:9.05pt;mso-wrap-distance-top:0pt;mso-wrap-distance-bottom:0pt;margin-top:202.8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8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16:00Z</dcterms:created>
  <dc:creator>Mich-U</dc:creator>
  <dc:description/>
  <dc:language>en-US</dc:language>
  <cp:lastModifiedBy>Mich-U</cp:lastModifiedBy>
  <cp:lastPrinted>2000-09-19T15:54:00Z</cp:lastPrinted>
  <dcterms:modified xsi:type="dcterms:W3CDTF">2000-09-19T11:56:00Z</dcterms:modified>
  <cp:revision>5</cp:revision>
  <dc:subject/>
  <dc:title/>
</cp:coreProperties>
</file>