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206240</wp:posOffset>
                </wp:positionV>
                <wp:extent cx="274320" cy="2194560"/>
                <wp:effectExtent l="2857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1.2pt" to="291.5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182880" cy="3017520"/>
                <wp:effectExtent l="5080" t="635" r="336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pt" to="269.9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365760" cy="3017520"/>
                <wp:effectExtent l="2921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205.1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0" cy="192024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pt" to="54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6pt" to="46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pt" to="118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2pt" to="-10.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2pt" to="154.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pt" to="37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5196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8pt" to="334.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8pt" to="450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1.2pt" to="-3.6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1.2pt" to="270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67.2pt" to="-3.6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81.6pt" to="176.4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204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81.6pt" to="385.2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164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7.6pt" to="133.2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324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17.6pt" to="241.2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17.6pt" to="342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3212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17.6pt" to="435.6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4846320</wp:posOffset>
                </wp:positionV>
                <wp:extent cx="0" cy="10972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1.6pt" to="306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0</wp:posOffset>
                </wp:positionV>
                <wp:extent cx="731520" cy="182880"/>
                <wp:effectExtent l="0" t="5080" r="127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0pt" to="147.55pt,55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40pt" to="255.6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9204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40pt" to="385.2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76pt" to="-32.4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76pt" to="82.8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76pt" to="248.4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468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48pt" to="248.4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4924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76pt" to="421.2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4924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40.8pt" to="421.2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0292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612pt" to="-39.6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156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12pt" to="82.8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8695</wp:posOffset>
                </wp:positionH>
                <wp:positionV relativeFrom="paragraph">
                  <wp:posOffset>-278765</wp:posOffset>
                </wp:positionV>
                <wp:extent cx="3300730" cy="28321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е правоотношения. Система земель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-21.95pt;mso-position-vertical-relative:text;margin-left: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ые правоотношения. Система земель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035</wp:posOffset>
                </wp:positionH>
                <wp:positionV relativeFrom="paragraph">
                  <wp:posOffset>178435</wp:posOffset>
                </wp:positionV>
                <wp:extent cx="1837690" cy="28321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е право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4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ые право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4565</wp:posOffset>
                </wp:positionH>
                <wp:positionV relativeFrom="paragraph">
                  <wp:posOffset>635635</wp:posOffset>
                </wp:positionV>
                <wp:extent cx="1837690" cy="28321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земель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5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земель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5675</wp:posOffset>
                </wp:positionH>
                <wp:positionV relativeFrom="paragraph">
                  <wp:posOffset>635635</wp:posOffset>
                </wp:positionV>
                <wp:extent cx="2294890" cy="28321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земельны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50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ы земельны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1092835</wp:posOffset>
                </wp:positionV>
                <wp:extent cx="1746250" cy="110617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Ф; Субъекты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административно-территориальные единицы (районы, города, поселки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изические и юридические ли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7.1pt;mso-wrap-distance-left:9.05pt;mso-wrap-distance-right:9.05pt;mso-wrap-distance-top:0pt;mso-wrap-distance-bottom:0pt;margin-top:8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Ф; Субъекты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административно-территориальные единицы (районы, города, поселки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физические и юридические ли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2477770" cy="119761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6 ЗК РФ: 1. земля как природный объект и природный ресурс; 2. Земельные участки; 3. Части земельных участ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– часть поверхности земли, границы которой описаны и удостоверены в установленном поряд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94.3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6 ЗК РФ: 1. земля как природный объект и природный ресурс; 2. Земельные участки; 3. Части земельных участ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емельный участок – часть поверхности земли, границы которой описаны и удостоверены в установленном поряд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7365</wp:posOffset>
                </wp:positionH>
                <wp:positionV relativeFrom="paragraph">
                  <wp:posOffset>2372995</wp:posOffset>
                </wp:positionV>
                <wp:extent cx="3392170" cy="46609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 права, которой необходимо руководствоваться при решении тех или иных земельно-правовых вопро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186.8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 права, которой необходимо руководствоваться при решении тех или иных земельно-правовых вопро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3195</wp:posOffset>
                </wp:positionH>
                <wp:positionV relativeFrom="paragraph">
                  <wp:posOffset>178435</wp:posOffset>
                </wp:positionV>
                <wp:extent cx="1746250" cy="28321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земель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4.0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земель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635635</wp:posOffset>
                </wp:positionV>
                <wp:extent cx="2843530" cy="74041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правовых институтов, каждый из которых состоит из группы юридических норм, регулирующих однородные земельные отношения, обладающие известным един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50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правовых институтов, каждый из которых состоит из группы юридических норм, регулирующих однородные земельные отношения, обладающие известным един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5995</wp:posOffset>
                </wp:positionH>
                <wp:positionV relativeFrom="paragraph">
                  <wp:posOffset>1550035</wp:posOffset>
                </wp:positionV>
                <wp:extent cx="1563370" cy="119761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часть: институты содержащие общие, отправные положения, принципы, распространяющиеся на все или большинство земельны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122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часть: институты содержащие общие, отправные положения, принципы, распространяющиеся на все или большинство земельны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1915</wp:posOffset>
                </wp:positionH>
                <wp:positionV relativeFrom="paragraph">
                  <wp:posOffset>1550035</wp:posOffset>
                </wp:positionV>
                <wp:extent cx="1014730" cy="119761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институты, определяющие правовое положение отдельных категорий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122.0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институты, определяющие правовое положение отдельных категорий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4565</wp:posOffset>
                </wp:positionH>
                <wp:positionV relativeFrom="paragraph">
                  <wp:posOffset>3013075</wp:posOffset>
                </wp:positionV>
                <wp:extent cx="4032250" cy="64897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ое право как учебная дисциплина – система знаний, сведений и информации об основных положениях и содержании земельного права, излагаемых в целях подготовки квалифицированных кад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23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ое право как учебная дисциплина – система знаний, сведений и информации об основных положениях и содержании земельного права, излагаемых в целях подготовки квалифицированных кад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0235</wp:posOffset>
                </wp:positionH>
                <wp:positionV relativeFrom="paragraph">
                  <wp:posOffset>3013075</wp:posOffset>
                </wp:positionV>
                <wp:extent cx="3117850" cy="64897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ое право как отрасль науки – изучает общественные процессы и проблемы, возникающие в связи с регулированием земельны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237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ое право как отрасль науки – изучает общественные процессы и проблемы, возникающие в связи с регулированием земельны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2905</wp:posOffset>
                </wp:positionH>
                <wp:positionV relativeFrom="paragraph">
                  <wp:posOffset>3927475</wp:posOffset>
                </wp:positionV>
                <wp:extent cx="6043930" cy="2832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земельного права. Правовые формы собственности на землю в РФ. Правомочия собствен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22.3pt;mso-wrap-distance-left:9.05pt;mso-wrap-distance-right:9.05pt;mso-wrap-distance-top:0pt;mso-wrap-distance-bottom:0pt;margin-top:309.25pt;mso-position-vertical-relative:text;margin-left:-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 земельного права. Правовые формы собственности на землю в РФ. Правомочия собствен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5925</wp:posOffset>
                </wp:positionH>
                <wp:positionV relativeFrom="paragraph">
                  <wp:posOffset>4384675</wp:posOffset>
                </wp:positionV>
                <wp:extent cx="831850" cy="28321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45.2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4565</wp:posOffset>
                </wp:positionH>
                <wp:positionV relativeFrom="paragraph">
                  <wp:posOffset>4841875</wp:posOffset>
                </wp:positionV>
                <wp:extent cx="1929130" cy="16548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ституция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емельный Кодекс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едеральные зако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Законы субъектов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дзаконные акты Президента РФ и Правительства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домственные акты министерств и ведомст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дзаконные акты субъектов Р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30.3pt;mso-wrap-distance-left:9.05pt;mso-wrap-distance-right:9.05pt;mso-wrap-distance-top:0pt;mso-wrap-distance-bottom:0pt;margin-top:38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Конституция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Земельный Кодекс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Федеральные зако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Законы субъектов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дзаконные акты Президента РФ и Правительства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едомственные акты министерств и ведомст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дзаконные акты субъектов Р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2875</wp:posOffset>
                </wp:positionH>
                <wp:positionV relativeFrom="paragraph">
                  <wp:posOffset>4384675</wp:posOffset>
                </wp:positionV>
                <wp:extent cx="4580890" cy="4660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я и другие природные ресурсы могут находиться в частной, государственной, муниципальной и иных формах собственности (п.2 ст.9 Конституции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345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я и другие природные ресурсы могут находиться в частной, государственной, муниципальной и иных формах собственности (п.2 ст.9 Конституции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5024755</wp:posOffset>
                </wp:positionV>
                <wp:extent cx="2569210" cy="28321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собственность на зем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9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собственность на зем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9995</wp:posOffset>
                </wp:positionH>
                <wp:positionV relativeFrom="paragraph">
                  <wp:posOffset>5481955</wp:posOffset>
                </wp:positionV>
                <wp:extent cx="101473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31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1595</wp:posOffset>
                </wp:positionH>
                <wp:positionV relativeFrom="paragraph">
                  <wp:posOffset>5481955</wp:posOffset>
                </wp:positionV>
                <wp:extent cx="1014730" cy="28321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о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31.6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о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4635</wp:posOffset>
                </wp:positionH>
                <wp:positionV relativeFrom="paragraph">
                  <wp:posOffset>5024755</wp:posOffset>
                </wp:positionV>
                <wp:extent cx="2020570" cy="28321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ая собственность на зем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395.6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ая собственность на зем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3195</wp:posOffset>
                </wp:positionH>
                <wp:positionV relativeFrom="paragraph">
                  <wp:posOffset>5481955</wp:posOffset>
                </wp:positionV>
                <wp:extent cx="740410" cy="28321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31.6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7595</wp:posOffset>
                </wp:positionH>
                <wp:positionV relativeFrom="paragraph">
                  <wp:posOffset>5481955</wp:posOffset>
                </wp:positionV>
                <wp:extent cx="1289050" cy="28321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х л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31.6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х л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8715</wp:posOffset>
                </wp:positionH>
                <wp:positionV relativeFrom="paragraph">
                  <wp:posOffset>5939155</wp:posOffset>
                </wp:positionV>
                <wp:extent cx="2477770" cy="28321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ая собственность на зем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67.6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ая собственность на зем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8635</wp:posOffset>
                </wp:positionH>
                <wp:positionV relativeFrom="paragraph">
                  <wp:posOffset>6396355</wp:posOffset>
                </wp:positionV>
                <wp:extent cx="3483610" cy="4660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собственности и иные вещные права, законодательно признаваемые за правообладателями земельных участ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503.6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собственности и иные вещные права, законодательно признаваемые за правообладателями земельных участ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64565</wp:posOffset>
                </wp:positionH>
                <wp:positionV relativeFrom="paragraph">
                  <wp:posOffset>7036435</wp:posOffset>
                </wp:positionV>
                <wp:extent cx="2660650" cy="28321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владения земельной собствен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554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владения земельной собствен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7036435</wp:posOffset>
                </wp:positionV>
                <wp:extent cx="2477770" cy="28321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пользования земельным участ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54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пользования земельным участ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13275</wp:posOffset>
                </wp:positionH>
                <wp:positionV relativeFrom="paragraph">
                  <wp:posOffset>7036435</wp:posOffset>
                </wp:positionV>
                <wp:extent cx="1471930" cy="28321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 распоря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54.0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 распоря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73125</wp:posOffset>
                </wp:positionH>
                <wp:positionV relativeFrom="paragraph">
                  <wp:posOffset>7493635</wp:posOffset>
                </wp:positionV>
                <wp:extent cx="1014730" cy="28321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ическ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9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ическ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915</wp:posOffset>
                </wp:positionH>
                <wp:positionV relativeFrom="paragraph">
                  <wp:posOffset>7493635</wp:posOffset>
                </wp:positionV>
                <wp:extent cx="1014730" cy="28321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90.0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7493635</wp:posOffset>
                </wp:positionV>
                <wp:extent cx="2477770" cy="74041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мочие собственника земли осуществляется путем присвоения полезных свойств и извлечения доходов от принадлежащего ему земельного учас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590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мочие собственника земли осуществляется путем присвоения полезных свойств и извлечения доходов от принадлежащего ему земельного учас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3275</wp:posOffset>
                </wp:positionH>
                <wp:positionV relativeFrom="paragraph">
                  <wp:posOffset>7493635</wp:posOffset>
                </wp:positionV>
                <wp:extent cx="1471930" cy="64897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определять юридическую судьбу своей соб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590.0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определять юридическую судьбу своей соб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0395</wp:posOffset>
                </wp:positionH>
                <wp:positionV relativeFrom="paragraph">
                  <wp:posOffset>8316595</wp:posOffset>
                </wp:positionV>
                <wp:extent cx="1837690" cy="74041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по наследству; продажа, дарение, обмен, передача в аренду, право внесения доли в уставный капит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654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по наследству; продажа, дарение, обмен, передача в аренду, право внесения доли в уставный капит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7275</wp:posOffset>
                </wp:positionH>
                <wp:positionV relativeFrom="paragraph">
                  <wp:posOffset>8408035</wp:posOffset>
                </wp:positionV>
                <wp:extent cx="1929130" cy="46609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лечение прибыли (выращивание и сбор урожая);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62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лечение прибыли (выращивание и сбор урожая);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64565</wp:posOffset>
                </wp:positionH>
                <wp:positionV relativeFrom="paragraph">
                  <wp:posOffset>7950835</wp:posOffset>
                </wp:positionV>
                <wp:extent cx="1106170" cy="110617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ическое обладание без юридических оснований – признается правонаруш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87.1pt;mso-wrap-distance-left:9.05pt;mso-wrap-distance-right:9.05pt;mso-wrap-distance-top:0pt;mso-wrap-distance-bottom:0pt;margin-top:62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ическое обладание без юридических оснований – признается правонаруш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7950835</wp:posOffset>
                </wp:positionV>
                <wp:extent cx="1746250" cy="110617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юридического основания – приобретение, получение по наследству, наличие регистрации правоотношения и право устанавливающих докум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7.1pt;mso-wrap-distance-left:9.05pt;mso-wrap-distance-right:9.05pt;mso-wrap-distance-top:0pt;mso-wrap-distance-bottom:0pt;margin-top:62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юридического основания – приобретение, получение по наследству, наличие регистрации правоотношения и право устанавливающих доку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05:00Z</dcterms:created>
  <dc:creator>Acid Fly</dc:creator>
  <dc:description/>
  <dc:language>en-US</dc:language>
  <cp:lastModifiedBy>Acid Fly</cp:lastModifiedBy>
  <dcterms:modified xsi:type="dcterms:W3CDTF">2003-03-22T08:59:00Z</dcterms:modified>
  <cp:revision>9</cp:revision>
  <dc:subject/>
  <dc:title/>
</cp:coreProperties>
</file>