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4023360</wp:posOffset>
                </wp:positionV>
                <wp:extent cx="0" cy="34747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16.8pt" to="363.6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023360</wp:posOffset>
                </wp:positionV>
                <wp:extent cx="0" cy="34747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6.8pt" to="270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023360</wp:posOffset>
                </wp:positionV>
                <wp:extent cx="0" cy="34747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6.8pt" to="198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4023360</wp:posOffset>
                </wp:positionV>
                <wp:extent cx="0" cy="34747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16.8pt" to="111.6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4920</wp:posOffset>
                </wp:positionH>
                <wp:positionV relativeFrom="paragraph">
                  <wp:posOffset>4023360</wp:posOffset>
                </wp:positionV>
                <wp:extent cx="0" cy="2651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16.8pt" to="399.6pt,5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960</wp:posOffset>
                </wp:positionH>
                <wp:positionV relativeFrom="paragraph">
                  <wp:posOffset>4023360</wp:posOffset>
                </wp:positionV>
                <wp:extent cx="0" cy="2651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16.8pt" to="334.8pt,5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4023360</wp:posOffset>
                </wp:positionV>
                <wp:extent cx="0" cy="2651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6.8pt" to="183.6pt,5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023360</wp:posOffset>
                </wp:positionV>
                <wp:extent cx="0" cy="265176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16.8pt" to="46.8pt,5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4.8pt" to="82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4.8pt" to="342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920240</wp:posOffset>
                </wp:positionV>
                <wp:extent cx="3200400" cy="182880"/>
                <wp:effectExtent l="0" t="5080" r="63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1.2pt" to="291.5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1920240</wp:posOffset>
                </wp:positionV>
                <wp:extent cx="1188720" cy="182880"/>
                <wp:effectExtent l="0" t="5080" r="12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1.2pt" to="313.1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628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51.2pt" to="356.4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3212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1.2pt" to="435.6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2pt" to="205.2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40233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6.8pt" to="10.8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4520</wp:posOffset>
                </wp:positionH>
                <wp:positionV relativeFrom="paragraph">
                  <wp:posOffset>40233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6.8pt" to="147.6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4760</wp:posOffset>
                </wp:positionH>
                <wp:positionV relativeFrom="paragraph">
                  <wp:posOffset>40233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16.8pt" to="298.8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9240</wp:posOffset>
                </wp:positionH>
                <wp:positionV relativeFrom="paragraph">
                  <wp:posOffset>40233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16.8pt" to="421.2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716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67.2pt" to="-10.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452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67.2pt" to="147.6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476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67.2pt" to="298.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356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67.2pt" to="442.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-278765</wp:posOffset>
                </wp:positionV>
                <wp:extent cx="2203450" cy="28321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ое право. Предмет и мет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-21.95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ое право. Предмет и мет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220</wp:posOffset>
                </wp:positionH>
                <wp:positionV relativeFrom="paragraph">
                  <wp:posOffset>178435</wp:posOffset>
                </wp:positionV>
                <wp:extent cx="5495290" cy="6489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ое право – это упорядоченная совокупность норм, выражающих воля российского государства и направленную на регулирование общественных отношений, складывающихся по поводу рационального использования и сбережения земли как национального богатства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1.1pt;mso-wrap-distance-left:9.05pt;mso-wrap-distance-right:9.05pt;mso-wrap-distance-top:0pt;mso-wrap-distance-bottom:0pt;margin-top:14.0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ое право – это упорядоченная совокупность норм, выражающих воля российского государства и направленную на регулирование общественных отношений, складывающихся по поводу рационального использования и сбережения земли как национального богатства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3125</wp:posOffset>
                </wp:positionH>
                <wp:positionV relativeFrom="paragraph">
                  <wp:posOffset>1001395</wp:posOffset>
                </wp:positionV>
                <wp:extent cx="4123690" cy="9232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земельных правоотношений – общественные отношения по использованию и охране земель в РФ как основы жизнедеятельности народов, проживающих на соответствующей территории, урегулированные нормами земельного права с применением норм гражданского права в области регулирования имущественных отношений с зем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78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земельных правоотношений – общественные отношения по использованию и охране земель в РФ как основы жизнедеятельности народов, проживающих на соответствующей территории, урегулированные нормами земельного права с применением норм гражданского права в области регулирования имущественных отношений с зем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5995</wp:posOffset>
                </wp:positionH>
                <wp:positionV relativeFrom="paragraph">
                  <wp:posOffset>1001395</wp:posOffset>
                </wp:positionV>
                <wp:extent cx="2660650" cy="9232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правового регулирования земельного права – способ воздействия на поведение людей, которые соответствуют характеру и природе земли как природного достояния, жизненно необходимого всем граждан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78.8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правового регулирования земельного права – способ воздействия на поведение людей, которые соответствуют характеру и природе земли как природного достояния, жизненно необходимого всем граждан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2098675</wp:posOffset>
                </wp:positionV>
                <wp:extent cx="1106170" cy="28321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ператив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65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ператив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0475</wp:posOffset>
                </wp:positionH>
                <wp:positionV relativeFrom="paragraph">
                  <wp:posOffset>2098675</wp:posOffset>
                </wp:positionV>
                <wp:extent cx="1106170" cy="28321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озитив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65.2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позитив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2098675</wp:posOffset>
                </wp:positionV>
                <wp:extent cx="2752090" cy="64897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правового регулирования земельных отношений с учетом природного происхождения земли и ее общечеловеческой значим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65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правового регулирования земельных отношений с учетом природного происхождения земли и ее общечеловеческой значим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0075</wp:posOffset>
                </wp:positionH>
                <wp:positionV relativeFrom="paragraph">
                  <wp:posOffset>2098675</wp:posOffset>
                </wp:positionV>
                <wp:extent cx="1929130" cy="4660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договорного регулирования земельных 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65.2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договорного регулирования земельных 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0850</wp:posOffset>
                </wp:positionH>
                <wp:positionV relativeFrom="paragraph">
                  <wp:posOffset>2921635</wp:posOffset>
                </wp:positionV>
                <wp:extent cx="1837690" cy="28321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земель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30.05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земель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7185</wp:posOffset>
                </wp:positionH>
                <wp:positionV relativeFrom="paragraph">
                  <wp:posOffset>3378835</wp:posOffset>
                </wp:positionV>
                <wp:extent cx="5952490" cy="6489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женные в нормах права, регулирующие земельные отношения, нормативно-руководящие идеи и положения, которые определяют содержание отрасли земельного права, придают целостность и единство правовым нормам, объединенным по предмету и методу правового регулирование в земельное пра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1.1pt;mso-wrap-distance-left:9.05pt;mso-wrap-distance-right:9.05pt;mso-wrap-distance-top:0pt;mso-wrap-distance-bottom:0pt;margin-top:266.05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раженные в нормах права, регулирующие земельные отношения, нормативно-руководящие идеи и положения, которые определяют содержание отрасли земельного права, придают целостность и единство правовым нормам, объединенным по предмету и методу правового регулирование в земельное пра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64565</wp:posOffset>
                </wp:positionH>
                <wp:positionV relativeFrom="paragraph">
                  <wp:posOffset>4201795</wp:posOffset>
                </wp:positionV>
                <wp:extent cx="1929130" cy="4660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чет значения земли как  жизни и деятельности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330.85pt;mso-position-vertical-relative:text;margin-left:-75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чет значения земли как  жизни и деятельности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235</wp:posOffset>
                </wp:positionH>
                <wp:positionV relativeFrom="paragraph">
                  <wp:posOffset>6670675</wp:posOffset>
                </wp:positionV>
                <wp:extent cx="1654810" cy="64897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ритет охраны земли, важнейшего компонента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525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ритет охраны земли, важнейшего компонента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1675</wp:posOffset>
                </wp:positionH>
                <wp:positionV relativeFrom="paragraph">
                  <wp:posOffset>4201795</wp:posOffset>
                </wp:positionV>
                <wp:extent cx="1289050" cy="4660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оритет охраны жизни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30.85pt;mso-position-vertical-relative:text;margin-left:25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оритет охраны жизни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9035</wp:posOffset>
                </wp:positionH>
                <wp:positionV relativeFrom="paragraph">
                  <wp:posOffset>4201795</wp:posOffset>
                </wp:positionV>
                <wp:extent cx="1289050" cy="4660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тность использования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30.85pt;mso-position-vertical-relative:text;margin-left:39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тность использования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4565</wp:posOffset>
                </wp:positionH>
                <wp:positionV relativeFrom="paragraph">
                  <wp:posOffset>4841875</wp:posOffset>
                </wp:positionV>
                <wp:extent cx="2020570" cy="156337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общественных отношений по использованию и охране земли осуществляется, исходя из представлений о земле как о природном объекте, охраняемом в качестве важнейшей составной части природы, природном ресурсе, используемом в качестве средства 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23.1pt;mso-wrap-distance-left:9.05pt;mso-wrap-distance-right:9.05pt;mso-wrap-distance-top:0pt;mso-wrap-distance-bottom:0pt;margin-top:38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ирование общественных отношений по использованию и охране земли осуществляется, исходя из представлений о земле как о природном объекте, охраняемом в качестве важнейшей составной части природы, природном ресурсе, используемом в качестве средства 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4475</wp:posOffset>
                </wp:positionH>
                <wp:positionV relativeFrom="paragraph">
                  <wp:posOffset>4841875</wp:posOffset>
                </wp:positionV>
                <wp:extent cx="2020570" cy="15633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существлении деятельности по охране  и использованию земель должны быть приняты такие решения и осуществлены такие виды деятельности, которые позволили бы обеспечить сохранение жизни человека и предотвратить негативное воздействие на его здоровь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23.1pt;mso-wrap-distance-left:9.05pt;mso-wrap-distance-right:9.05pt;mso-wrap-distance-top:0pt;mso-wrap-distance-bottom:0pt;margin-top:381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существлении деятельности по охране  и использованию земель должны быть приняты такие решения и осуществлены такие виды деятельности, которые позволили бы обеспечить сохранение жизни человека и предотвратить негативное воздействие на его здоровь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7595</wp:posOffset>
                </wp:positionH>
                <wp:positionV relativeFrom="paragraph">
                  <wp:posOffset>4841875</wp:posOffset>
                </wp:positionV>
                <wp:extent cx="1380490" cy="156337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ое использование земли осуществляется за плату, за исключением случаев установленных федеральными законами и законами субъектов Российской Фед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3.1pt;mso-wrap-distance-left:9.05pt;mso-wrap-distance-right:9.05pt;mso-wrap-distance-top:0pt;mso-wrap-distance-bottom:0pt;margin-top:381.2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бое использование земли осуществляется за плату, за исключением случаев установленных федеральными законами и законами субъектов Российской Фед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4565</wp:posOffset>
                </wp:positionH>
                <wp:positionV relativeFrom="paragraph">
                  <wp:posOffset>6670675</wp:posOffset>
                </wp:positionV>
                <wp:extent cx="2112010" cy="64897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граждан и общественных организаций в решении вопросов, касающихся их прав на зем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525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ие граждан и общественных организаций в решении вопросов, касающихся их прав на зем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8555</wp:posOffset>
                </wp:positionH>
                <wp:positionV relativeFrom="paragraph">
                  <wp:posOffset>4201795</wp:posOffset>
                </wp:positionV>
                <wp:extent cx="1563370" cy="4660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ление земель по целевому назнач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30.85pt;mso-position-vertical-relative:text;margin-left:8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ление земель по целевому назнач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4841875</wp:posOffset>
                </wp:positionV>
                <wp:extent cx="1563370" cy="15633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режим земель определяется исходя из их принадлежности к той или иной категории, согласно ст. 7 ЗК РФ. Отнесение земель к категории производится компетентными органами власти, ст. 8 З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23.1pt;mso-wrap-distance-left:9.05pt;mso-wrap-distance-right:9.05pt;mso-wrap-distance-top:0pt;mso-wrap-distance-bottom:0pt;margin-top:381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режим земель определяется исходя из их принадлежности к той или иной категории, согласно ст. 7 ЗК РФ. Отнесение земель к категории производится компетентными органами власти, ст. 8 З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995</wp:posOffset>
                </wp:positionH>
                <wp:positionV relativeFrom="paragraph">
                  <wp:posOffset>6670675</wp:posOffset>
                </wp:positionV>
                <wp:extent cx="1837690" cy="64897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граничение государственной собственности на собственность РФ и ее су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525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граничение государственной собственности на собственность РФ и ее су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7595</wp:posOffset>
                </wp:positionH>
                <wp:positionV relativeFrom="paragraph">
                  <wp:posOffset>6670675</wp:posOffset>
                </wp:positionV>
                <wp:extent cx="1380490" cy="74041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фференцированный подход к установлению правового режима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525.2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фференцированный подход к установлению правового режима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64565</wp:posOffset>
                </wp:positionH>
                <wp:positionV relativeFrom="paragraph">
                  <wp:posOffset>7493635</wp:posOffset>
                </wp:positionV>
                <wp:extent cx="3117850" cy="110617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етание интересов общества и законных интересов граждан, согласно которому регулирование охраны и использования земли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7.1pt;mso-wrap-distance-left:9.05pt;mso-wrap-distance-right:9.05pt;mso-wrap-distance-top:0pt;mso-wrap-distance-bottom:0pt;margin-top:59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четание интересов общества и законных интересов граждан, согласно которому регулирование охраны и использования земли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0395</wp:posOffset>
                </wp:positionH>
                <wp:positionV relativeFrom="paragraph">
                  <wp:posOffset>7493635</wp:posOffset>
                </wp:positionV>
                <wp:extent cx="1746250" cy="92329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разграничения действия норм гражданского и земельного права при регулировании земельны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590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разграничения действия норм гражданского и земельного права при регулировании земельны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5835</wp:posOffset>
                </wp:positionH>
                <wp:positionV relativeFrom="paragraph">
                  <wp:posOffset>7493635</wp:posOffset>
                </wp:positionV>
                <wp:extent cx="831850" cy="9232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ритет сохранения особе ценных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2.7pt;mso-wrap-distance-left:9.05pt;mso-wrap-distance-right:9.05pt;mso-wrap-distance-top:0pt;mso-wrap-distance-bottom:0pt;margin-top:590.0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ритет сохранения особе ценных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0235</wp:posOffset>
                </wp:positionH>
                <wp:positionV relativeFrom="paragraph">
                  <wp:posOffset>7493635</wp:posOffset>
                </wp:positionV>
                <wp:extent cx="1197610" cy="9232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ство судьбы земельных участков и прочно связанных с ними о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90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динство судьбы земельных участков и прочно связанных с ними о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7:10:00Z</dcterms:created>
  <dc:creator>Acid Fly</dc:creator>
  <dc:description/>
  <dc:language>en-US</dc:language>
  <cp:lastModifiedBy>Acid Fly</cp:lastModifiedBy>
  <dcterms:modified xsi:type="dcterms:W3CDTF">2003-03-22T07:55:00Z</dcterms:modified>
  <cp:revision>4</cp:revision>
  <dc:subject/>
  <dc:title/>
</cp:coreProperties>
</file>