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Управлению персоналом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Юнита № 1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Студент: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Группа: </w:t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Управление персоналом – деятельность выполняемая на предприятиях, которая способствует наиболее эффективному использованию рабочих и служащих для достижения организационных и личных целей.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>Политика управления персоналом – общее руководство в приняти решений по важнейшим направлениям в области управления персоналом.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>технология управления персоналом – специфическое направление деятельности отдела по управлению персонал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риентация управления персонало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Индивидуальная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Перспективн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Цели управления персонало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беспечить организацию хорошо подготовленными и мотивированными служащими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Доводить до служащих политику отдела по управлению персоналом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Эффективно использовать квалификацию сотрудни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мплексный подход к управлению- интеграция следующих функци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Организационно-кадровой функции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Учебно-экономической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Социально-воспитательной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Исследовательско-проектной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Психолого-педагогической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Информационно-аналитическ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просы решаемые управленческим персонало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Цели фирмы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Политика по управления персоналом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Методы управления персоналом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Организация отдела по управлению персонал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руктурно-диагностическая модель упр. персоналом: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>Объекты анализ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Люди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нешние условия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нутренние условия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амо предприят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нешние факторы влияния – факторы влияния вне фирмы- законы, климат экономика ит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нутренние факторы – внутренние факторы  такие как цели, организационная культура, задачи, стиль ит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бочая группа – двое или больше людей которые осознают себя в качестве группы, и выполняют совместную работ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арактеристики лично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Личные способност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Мотивац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Индивидуально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ратегия управления персоналом – деятельность высших руководителей фирмы в области управления персоналом, показывающая чего надеются они достигнуть в течение длительного периода време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собенности системы управления персоналом в рамках нового управленческого мышл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дбор и продвижение кадров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нятие решений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атериальное стимулировани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статус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сновные направления работы менеджеров по управлению персонало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Аттестация кадро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Аттестация должносте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Ускорение процесса адаптации работнико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Анализ личности работников в рамках производств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Решение кадровых вопросо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Контроль психологического клима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Разработка и внедрение правил, нор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сновные наиболее общие задачи менеджеров по работе с персонало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Формирование положительной мотивации к труду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одбор, оценка и расстановка кадров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Совершенствование процесса производственного обучения, повышение уровня профессионального мастерства работников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птимизация условий тру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мышленная адаптация – постепенное вхождение нового работника в конкретные условия профессионального тру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циальная адаптация – приспособление к совокупности новых ролей и связей с окружающей социальной сред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чи менеджеров организационном  управлен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недрение организационных и управленческих нововведений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Интерпретация противоречий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частие в подборе и обучении резерва руководителей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азработка процедуры и методов аттест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ния необходимые начальнику отдела кадров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Психология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Экономика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Технические знания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И проче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9:47:00Z</dcterms:created>
  <dc:creator>Denis</dc:creator>
  <dc:description/>
  <dc:language>en-US</dc:language>
  <cp:lastModifiedBy>Denis</cp:lastModifiedBy>
  <dcterms:modified xsi:type="dcterms:W3CDTF">2003-01-17T23:21:00Z</dcterms:modified>
  <cp:revision>4</cp:revision>
  <dc:subject/>
  <dc:title>Управление персоналом – деятельность выполняемая на предприятиях, которая способствует наиболее эффективному использованию рабочих и служащих для достижения организационных и личных целей</dc:title>
</cp:coreProperties>
</file>