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33" w:dyaOrig="1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6.65pt;height:6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7290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2" w:dyaOrig="124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9.1pt;height:62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2427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10" w:dyaOrig="129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5.5pt;height:64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7538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50" w:dyaOrig="122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7.5pt;height:614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1749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2:00:00Z</dcterms:created>
  <dc:creator>Юрид. отдел</dc:creator>
  <dc:description/>
  <dc:language>en-US</dc:language>
  <cp:lastModifiedBy>Юрид. отдел</cp:lastModifiedBy>
  <dcterms:modified xsi:type="dcterms:W3CDTF">2000-11-13T12:02:00Z</dcterms:modified>
  <cp:revision>2</cp:revision>
  <dc:subject/>
  <dc:title/>
</cp:coreProperties>
</file>