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7406640</wp:posOffset>
                </wp:positionV>
                <wp:extent cx="1920240" cy="54864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83.2pt" to="248.35pt,6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5577840</wp:posOffset>
                </wp:positionV>
                <wp:extent cx="457200" cy="1554480"/>
                <wp:effectExtent l="5080" t="1905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39.2pt" to="291.55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1645920" cy="237744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349.1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822960" cy="182880"/>
                <wp:effectExtent l="0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47.5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18288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0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6pt" to="32.4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pt" to="118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pt" to="-1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2pt" to="140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6.8pt" to="61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pt" to="349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5.2pt" to="270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47548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74.4pt" to="183.6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5577840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9.2pt" to="18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5577840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9.2pt" to="154.8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0520</wp:posOffset>
                </wp:positionH>
                <wp:positionV relativeFrom="paragraph">
                  <wp:posOffset>557784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39.2pt" to="327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96.8pt" to="-3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96.8pt" to="154.8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2.4pt" to="342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7223760</wp:posOffset>
                </wp:positionV>
                <wp:extent cx="1188720" cy="182880"/>
                <wp:effectExtent l="0" t="5080" r="12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68.8pt" to="233.95pt,58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83.2pt" to="334.8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0</wp:posOffset>
                </wp:positionH>
                <wp:positionV relativeFrom="paragraph">
                  <wp:posOffset>-278765</wp:posOffset>
                </wp:positionV>
                <wp:extent cx="1837690" cy="28321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следств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-21.9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следств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78435</wp:posOffset>
                </wp:positionV>
                <wp:extent cx="1471930" cy="28321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1654810" cy="2832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олично следова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олично следова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9995</wp:posOffset>
                </wp:positionH>
                <wp:positionV relativeFrom="paragraph">
                  <wp:posOffset>635635</wp:posOffset>
                </wp:positionV>
                <wp:extent cx="1471930" cy="28321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ая групп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0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ая групп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1092835</wp:posOffset>
                </wp:positionV>
                <wp:extent cx="3666490" cy="648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 производстве предварительного следствия группой принимает прокурор по ходатайству начальника следственного отдела ввиду большого объема дела или его слож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1.1pt;mso-wrap-distance-left:9.05pt;mso-wrap-distance-right:9.05pt;mso-wrap-distance-top:0pt;mso-wrap-distance-bottom:0pt;margin-top:8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 производстве предварительного следствия группой принимает прокурор по ходатайству начальника следственного отдела ввиду большого объема дела или его слож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915795</wp:posOffset>
                </wp:positionV>
                <wp:extent cx="3666490" cy="18376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едственная групп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уководитель – принимает уголовное дело к своему производству, организует работу, руководит работой других следователей, составляет обвинительное заключение, выносит постановление о направлении уголовного дела в суд; полномочия: соединение и выделение дел, приостановление или возобновление производства, предъявление обвинения, избрание меры пресечения и др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едователи: проведение следственных действий, другие полномочия предусмотренные УП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олжностные лица, осуществляющие ОР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15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едственная групп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уководитель – принимает уголовное дело к своему производству, организует работу, руководит работой других следователей, составляет обвинительное заключение, выносит постановление о направлении уголовного дела в суд; полномочия: соединение и выделение дел, приостановление или возобновление производства, предъявление обвинения, избрание меры пресечения и др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ледователи: проведение следственных действий, другие полномочия предусмотренные УП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должностные лица, осуществляющие ОР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2112010" cy="2832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едварительного 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предварительного 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4475</wp:posOffset>
                </wp:positionH>
                <wp:positionV relativeFrom="paragraph">
                  <wp:posOffset>635635</wp:posOffset>
                </wp:positionV>
                <wp:extent cx="3483610" cy="15633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 общему правилу составляет 2 меся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рок предварительного следствия может быть продлен прокурором района, города, и приравненным к ним другим прокурором до 6 месяц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рок расследования особо сложного дела может быть продлен прокурором субъекта РФ до 12 месяц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альнейшее продление срока предварительного следствия может быть произведено Генеральным прокурором или его заместителями в исключительных случая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23.1pt;mso-wrap-distance-left:9.05pt;mso-wrap-distance-right:9.05pt;mso-wrap-distance-top:0pt;mso-wrap-distance-bottom:0pt;margin-top:50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о общему правилу составляет 2 меся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рок предварительного следствия может быть продлен прокурором района, города, и приравненным к ним другим прокурором до 6 месяце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рок расследования особо сложного дела может быть продлен прокурором субъекта РФ до 12 месяце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дальнейшее продление срока предварительного следствия может быть произведено Генеральным прокурором или его заместителями в исключительных случая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4475</wp:posOffset>
                </wp:positionH>
                <wp:positionV relativeFrom="paragraph">
                  <wp:posOffset>2372995</wp:posOffset>
                </wp:positionV>
                <wp:extent cx="3483610" cy="1380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ИЕ В КАЧЕСТВЕ ОБВИНЯЕМ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о ч.1 ст. 171 УПК РФ следователь вправе привлечь лицо в качестве обвиняемого лишь при наличии достаточных доказательств, дающих основание для предъявления обвинения в совершении преступления: вынесение постановления о привлечении в качестве обвиняемого, предъявление обвинения, разъяснение и обеспечение обвиняемому его прав, допрос обвиняемого (избрание меры пресечения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186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ЛЕЧЕНИЕ В КАЧЕСТВЕ ОБВИНЯЕМ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но ч.1 ст. 171 УПК РФ следователь вправе привлечь лицо в качестве обвиняемого лишь при наличии достаточных доказательств, дающих основание для предъявления обвинения в совершении преступления: вынесение постановления о привлечении в качестве обвиняемого, предъявление обвинения, разъяснение и обеспечение обвиняемому его прав, допрос обвиняемого (избрание меры пресечения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4345</wp:posOffset>
                </wp:positionH>
                <wp:positionV relativeFrom="paragraph">
                  <wp:posOffset>3927475</wp:posOffset>
                </wp:positionV>
                <wp:extent cx="6226810" cy="2832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 постановления вручается обвиняемому и защитнику, а также направляется надзирающему прокурор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09.2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 постановления вручается обвиняемому и защитнику, а также направляется надзирающему прокуро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476115</wp:posOffset>
                </wp:positionV>
                <wp:extent cx="3907790" cy="2832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и процессуальные действия. Общая характерис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pt;height:22.3pt;mso-wrap-distance-left:9.05pt;mso-wrap-distance-right:9.05pt;mso-wrap-distance-top:0pt;mso-wrap-distance-bottom:0pt;margin-top:352.4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и процессуальные действия. Общая характерис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585</wp:posOffset>
                </wp:positionH>
                <wp:positionV relativeFrom="paragraph">
                  <wp:posOffset>4933315</wp:posOffset>
                </wp:positionV>
                <wp:extent cx="5495290" cy="6489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действия – производимое следователем в соответствии с требованиями уголовно-процессуального закона процессуальное действие, направленное на обнаружение, закрепление и проверку фактических данных, имеющих значение для установления обстоятельств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1.1pt;mso-wrap-distance-left:9.05pt;mso-wrap-distance-right:9.05pt;mso-wrap-distance-top:0pt;mso-wrap-distance-bottom:0pt;margin-top:388.4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действия – производимое следователем в соответствии с требованиями уголовно-процессуального закона процессуальное действие, направленное на обнаружение, закрепление и проверку фактических данных, имеющих значение для установления обстоятельств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5847715</wp:posOffset>
                </wp:positionV>
                <wp:extent cx="1837690" cy="466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действия исследовательск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60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действия исследовательск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847715</wp:posOffset>
                </wp:positionV>
                <wp:extent cx="3209290" cy="2832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действия обеспечительн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460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действия обеспечительн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4565</wp:posOffset>
                </wp:positionH>
                <wp:positionV relativeFrom="paragraph">
                  <wp:posOffset>6487795</wp:posOffset>
                </wp:positionV>
                <wp:extent cx="2112010" cy="6489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ирание доказательств и их проверка: допрос, обыск, выемка, осмотр места происшествия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51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ирание доказательств и их проверка: допрос, обыск, выемка, осмотр места происшеств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5915</wp:posOffset>
                </wp:positionH>
                <wp:positionV relativeFrom="paragraph">
                  <wp:posOffset>6304915</wp:posOffset>
                </wp:positionV>
                <wp:extent cx="3392170" cy="6489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жение ареста на почтово-телеграфные отправления, эксгумация, помещение лица в медицинский или психиатрический стационар для производства экспертизы,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496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жение ареста на почтово-телеграфные отправления, эксгумация, помещение лица в медицинский или психиатрический стационар для производства экспертизы,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2875</wp:posOffset>
                </wp:positionH>
                <wp:positionV relativeFrom="paragraph">
                  <wp:posOffset>5847715</wp:posOffset>
                </wp:positionV>
                <wp:extent cx="1197610" cy="4660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процессуальные 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60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ые процессуальные 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9995</wp:posOffset>
                </wp:positionH>
                <wp:positionV relativeFrom="paragraph">
                  <wp:posOffset>6487795</wp:posOffset>
                </wp:positionV>
                <wp:extent cx="1563370" cy="6489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знакомление обвиняемого с материалами уголовного дела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510.85pt;mso-position-vertical-relative:text;margin-left:9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знакомление обвиняемого с материалами уголовного дела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7127875</wp:posOffset>
                </wp:positionV>
                <wp:extent cx="3209290" cy="28321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правила проведения следственных дей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56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 правила проведения следственных дей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075</wp:posOffset>
                </wp:positionH>
                <wp:positionV relativeFrom="paragraph">
                  <wp:posOffset>7585075</wp:posOffset>
                </wp:positionV>
                <wp:extent cx="4398010" cy="156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производстве следственных действий следователь обязан обеспечить охрану прав гражда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гласно ст. 164 УПК при производстве следственных действий запрещается: совершать действия связанные с опасностью для жизни и здоровья граждан или связанные с унижением их чести и достоин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проведении следственных действий могут применяться технические средства и способы обнаружения, фиксации и изъятия следов преступл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ходе производства следственного действия ведется протокол в соответствии со ст.166 УП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23.1pt;mso-wrap-distance-left:9.05pt;mso-wrap-distance-right:9.05pt;mso-wrap-distance-top:0pt;mso-wrap-distance-bottom:0pt;margin-top:597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и производстве следственных действий следователь обязан обеспечить охрану прав гражда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гласно ст. 164 УПК при производстве следственных действий запрещается: совершать действия связанные с опасностью для жизни и здоровья граждан или связанные с унижением их чести и достоин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проведении следственных действий могут применяться технические средства и способы обнаружения, фиксации и изъятия следов преступл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ходе производства следственного действия ведется протокол в соответствии со ст.166 УП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64565</wp:posOffset>
                </wp:positionH>
                <wp:positionV relativeFrom="paragraph">
                  <wp:posOffset>7310755</wp:posOffset>
                </wp:positionV>
                <wp:extent cx="2752090" cy="4660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действия в установленных случаях проводятся с участием двух понят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7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действия в установленных случаях проводятся с участием двух понят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64565</wp:posOffset>
                </wp:positionH>
                <wp:positionV relativeFrom="paragraph">
                  <wp:posOffset>7950835</wp:posOffset>
                </wp:positionV>
                <wp:extent cx="2752090" cy="11976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ственные действия, ограничивающие конституционные права и свободы граждан проводятся на основании судебного решения. В исключительных случаях осмотр жилища, обыск, выемка и личный осмотр может проводится без судебного решения с последующей проверкой судь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62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ственные действия, ограничивающие конституционные права и свободы граждан проводятся на основании судебного решения. В исключительных случаях осмотр жилища, обыск, выемка и личный осмотр может проводится без судебного решения с последующей проверкой судь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2:03:00Z</dcterms:created>
  <dc:creator>Acid Fly</dc:creator>
  <dc:description/>
  <dc:language>en-US</dc:language>
  <cp:lastModifiedBy>Acid Fly</cp:lastModifiedBy>
  <dcterms:modified xsi:type="dcterms:W3CDTF">2003-03-23T23:07:00Z</dcterms:modified>
  <cp:revision>7</cp:revision>
  <dc:subject/>
  <dc:title/>
</cp:coreProperties>
</file>