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400800</wp:posOffset>
                </wp:positionV>
                <wp:extent cx="731520" cy="1737360"/>
                <wp:effectExtent l="5715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4pt" to="255.55pt,6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6400800</wp:posOffset>
                </wp:positionV>
                <wp:extent cx="731520" cy="219456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04pt" to="269.95pt,6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0</wp:posOffset>
                </wp:positionV>
                <wp:extent cx="2651760" cy="192024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2pt" to="262.75pt,58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463040" cy="283464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pt" to="428.35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2743200"/>
                <wp:effectExtent l="5080" t="127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182880" cy="5212080"/>
                <wp:effectExtent l="5080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pt" to="269.95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2743200"/>
                <wp:effectExtent l="5080" t="635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33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365760" cy="5212080"/>
                <wp:effectExtent l="3302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76.35pt,4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7200" cy="2743200"/>
                <wp:effectExtent l="25400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61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1280160" cy="5212080"/>
                <wp:effectExtent l="1905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133.15pt,4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1828800" cy="2834640"/>
                <wp:effectExtent l="635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0pt" to="118.75pt,2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1097280" cy="182880"/>
                <wp:effectExtent l="635" t="5080" r="127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97.1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pt" to="190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pt" to="298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1737360" cy="182880"/>
                <wp:effectExtent l="635" t="5080" r="0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457.1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pt" to="10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31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6pt" to="190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628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6pt" to="356.4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064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36pt" to="457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1148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44.8pt" to="-32.4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2pt" to="90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36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52pt" to="226.8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052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52pt" to="327.6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356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44.8pt" to="442.8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72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32pt" to="-3.6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452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32pt" to="147.6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3484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32pt" to="349.2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476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04pt" to="298.8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4068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04pt" to="428.4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09160</wp:posOffset>
                </wp:positionH>
                <wp:positionV relativeFrom="paragraph">
                  <wp:posOffset>6400800</wp:posOffset>
                </wp:positionV>
                <wp:extent cx="0" cy="173736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04pt" to="370.8pt,6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9476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40pt" to="298.8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4068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40pt" to="428.4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6280</wp:posOffset>
                </wp:positionH>
                <wp:positionV relativeFrom="paragraph">
                  <wp:posOffset>8412480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62.4pt" to="356.4pt,6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0</wp:posOffset>
                </wp:positionH>
                <wp:positionV relativeFrom="paragraph">
                  <wp:posOffset>841248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62.4pt" to="414pt,6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</wp:posOffset>
                </wp:positionH>
                <wp:positionV relativeFrom="paragraph">
                  <wp:posOffset>7680960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04.8pt" to="25.2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-278765</wp:posOffset>
                </wp:positionV>
                <wp:extent cx="3117850" cy="28321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истика отдельных следственных дейст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-21.95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арактеристика отдельных следственных дейст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178435</wp:posOffset>
                </wp:positionV>
                <wp:extent cx="740410" cy="28321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мо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4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мо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4565</wp:posOffset>
                </wp:positionH>
                <wp:positionV relativeFrom="paragraph">
                  <wp:posOffset>635635</wp:posOffset>
                </wp:positionV>
                <wp:extent cx="2294890" cy="192913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осмотр места происшествия, жилища, иного помещения, предметов и документов – проводится в целях обнаружения следов преступл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случаях, не терпящих отлагательств может быть произведен до возбуждения уголовного де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водится с участием 2-х поняты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собой разновидностью осмотра, является осмотр трупа, также возможна эксгумация (извлечение из мест захоронения) (ст. 178 УПК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1.9pt;mso-wrap-distance-left:9.05pt;mso-wrap-distance-right:9.05pt;mso-wrap-distance-top:0pt;mso-wrap-distance-bottom:0pt;margin-top:5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осмотр места происшествия, жилища, иного помещения, предметов и документов – проводится в целях обнаружения следов преступлен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случаях, не терпящих отлагательств может быть произведен до возбуждения уголовного де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водится с участием 2-х поняты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собой разновидностью осмотра, является осмотр трупа, также возможна эксгумация (извлечение из мест захоронения) (ст. 178 УПК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7195</wp:posOffset>
                </wp:positionH>
                <wp:positionV relativeFrom="paragraph">
                  <wp:posOffset>178435</wp:posOffset>
                </wp:positionV>
                <wp:extent cx="1471930" cy="28321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идетельств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4.0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видетельств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2875</wp:posOffset>
                </wp:positionH>
                <wp:positionV relativeFrom="paragraph">
                  <wp:posOffset>635635</wp:posOffset>
                </wp:positionV>
                <wp:extent cx="2020570" cy="192913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водится в целях установления на теле человека особых примет, следов преступления, телесных повреждений, выявления состояния опьянения, если для этого не требуется производство судебной экспертиз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акже может быть произведено освидетельствование свидетеля, но только для установления достоверности даваемых им показаний (ст. 180 УП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51.9pt;mso-wrap-distance-left:9.05pt;mso-wrap-distance-right:9.05pt;mso-wrap-distance-top:0pt;mso-wrap-distance-bottom:0pt;margin-top:50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оводится в целях установления на теле человека особых примет, следов преступления, телесных повреждений, выявления состояния опьянения, если для этого не требуется производство судебной экспертиз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также может быть произведено освидетельствование свидетеля, но только для установления достоверности даваемых им показаний (ст. 180 УП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5995</wp:posOffset>
                </wp:positionH>
                <wp:positionV relativeFrom="paragraph">
                  <wp:posOffset>178435</wp:posOffset>
                </wp:positionV>
                <wp:extent cx="1746250" cy="28321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ый эксперимен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4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ый экспериме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5995</wp:posOffset>
                </wp:positionH>
                <wp:positionV relativeFrom="paragraph">
                  <wp:posOffset>635635</wp:posOffset>
                </wp:positionV>
                <wp:extent cx="1746250" cy="192913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одится в целях проверки и уточнения данных, имеющих значение для уголовного дела посредством воспроизведения действий, обстановки или иных обстоятельств определённого события, производство следственного эксперимента запрещено, если он представляет угрозу жизни и здоровью учас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1.9pt;mso-wrap-distance-left:9.05pt;mso-wrap-distance-right:9.05pt;mso-wrap-distance-top:0pt;mso-wrap-distance-bottom:0pt;margin-top:50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одится в целях проверки и уточнения данных, имеющих значение для уголовного дела посредством воспроизведения действий, обстановки или иных обстоятельств определённого события, производство следственного эксперимента запрещено, если он представляет угрозу жизни и здоровью учас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6235</wp:posOffset>
                </wp:positionH>
                <wp:positionV relativeFrom="paragraph">
                  <wp:posOffset>178435</wp:posOffset>
                </wp:positionV>
                <wp:extent cx="740410" cy="28321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ыс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4.0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ыс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635635</wp:posOffset>
                </wp:positionV>
                <wp:extent cx="923290" cy="192913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удительное обследование помещений и лиц в целях отыскания и изъятия предметов, имеющих значение для дела (ст. 18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1.9pt;mso-wrap-distance-left:9.05pt;mso-wrap-distance-right:9.05pt;mso-wrap-distance-top:0pt;mso-wrap-distance-bottom:0pt;margin-top:50.05pt;mso-position-vertical-relative:text;margin-left:4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удительное обследование помещений и лиц в целях отыскания и изъятия предметов, имеющих значение для дела (ст. 18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0245</wp:posOffset>
                </wp:positionH>
                <wp:positionV relativeFrom="paragraph">
                  <wp:posOffset>2830195</wp:posOffset>
                </wp:positionV>
                <wp:extent cx="740410" cy="28321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ем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22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ем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595</wp:posOffset>
                </wp:positionH>
                <wp:positionV relativeFrom="paragraph">
                  <wp:posOffset>2738755</wp:posOffset>
                </wp:positionV>
                <wp:extent cx="1837690" cy="4660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жение ареста на почтово-телеграфные от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15.6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ожение ареста на почтово-телеграфные от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7275</wp:posOffset>
                </wp:positionH>
                <wp:positionV relativeFrom="paragraph">
                  <wp:posOffset>2738755</wp:posOffset>
                </wp:positionV>
                <wp:extent cx="1197610" cy="46609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и запись перегов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15.6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и запись перегов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2738755</wp:posOffset>
                </wp:positionV>
                <wp:extent cx="1197610" cy="46609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рос свидетеля (потерпевшег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15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прос свидетеля (потерпевшег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1915</wp:posOffset>
                </wp:positionH>
                <wp:positionV relativeFrom="paragraph">
                  <wp:posOffset>2830195</wp:posOffset>
                </wp:positionV>
                <wp:extent cx="1014730" cy="2832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чная став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22.8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чная став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4565</wp:posOffset>
                </wp:positionH>
                <wp:positionV relativeFrom="paragraph">
                  <wp:posOffset>3287395</wp:posOffset>
                </wp:positionV>
                <wp:extent cx="1106170" cy="165481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ое действие, состоящие в изъятии определённых предметов, имеющих значение для дела, если известно где и у кого они находя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30.3pt;mso-wrap-distance-left:9.05pt;mso-wrap-distance-right:9.05pt;mso-wrap-distance-top:0pt;mso-wrap-distance-bottom:0pt;margin-top:258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ое действие, состоящие в изъятии определённых предметов, имеющих значение для дела, если известно где и у кого они находя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3378835</wp:posOffset>
                </wp:positionV>
                <wp:extent cx="2020570" cy="165481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задержание корреспонденции, поступающей на имя определённого лица, в целях получения доказательств об обстоятельствах, имеющих значения для дел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изводится только на основании судебного реш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арест отменяется следователем, с обязательным уведомлением суда и прокурор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30.3pt;mso-wrap-distance-left:9.05pt;mso-wrap-distance-right:9.05pt;mso-wrap-distance-top:0pt;mso-wrap-distance-bottom:0pt;margin-top:26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задержание корреспонденции, поступающей на имя определённого лица, в целях получения доказательств об обстоятельствах, имеющих значения для дел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изводится только на основании судебного реш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арест отменяется следователем, с обязательным уведомлением суда и прокурор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7275</wp:posOffset>
                </wp:positionH>
                <wp:positionV relativeFrom="paragraph">
                  <wp:posOffset>3378835</wp:posOffset>
                </wp:positionV>
                <wp:extent cx="1197610" cy="16548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и запись переговоров подозреваемого, обвиняемого и других лиц, которые могут содержать сведения имеющие значения, также только по решению с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30.3pt;mso-wrap-distance-left:9.05pt;mso-wrap-distance-right:9.05pt;mso-wrap-distance-top:0pt;mso-wrap-distance-bottom:0pt;margin-top:266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и запись переговоров подозреваемого, обвиняемого и других лиц, которые могут содержать сведения имеющие значения, также только по решению с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7435</wp:posOffset>
                </wp:positionH>
                <wp:positionV relativeFrom="paragraph">
                  <wp:posOffset>3378835</wp:posOffset>
                </wp:positionV>
                <wp:extent cx="1380490" cy="165481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ение следователем в установленном уголовно-процессуальном порядке устных показаний процессуального ли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щий порядок проведения допроса -  ст. 187 УПК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0.3pt;mso-wrap-distance-left:9.05pt;mso-wrap-distance-right:9.05pt;mso-wrap-distance-top:0pt;mso-wrap-distance-bottom:0pt;margin-top:266.0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учение следователем в установленном уголовно-процессуальном порядке устных показаний процессуального ли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щий порядок проведения допроса -  ст. 187 УПК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0475</wp:posOffset>
                </wp:positionH>
                <wp:positionV relativeFrom="paragraph">
                  <wp:posOffset>3287395</wp:posOffset>
                </wp:positionV>
                <wp:extent cx="1197610" cy="17462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временный допрос двух и более ранее допрошенных лиц, в показаниях которых имеются существенные противоречия, по поводу одних и тех же обстоятель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37.5pt;mso-wrap-distance-left:9.05pt;mso-wrap-distance-right:9.05pt;mso-wrap-distance-top:0pt;mso-wrap-distance-bottom:0pt;margin-top:258.8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новременный допрос двух и более ранее допрошенных лиц, в показаниях которых имеются существенные противоречия, по поводу одних и тех же обстоятель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3125</wp:posOffset>
                </wp:positionH>
                <wp:positionV relativeFrom="paragraph">
                  <wp:posOffset>5207635</wp:posOffset>
                </wp:positionV>
                <wp:extent cx="1837690" cy="28321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ъявление для опозн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41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ъявление для опозн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115</wp:posOffset>
                </wp:positionH>
                <wp:positionV relativeFrom="paragraph">
                  <wp:posOffset>5207635</wp:posOffset>
                </wp:positionV>
                <wp:extent cx="1929130" cy="28321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показаний на мес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10.0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показаний на мес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0235</wp:posOffset>
                </wp:positionH>
                <wp:positionV relativeFrom="paragraph">
                  <wp:posOffset>5207635</wp:posOffset>
                </wp:positionV>
                <wp:extent cx="2934970" cy="28321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 и производство судебной эксперти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410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начение и производство судебной эксперти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64565</wp:posOffset>
                </wp:positionH>
                <wp:positionV relativeFrom="paragraph">
                  <wp:posOffset>5664835</wp:posOffset>
                </wp:positionV>
                <wp:extent cx="1929130" cy="156337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о действие, в ходе которого следователь предъявляет какой-либо предмет свидетелю, потерпевшему, обвиняемому или подозреваемому для установления того – могут ли они узнать данный предмет по тем признака, которые указывали в показан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23.1pt;mso-wrap-distance-left:9.05pt;mso-wrap-distance-right:9.05pt;mso-wrap-distance-top:0pt;mso-wrap-distance-bottom:0pt;margin-top:44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о действие, в ходе которого следователь предъявляет какой-либо предмет свидетелю, потерпевшему, обвиняемому или подозреваемому для установления того – могут ли они узнать данный предмет по тем признака, которые указывали в показан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7115</wp:posOffset>
                </wp:positionH>
                <wp:positionV relativeFrom="paragraph">
                  <wp:posOffset>5664835</wp:posOffset>
                </wp:positionV>
                <wp:extent cx="1929130" cy="156337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ледственное действие, состоящее в уточнении показаний, ранее данных подозреваемым или обвиняемым, а также потерпевшим и свидетелем на месте, связанном с расследуемым событи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е допускается одновременная проверка 2-х и более лиц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23.1pt;mso-wrap-distance-left:9.05pt;mso-wrap-distance-right:9.05pt;mso-wrap-distance-top:0pt;mso-wrap-distance-bottom:0pt;margin-top:446.0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ледственное действие, состоящее в уточнении показаний, ранее данных подозреваемым или обвиняемым, а также потерпевшим и свидетелем на месте, связанном с расследуемым событие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е допускается одновременная проверка 2-х и более лиц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8795</wp:posOffset>
                </wp:positionH>
                <wp:positionV relativeFrom="paragraph">
                  <wp:posOffset>5664835</wp:posOffset>
                </wp:positionV>
                <wp:extent cx="3117850" cy="74041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ается в случаях, когда для разрешения какого-либо вопроса, относящегося к предмету доказывания по уголовному делу, необходимы специальные познания в науке, технике, искусстве или ремесл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446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начается в случаях, когда для разрешения какого-либо вопроса, относящегося к предмету доказывания по уголовному делу, необходимы специальные познания в науке, технике, искусстве или ремесл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115</wp:posOffset>
                </wp:positionH>
                <wp:positionV relativeFrom="paragraph">
                  <wp:posOffset>6579235</wp:posOffset>
                </wp:positionV>
                <wp:extent cx="1014730" cy="28321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с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18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плекс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7595</wp:posOffset>
                </wp:positionH>
                <wp:positionV relativeFrom="paragraph">
                  <wp:posOffset>6579235</wp:posOffset>
                </wp:positionV>
                <wp:extent cx="1197610" cy="28321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ссион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18.0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ссион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045</wp:posOffset>
                </wp:positionH>
                <wp:positionV relativeFrom="paragraph">
                  <wp:posOffset>7402195</wp:posOffset>
                </wp:positionV>
                <wp:extent cx="1197610" cy="28321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рос экспер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8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прос экспер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0235</wp:posOffset>
                </wp:positionH>
                <wp:positionV relativeFrom="paragraph">
                  <wp:posOffset>7036435</wp:posOffset>
                </wp:positionV>
                <wp:extent cx="1471930" cy="92329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ертное исследование, в производстве которого участвуют эксперты разных специальнос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554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пертное исследование, в производстве которого участвуют эксперты разных специальн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7595</wp:posOffset>
                </wp:positionH>
                <wp:positionV relativeFrom="paragraph">
                  <wp:posOffset>7036435</wp:posOffset>
                </wp:positionV>
                <wp:extent cx="1197610" cy="92329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ертное исследование, производимое не менее чем двумя экспер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54.0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пертное исследование, производимое не менее чем двумя экспер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0475</wp:posOffset>
                </wp:positionH>
                <wp:positionV relativeFrom="paragraph">
                  <wp:posOffset>8590915</wp:posOffset>
                </wp:positionV>
                <wp:extent cx="1106170" cy="28321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76.4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0315</wp:posOffset>
                </wp:positionH>
                <wp:positionV relativeFrom="paragraph">
                  <wp:posOffset>8590915</wp:posOffset>
                </wp:positionV>
                <wp:extent cx="1106170" cy="28321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ционар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76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ционар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6075</wp:posOffset>
                </wp:positionH>
                <wp:positionV relativeFrom="paragraph">
                  <wp:posOffset>8133715</wp:posOffset>
                </wp:positionV>
                <wp:extent cx="1471930" cy="28321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месту прове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640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месту прове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64565</wp:posOffset>
                </wp:positionH>
                <wp:positionV relativeFrom="paragraph">
                  <wp:posOffset>7859395</wp:posOffset>
                </wp:positionV>
                <wp:extent cx="2934970" cy="110617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эксперт может быть допрошен следователем для разъяснения данного им заключ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эксперт не может быть допрошен: до предоставления заключения, по поводу сведений ставших известных ему в результате экспертизы, если они не относятся к предмету данной экспертиз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87.1pt;mso-wrap-distance-left:9.05pt;mso-wrap-distance-right:9.05pt;mso-wrap-distance-top:0pt;mso-wrap-distance-bottom:0pt;margin-top:618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эксперт может быть допрошен следователем для разъяснения данного им заключ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эксперт не может быть допрошен: до предоставления заключения, по поводу сведений ставших известных ему в результате экспертизы, если они не относятся к предмету данной экспертиз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7275</wp:posOffset>
                </wp:positionH>
                <wp:positionV relativeFrom="paragraph">
                  <wp:posOffset>8133715</wp:posOffset>
                </wp:positionV>
                <wp:extent cx="831850" cy="28321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640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втор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4395</wp:posOffset>
                </wp:positionH>
                <wp:positionV relativeFrom="paragraph">
                  <wp:posOffset>8590915</wp:posOffset>
                </wp:positionV>
                <wp:extent cx="1197610" cy="28321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олнитель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76.4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полнитель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3:13:00Z</dcterms:created>
  <dc:creator>Acid Fly</dc:creator>
  <dc:description/>
  <dc:language>en-US</dc:language>
  <cp:lastModifiedBy>Acid Fly</cp:lastModifiedBy>
  <cp:lastPrinted>2003-03-24T02:59:00Z</cp:lastPrinted>
  <dcterms:modified xsi:type="dcterms:W3CDTF">2003-03-24T00:00:00Z</dcterms:modified>
  <cp:revision>10</cp:revision>
  <dc:subject/>
  <dc:title/>
</cp:coreProperties>
</file>