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7040880</wp:posOffset>
                </wp:positionV>
                <wp:extent cx="2560320" cy="18288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54.4pt" to="341.95pt,69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040880</wp:posOffset>
                </wp:positionV>
                <wp:extent cx="2103120" cy="457200"/>
                <wp:effectExtent l="0" t="5080" r="127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54.4pt" to="327.55pt,59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040880</wp:posOffset>
                </wp:positionV>
                <wp:extent cx="3657600" cy="457200"/>
                <wp:effectExtent l="0" t="5080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4.4pt" to="305.95pt,59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36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4.8pt" to="46.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892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4.8pt" to="219.6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4.8pt" to="37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0.8pt" to="10.8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0.8pt" to="219.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0.8pt" to="41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73.6pt" to="169.2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0440</wp:posOffset>
                </wp:positionH>
                <wp:positionV relativeFrom="paragraph">
                  <wp:posOffset>3474720</wp:posOffset>
                </wp:positionV>
                <wp:extent cx="457200" cy="182880"/>
                <wp:effectExtent l="1905" t="4445" r="63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73.6pt" to="313.1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588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9.6pt" to="104.4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880</wp:posOffset>
                </wp:positionH>
                <wp:positionV relativeFrom="paragraph">
                  <wp:posOffset>438912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45.6pt" to="104.4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09160</wp:posOffset>
                </wp:positionH>
                <wp:positionV relativeFrom="paragraph">
                  <wp:posOffset>41148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24pt" to="370.8pt,3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521208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10.4pt" to="342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06440</wp:posOffset>
                </wp:positionH>
                <wp:positionV relativeFrom="paragraph">
                  <wp:posOffset>521208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410.4pt" to="457.2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004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17.6pt" to="-25.2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68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17.6pt" to="68.4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2316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17.6pt" to="190.8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566928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46.4pt" to="349.2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06440</wp:posOffset>
                </wp:positionH>
                <wp:positionV relativeFrom="paragraph">
                  <wp:posOffset>566928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446.4pt" to="457.2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11480</wp:posOffset>
                </wp:positionH>
                <wp:positionV relativeFrom="paragraph">
                  <wp:posOffset>594360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68pt" to="-32.4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8680</wp:posOffset>
                </wp:positionH>
                <wp:positionV relativeFrom="paragraph">
                  <wp:posOffset>594360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68pt" to="68.4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6280</wp:posOffset>
                </wp:positionH>
                <wp:positionV relativeFrom="paragraph">
                  <wp:posOffset>704088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54.4pt" to="356.4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02920</wp:posOffset>
                </wp:positionH>
                <wp:positionV relativeFrom="paragraph">
                  <wp:posOffset>777240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612pt" to="-39.6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</wp:posOffset>
                </wp:positionH>
                <wp:positionV relativeFrom="paragraph">
                  <wp:posOffset>777240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12pt" to="32.4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37160</wp:posOffset>
                </wp:positionH>
                <wp:positionV relativeFrom="paragraph">
                  <wp:posOffset>7772400</wp:posOffset>
                </wp:positionV>
                <wp:extent cx="0" cy="5486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12pt" to="-10.8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777240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12pt" to="342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822960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48pt" to="342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-278765</wp:posOffset>
                </wp:positionV>
                <wp:extent cx="1746250" cy="283210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ое преслед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-21.95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ое преслед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055</wp:posOffset>
                </wp:positionH>
                <wp:positionV relativeFrom="paragraph">
                  <wp:posOffset>178435</wp:posOffset>
                </wp:positionV>
                <wp:extent cx="4398010" cy="64897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ое преследование – выраженный в предусмотренный уголовно-процессуальным законом формы, порядок выдвижения против определенного лица обоснованного обвинения в совершении конкретного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1.1pt;mso-wrap-distance-left:9.05pt;mso-wrap-distance-right:9.05pt;mso-wrap-distance-top:0pt;mso-wrap-distance-bottom:0pt;margin-top:14.0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ое преследование – выраженный в предусмотренный уголовно-процессуальным законом формы, порядок выдвижения против определенного лица обоснованного обвинения в совершении конкретного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01395</wp:posOffset>
                </wp:positionV>
                <wp:extent cx="1197610" cy="28321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ый поряд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78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ный поря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1515</wp:posOffset>
                </wp:positionH>
                <wp:positionV relativeFrom="paragraph">
                  <wp:posOffset>1001395</wp:posOffset>
                </wp:positionV>
                <wp:extent cx="1746250" cy="28321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о-публичный поряд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78.8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но-публичный поря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3275</wp:posOffset>
                </wp:positionH>
                <wp:positionV relativeFrom="paragraph">
                  <wp:posOffset>1001395</wp:posOffset>
                </wp:positionV>
                <wp:extent cx="1380490" cy="28321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ый поряд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8.8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убличный поря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4565</wp:posOffset>
                </wp:positionH>
                <wp:positionV relativeFrom="paragraph">
                  <wp:posOffset>1458595</wp:posOffset>
                </wp:positionV>
                <wp:extent cx="2386330" cy="147193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существляется по делам о преступлениях предусмотренных ст. ст. 115, 116, ч.1 ст. 129, 130 Уголовного кодекса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озбуждаются только по заявлению потерпевшего, его законного представителя, за исключением ч.4 ст. 20 УП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длежат прекращению в связи с примирением сторон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15.9pt;mso-wrap-distance-left:9.05pt;mso-wrap-distance-right:9.05pt;mso-wrap-distance-top:0pt;mso-wrap-distance-bottom:0pt;margin-top:11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существляется по делам о преступлениях предусмотренных ст. ст. 115, 116, ч.1 ст. 129, 130 Уголовного кодекса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озбуждаются только по заявлению потерпевшего, его законного представителя, за исключением ч.4 ст. 20 УП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длежат прекращению в связи с примирением сторон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315</wp:posOffset>
                </wp:positionH>
                <wp:positionV relativeFrom="paragraph">
                  <wp:posOffset>1458595</wp:posOffset>
                </wp:positionV>
                <wp:extent cx="2660650" cy="147193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существляется по делам о преступлениях предусмотренных ст. ст. ч.1 ст. 131, ч.1 ст. 136, ч.1 ст. 137, ч.1 ст.138, ст.145, ч.1 ст. 146, ч.1 ст. 147 Уголовного кодекса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возбуждаются по заявлению потерпевшего, за исключением ч.4 ст. 20 УП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кращению за примирением сторон не подлежат, за исключением случаев, предусмотренных ст. 25 УПК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15.9pt;mso-wrap-distance-left:9.05pt;mso-wrap-distance-right:9.05pt;mso-wrap-distance-top:0pt;mso-wrap-distance-bottom:0pt;margin-top:114.8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существляется по делам о преступлениях предусмотренных ст. ст. ч.1 ст. 131, ч.1 ст. 136, ч.1 ст. 137, ч.1 ст.138, ст.145, ч.1 ст. 146, ч.1 ст. 147 Уголовного кодекса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возбуждаются по заявлению потерпевшего, за исключением ч.4 ст. 20 УП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кращению за примирением сторон не подлежат, за исключением случаев, предусмотренных ст. 25 УПК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7515</wp:posOffset>
                </wp:positionH>
                <wp:positionV relativeFrom="paragraph">
                  <wp:posOffset>1458595</wp:posOffset>
                </wp:positionV>
                <wp:extent cx="2020570" cy="110617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се остальные дела о преступлениях предусмотренных У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озбуждаются дознавателем, следователем, прокурором при получении ими информации в соответствии со ст. 140 УПК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87.1pt;mso-wrap-distance-left:9.05pt;mso-wrap-distance-right:9.05pt;mso-wrap-distance-top:0pt;mso-wrap-distance-bottom:0pt;margin-top:114.8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се остальные дела о преступлениях предусмотренных У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озбуждаются дознавателем, следователем, прокурором при получении ими информации в соответствии со ст. 140 УПК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1515</wp:posOffset>
                </wp:positionH>
                <wp:positionV relativeFrom="paragraph">
                  <wp:posOffset>3195955</wp:posOffset>
                </wp:positionV>
                <wp:extent cx="1746250" cy="28321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удебное производ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51.6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судебное производ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4110355</wp:posOffset>
                </wp:positionV>
                <wp:extent cx="3117850" cy="28321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нятие и значение возбуждения уголовного де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323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нятие и значение возбуждения уголовного де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7435</wp:posOffset>
                </wp:positionH>
                <wp:positionV relativeFrom="paragraph">
                  <wp:posOffset>3653155</wp:posOffset>
                </wp:positionV>
                <wp:extent cx="2203450" cy="4660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оды и основания возбуждения уголовного дела (ст. 140 УП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8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воды и основания возбуждения уголовного дела (ст. 140 УП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8805</wp:posOffset>
                </wp:positionH>
                <wp:positionV relativeFrom="paragraph">
                  <wp:posOffset>4567555</wp:posOffset>
                </wp:positionV>
                <wp:extent cx="3757930" cy="74041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адия уголовного судопроизводства на которой полномочные должностные лица и органы, располагая сведениями о совершенном или готовящемся преступлении, решают вопрос о том, имеются ли основания для производства по уголовному дел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58.3pt;mso-wrap-distance-left:9.05pt;mso-wrap-distance-right:9.05pt;mso-wrap-distance-top:0pt;mso-wrap-distance-bottom:0pt;margin-top:359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адия уголовного судопроизводства на которой полномочные должностные лица и органы, располагая сведениями о совершенном или готовящемся преступлении, решают вопрос о том, имеются ли основания для производства по уголовному дел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5481955</wp:posOffset>
                </wp:positionV>
                <wp:extent cx="1106170" cy="46609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риальные предпосыл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431.65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териальные предпосыл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</wp:posOffset>
                </wp:positionH>
                <wp:positionV relativeFrom="paragraph">
                  <wp:posOffset>5481955</wp:posOffset>
                </wp:positionV>
                <wp:extent cx="1106170" cy="4660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альные предпосыл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431.65pt;mso-position-vertical-relative:text;margin-left:24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альные предпосыл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64565</wp:posOffset>
                </wp:positionH>
                <wp:positionV relativeFrom="paragraph">
                  <wp:posOffset>6122035</wp:posOffset>
                </wp:positionV>
                <wp:extent cx="1197610" cy="119761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 действительности деяния, признаваемого уголовным законом в качестве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94.3pt;mso-wrap-distance-left:9.05pt;mso-wrap-distance-right:9.05pt;mso-wrap-distance-top:0pt;mso-wrap-distance-bottom:0pt;margin-top:482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 действительности деяния, признаваемого уголовным законом в качестве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595</wp:posOffset>
                </wp:positionH>
                <wp:positionV relativeFrom="paragraph">
                  <wp:posOffset>6122035</wp:posOffset>
                </wp:positionV>
                <wp:extent cx="1106170" cy="119761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буждение уголовного дела – законодательно определённая стадия уголовного процес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94.3pt;mso-wrap-distance-left:9.05pt;mso-wrap-distance-right:9.05pt;mso-wrap-distance-top:0pt;mso-wrap-distance-bottom:0pt;margin-top:482.0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буждение уголовного дела – законодательно определённая стадия уголовного процес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0075</wp:posOffset>
                </wp:positionH>
                <wp:positionV relativeFrom="paragraph">
                  <wp:posOffset>5481955</wp:posOffset>
                </wp:positionV>
                <wp:extent cx="1289050" cy="28321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убъекты и задач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31.65pt;mso-position-vertical-relative:text;margin-left:14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убъекты и задач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4315</wp:posOffset>
                </wp:positionH>
                <wp:positionV relativeFrom="paragraph">
                  <wp:posOffset>5939155</wp:posOffset>
                </wp:positionV>
                <wp:extent cx="2112010" cy="13804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курор, следователь, дознаватель, орган дозн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становление фактических и правовых оснований для начала производства; своевременное реагирование на преступления; первоначальная квалификация деяния установление подследственно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08.7pt;mso-wrap-distance-left:9.05pt;mso-wrap-distance-right:9.05pt;mso-wrap-distance-top:0pt;mso-wrap-distance-bottom:0pt;margin-top:467.6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окурор, следователь, дознаватель, орган дозн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установление фактических и правовых оснований для начала производства; своевременное реагирование на преступления; первоначальная квалификация деяния установление подследственно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115</wp:posOffset>
                </wp:positionH>
                <wp:positionV relativeFrom="paragraph">
                  <wp:posOffset>4293235</wp:posOffset>
                </wp:positionV>
                <wp:extent cx="2934970" cy="9232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ный УПК источник, содержащий первоначальные сведения о преступлении и обязывающий уполномоченные органы и должностных лиц принять одно из решений, предусмотренных уголовно-процессуальным закон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72.7pt;mso-wrap-distance-left:9.05pt;mso-wrap-distance-right:9.05pt;mso-wrap-distance-top:0pt;mso-wrap-distance-bottom:0pt;margin-top:338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ленный УПК источник, содержащий первоначальные сведения о преступлении и обязывающий уполномоченные органы и должностных лиц принять одно из решений, предусмотренных уголовно-процессуальным закон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4635</wp:posOffset>
                </wp:positionH>
                <wp:positionV relativeFrom="paragraph">
                  <wp:posOffset>5390515</wp:posOffset>
                </wp:positionV>
                <wp:extent cx="740410" cy="28321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о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24.4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в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5847715</wp:posOffset>
                </wp:positionV>
                <wp:extent cx="1654810" cy="119761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аявление о преступлен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явка с повинно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общение о совершенном или готовящемся преступлении, полученное из иных источник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94.3pt;mso-wrap-distance-left:9.05pt;mso-wrap-distance-right:9.05pt;mso-wrap-distance-top:0pt;mso-wrap-distance-bottom:0pt;margin-top:460.4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заявление о преступлен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явка с повинно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общение о совершенном или готовящемся преступлении, полученное из иных источник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6235</wp:posOffset>
                </wp:positionH>
                <wp:positionV relativeFrom="paragraph">
                  <wp:posOffset>5390515</wp:posOffset>
                </wp:positionV>
                <wp:extent cx="831850" cy="28321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424.4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6235</wp:posOffset>
                </wp:positionH>
                <wp:positionV relativeFrom="paragraph">
                  <wp:posOffset>5847715</wp:posOffset>
                </wp:positionV>
                <wp:extent cx="831850" cy="119761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таточные данные, указывающие на признаки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460.4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статочные данные, указывающие на признаки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3125</wp:posOffset>
                </wp:positionH>
                <wp:positionV relativeFrom="paragraph">
                  <wp:posOffset>7493635</wp:posOffset>
                </wp:positionV>
                <wp:extent cx="1746250" cy="28321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ление о преступле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9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ление о преступл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115</wp:posOffset>
                </wp:positionH>
                <wp:positionV relativeFrom="paragraph">
                  <wp:posOffset>7493635</wp:posOffset>
                </wp:positionV>
                <wp:extent cx="1289050" cy="28321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Явка с повинн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90.05pt;mso-position-vertical-relative:text;margin-left:8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Явка с повинн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1595</wp:posOffset>
                </wp:positionH>
                <wp:positionV relativeFrom="paragraph">
                  <wp:posOffset>7493635</wp:posOffset>
                </wp:positionV>
                <wp:extent cx="3666490" cy="28321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я о преступлении, полученные из иных источ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590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бщения о преступлении, полученные из иных источ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475</wp:posOffset>
                </wp:positionH>
                <wp:positionV relativeFrom="paragraph">
                  <wp:posOffset>3653155</wp:posOffset>
                </wp:positionV>
                <wp:extent cx="1929130" cy="2832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буждение уголовного де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87.6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буждение уголовного де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3125</wp:posOffset>
                </wp:positionH>
                <wp:positionV relativeFrom="paragraph">
                  <wp:posOffset>7950835</wp:posOffset>
                </wp:positionV>
                <wp:extent cx="648970" cy="28321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26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165</wp:posOffset>
                </wp:positionH>
                <wp:positionV relativeFrom="paragraph">
                  <wp:posOffset>7950835</wp:posOffset>
                </wp:positionV>
                <wp:extent cx="923290" cy="28321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26.0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81685</wp:posOffset>
                </wp:positionH>
                <wp:positionV relativeFrom="paragraph">
                  <wp:posOffset>8316595</wp:posOffset>
                </wp:positionV>
                <wp:extent cx="1471930" cy="46609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онимные заявления не рассматриваю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654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онимные заявления не рассматриваю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5675</wp:posOffset>
                </wp:positionH>
                <wp:positionV relativeFrom="paragraph">
                  <wp:posOffset>7950835</wp:posOffset>
                </wp:positionV>
                <wp:extent cx="1471930" cy="74041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овольное сообщение лица о совершенном им преступлении (ст. 142 УП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626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ровольное сообщение лица о совершенном им преступлении (ст. 142 УП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7355</wp:posOffset>
                </wp:positionH>
                <wp:positionV relativeFrom="paragraph">
                  <wp:posOffset>7950835</wp:posOffset>
                </wp:positionV>
                <wp:extent cx="2934970" cy="28321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яется в виде рапорта должностного л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626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яется в виде рапорта должностного л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1595</wp:posOffset>
                </wp:positionH>
                <wp:positionV relativeFrom="paragraph">
                  <wp:posOffset>8408035</wp:posOffset>
                </wp:positionV>
                <wp:extent cx="3666490" cy="46609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ы ОРД и надзора; информация граждан и учреждений; информация содержащаяся в СМИ; другая информац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662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ы ОРД и надзора; информация граждан и учреждений; информация содержащаяся в СМИ; другая информац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035</wp:posOffset>
                </wp:positionH>
                <wp:positionV relativeFrom="paragraph">
                  <wp:posOffset>8865235</wp:posOffset>
                </wp:positionV>
                <wp:extent cx="2020570" cy="2832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достоверности 72 ча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698.0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достоверности 72 ча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9:45:00Z</dcterms:created>
  <dc:creator>Acid Fly</dc:creator>
  <dc:description/>
  <dc:language>en-US</dc:language>
  <cp:lastModifiedBy>Acid Fly</cp:lastModifiedBy>
  <dcterms:modified xsi:type="dcterms:W3CDTF">2003-03-23T20:55:00Z</dcterms:modified>
  <cp:revision>6</cp:revision>
  <dc:subject/>
  <dc:title/>
</cp:coreProperties>
</file>