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1280160</wp:posOffset>
                </wp:positionV>
                <wp:extent cx="0" cy="41148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00.8pt" to="356.4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1280160</wp:posOffset>
                </wp:positionV>
                <wp:extent cx="0" cy="4114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8pt" to="190.8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280160</wp:posOffset>
                </wp:positionV>
                <wp:extent cx="0" cy="4114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0.8pt" to="3.6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pt" to="133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262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00584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0.8pt" to="39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89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0.8pt" to="219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.8pt" to="37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</wp:posOffset>
                </wp:positionH>
                <wp:positionV relativeFrom="paragraph">
                  <wp:posOffset>19202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1.2pt" to="32.4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0360</wp:posOffset>
                </wp:positionH>
                <wp:positionV relativeFrom="paragraph">
                  <wp:posOffset>19202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1.2pt" to="226.8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6360</wp:posOffset>
                </wp:positionH>
                <wp:positionV relativeFrom="paragraph">
                  <wp:posOffset>19202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1.2pt" to="406.8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</wp:posOffset>
                </wp:positionH>
                <wp:positionV relativeFrom="paragraph">
                  <wp:posOffset>60350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75.2pt" to="10.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60.8pt" to="212.4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4920</wp:posOffset>
                </wp:positionH>
                <wp:positionV relativeFrom="paragraph">
                  <wp:posOffset>56692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46.4pt" to="399.6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82296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48pt" to="147.6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3320</wp:posOffset>
                </wp:positionH>
                <wp:positionV relativeFrom="paragraph">
                  <wp:posOffset>82296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48pt" to="291.6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770</wp:posOffset>
                </wp:positionH>
                <wp:positionV relativeFrom="paragraph">
                  <wp:posOffset>-278765</wp:posOffset>
                </wp:positionV>
                <wp:extent cx="3117850" cy="28321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в сфере экономическ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-21.95pt;mso-position-vertical-relative:text;margin-left: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в сфере экономическ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178435</wp:posOffset>
                </wp:positionV>
                <wp:extent cx="3300730" cy="4660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ономическая деятельность – это деятельность, по созданию, распределению и обмену материальных бла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4.05pt;mso-position-vertical-relative:text;margin-left:-61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кономическая деятельность – это деятельность, по созданию, распределению и обмену материальных бла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4475</wp:posOffset>
                </wp:positionH>
                <wp:positionV relativeFrom="paragraph">
                  <wp:posOffset>178435</wp:posOffset>
                </wp:positionV>
                <wp:extent cx="3117850" cy="64897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 признаки преступлений: сложная объективная сторона, многообъектность, как правило, с субъективной стороны выступает умышленная ви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14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е признаки преступлений: сложная объективная сторона, многообъектность, как правило, с субъективной стороны выступает умышленная ви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4305</wp:posOffset>
                </wp:positionH>
                <wp:positionV relativeFrom="paragraph">
                  <wp:posOffset>1001395</wp:posOffset>
                </wp:positionV>
                <wp:extent cx="5586730" cy="28321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посягающие на порядок осуществления предпринимательской деятельности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2.3pt;mso-wrap-distance-left:9.05pt;mso-wrap-distance-right:9.05pt;mso-wrap-distance-top:0pt;mso-wrap-distance-bottom:0pt;margin-top:78.8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посягающие на порядок осуществления предпринимательской деятельности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685</wp:posOffset>
                </wp:positionH>
                <wp:positionV relativeFrom="paragraph">
                  <wp:posOffset>1458595</wp:posOffset>
                </wp:positionV>
                <wp:extent cx="247777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репятствование законной предпринимательской деятельности (ст.169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114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спрепятствование законной предпринимательской деятельности (ст.169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2098675</wp:posOffset>
                </wp:positionV>
                <wp:extent cx="2843530" cy="31178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, обеспечивающие гарантию права на занятие предпринимательской деятельность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 состав формальный; действие характеризующееся: неправомерный отказ в регистрации, уклонение от регистрации, неправомерный отказ от выдачи специального разрешения, неправомерное уклонение от выдачи специального разрешения, ограничение прав и законных интересов субъекта предпринимательства, ограничение самостоятельности и вмешательство в деятельность субъектов предприниматель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прямой умыс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должностное лицо органа исполнительной власти или регистр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ВАЛИФИЦИРУЮЩИЕ ПРИЗНАКИ: квалифицированный состав: нарушение вступившего в действие судебного акта, причинение крупного ущерб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45.5pt;mso-wrap-distance-left:9.05pt;mso-wrap-distance-right:9.05pt;mso-wrap-distance-top:0pt;mso-wrap-distance-bottom:0pt;margin-top:165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, обеспечивающие гарантию права на занятие предпринимательской деятельность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 состав формальный; действие характеризующееся: неправомерный отказ в регистрации, уклонение от регистрации, неправомерный отказ от выдачи специального разрешения, неправомерное уклонение от выдачи специального разрешения, ограничение прав и законных интересов субъекта предпринимательства, ограничение самостоятельности и вмешательство в деятельность субъектов предприниматель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прямой умыс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должностное лицо органа исполнительной власти или регистра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ВАЛИФИЦИРУЮЩИЕ ПРИЗНАКИ: квалифицированный состав: нарушение вступившего в действие судебного акта, причинение крупного ущерб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458595</wp:posOffset>
                </wp:positionV>
                <wp:extent cx="1837690" cy="4660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незаконных сделок с землей (ст. 170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4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незаконных сделок с землей (ст. 170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1515</wp:posOffset>
                </wp:positionH>
                <wp:positionV relativeFrom="paragraph">
                  <wp:posOffset>2098675</wp:posOffset>
                </wp:positionV>
                <wp:extent cx="2020570" cy="31178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земельные отношения, порядок регистрации сдело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формальный; действие, выраженное регистраций незаконных сделок с землей и искажение учетных данных земельного кадастра, а также занижение размеров платежей за земл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должностное лицо компетентных орган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Государственный Земельный кадастр</w:t>
                            </w:r>
                            <w:r>
                              <w:rPr/>
                              <w:t xml:space="preserve"> – свод сведений о природном, хозяйственном, а также правовом положении земель в РФ, сведений об их наличии и распределе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45.5pt;mso-wrap-distance-left:9.05pt;mso-wrap-distance-right:9.05pt;mso-wrap-distance-top:0pt;mso-wrap-distance-bottom:0pt;margin-top:165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земельные отношения, порядок регистрации сдело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формальный; действие, выраженное регистраций незаконных сделок с землей и искажение учетных данных земельного кадастра, а также занижение размеров платежей за земл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должностное лицо компетентных орган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Государственный Земельный кадастр</w:t>
                      </w:r>
                      <w:r>
                        <w:rPr/>
                        <w:t xml:space="preserve"> – свод сведений о природном, хозяйственном, а также правовом положении земель в РФ, сведений об их наличии и распредел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1458595</wp:posOffset>
                </wp:positionV>
                <wp:extent cx="1654810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предпринимательство (ст. 171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14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предпринимательство (ст. 171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635</wp:posOffset>
                </wp:positionH>
                <wp:positionV relativeFrom="paragraph">
                  <wp:posOffset>2098675</wp:posOffset>
                </wp:positionV>
                <wp:extent cx="2203450" cy="3117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, в сфере предпринимательской дея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е в форме: деятельности без регистрации, деятельность без специального разрешения (лицензии), нарушение условий лиценз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 в вид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вменяемое физическое лицо, 16-ти летнего 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ВАЛИФИЦИРУЮЩИЕ ПРИЗНАКИ: квалифицированный состав: организованная группа, доход в особо крупном размере (более 500 МРОТ), совершение преступления лицом, ранее судимым за незаконное предпринимательств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45.5pt;mso-wrap-distance-left:9.05pt;mso-wrap-distance-right:9.05pt;mso-wrap-distance-top:0pt;mso-wrap-distance-bottom:0pt;margin-top:165.2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, в сфере предпринимательской дея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е в форме: деятельности без регистрации, деятельность без специального разрешения (лицензии), нарушение условий лиценз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 в вид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вменяемое физическое лицо, 16-ти летнего 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ВАЛИФИЦИРУЮЩИЕ ПРИЗНАКИ: квалифицированный состав: организованная группа, доход в особо крупном размере (более 500 МРОТ), совершение преступления лицом, ранее судимым за незаконное предпринимательств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1685</wp:posOffset>
                </wp:positionH>
                <wp:positionV relativeFrom="paragraph">
                  <wp:posOffset>5390515</wp:posOffset>
                </wp:positionV>
                <wp:extent cx="2386330" cy="6489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, приобретение, хранение, перевозка или сбыт немаркированных товаров и продукции (ст. 171</w:t>
                            </w:r>
                            <w:r>
                              <w:rPr>
                                <w:vertAlign w:val="superscript"/>
                              </w:rPr>
                              <w:t xml:space="preserve">1 </w:t>
                            </w:r>
                            <w:r>
                              <w:rPr/>
                              <w:t>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424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о, приобретение, хранение, перевозка или сбыт немаркированных товаров и продукции (ст. 171</w:t>
                      </w:r>
                      <w:r>
                        <w:rPr>
                          <w:vertAlign w:val="superscript"/>
                        </w:rPr>
                        <w:t xml:space="preserve">1 </w:t>
                      </w:r>
                      <w:r>
                        <w:rPr/>
                        <w:t>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4565</wp:posOffset>
                </wp:positionH>
                <wp:positionV relativeFrom="paragraph">
                  <wp:posOffset>6213475</wp:posOffset>
                </wp:positionV>
                <wp:extent cx="2752090" cy="19291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 преступления: немаркированные товары и продукция подлежащая маркиров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формальный; альтернативные действия, указанные в диспозиции стать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вменяемое лицо, достигшее 16-летнего 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ВАЛИФИЦИРУЮЩИЕ ПРИЗНАКИ: квалифицированный состав: организованная группа, неоднократность, крупный размер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1.9pt;mso-wrap-distance-left:9.05pt;mso-wrap-distance-right:9.05pt;mso-wrap-distance-top:0pt;mso-wrap-distance-bottom:0pt;margin-top:489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едмет преступления: немаркированные товары и продукция подлежащая маркиров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формальный; альтернативные действия, указанные в диспозиции стать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вменяемое лицо, достигшее 16-летнего 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ВАЛИФИЦИРУЮЩИЕ ПРИЗНАКИ: квалифицированный состав: организованная группа, неоднократность, крупный размер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1515</wp:posOffset>
                </wp:positionH>
                <wp:positionV relativeFrom="paragraph">
                  <wp:posOffset>5390515</wp:posOffset>
                </wp:positionV>
                <wp:extent cx="1746250" cy="4660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ая банковская деятельность (ст. 172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24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ая банковская деятельность (ст. 172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0075</wp:posOffset>
                </wp:positionH>
                <wp:positionV relativeFrom="paragraph">
                  <wp:posOffset>6030595</wp:posOffset>
                </wp:positionV>
                <wp:extent cx="1929130" cy="21120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 в кредитно-финансовой сфер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особо квалифицированный; действия: осуществление банковской деятельности без регистрации, специального разрешения или с нарушением условий лицензиров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со специальными признакам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66.3pt;mso-wrap-distance-left:9.05pt;mso-wrap-distance-right:9.05pt;mso-wrap-distance-top:0pt;mso-wrap-distance-bottom:0pt;margin-top:474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 в кредитно-финансовой сфер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особо квалифицированный; действия: осуществление банковской деятельности без регистрации, специального разрешения или с нарушением условий лицензиров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со специальными признакам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5390515</wp:posOffset>
                </wp:positionV>
                <wp:extent cx="2386330" cy="28321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жепредпринимательство (ст. 173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424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жепредпринимательство (ст. 173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5847715</wp:posOffset>
                </wp:positionV>
                <wp:extent cx="2386330" cy="238633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имущественные отношения, одна из сторон которых граждане, организации или государство, терпящие ущерб от лжепредприниматель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формальный состав; незаконные действия в форме: получения кредитов, освобождения от налогов, извлечение имущественной выгоды, прикрытие запрещенной дея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, в форм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специальный, физическое лицо, достигшее 16 лет, имеющее специальный статус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87.9pt;mso-wrap-distance-left:9.05pt;mso-wrap-distance-right:9.05pt;mso-wrap-distance-top:0pt;mso-wrap-distance-bottom:0pt;margin-top:460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имущественные отношения, одна из сторон которых граждане, организации или государство, терпящие ущерб от лжепредприниматель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формальный состав; незаконные действия в форме: получения кредитов, освобождения от налогов, извлечение имущественной выгоды, прикрытие запрещенной дея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, в форм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специальный, физическое лицо, достигшее 16 лет, имеющее специальный статус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4565</wp:posOffset>
                </wp:positionH>
                <wp:positionV relativeFrom="paragraph">
                  <wp:posOffset>8408035</wp:posOffset>
                </wp:positionV>
                <wp:extent cx="2020570" cy="64897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бретение или сбыт имущества, заведомо добытого преступным путем (ст. 175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662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обретение или сбыт имущества, заведомо добытого преступным путем (ст. 175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8555</wp:posOffset>
                </wp:positionH>
                <wp:positionV relativeFrom="paragraph">
                  <wp:posOffset>8408035</wp:posOffset>
                </wp:positionV>
                <wp:extent cx="1654810" cy="64897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ополистические действия и ограничение конкуренции (ст. 178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662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нополистические действия и ограничение конкуренции (ст. 178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8408035</wp:posOffset>
                </wp:positionV>
                <wp:extent cx="1746250" cy="64897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уждение к совершению сделки или отказу от ее совершения (ст.179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66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уждение к совершению сделки или отказу от ее совершения (ст.179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6155</wp:posOffset>
                </wp:positionH>
                <wp:positionV relativeFrom="paragraph">
                  <wp:posOffset>8408035</wp:posOffset>
                </wp:positionV>
                <wp:extent cx="1471930" cy="64897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использование товарного знака (ст. 180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662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использование товарного знака (ст. 180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9:21:00Z</dcterms:created>
  <dc:creator>Acid Fly</dc:creator>
  <dc:description/>
  <dc:language>en-US</dc:language>
  <cp:lastModifiedBy>Acid Fly</cp:lastModifiedBy>
  <dcterms:modified xsi:type="dcterms:W3CDTF">2003-02-21T20:24:00Z</dcterms:modified>
  <cp:revision>9</cp:revision>
  <dc:subject/>
  <dc:title/>
</cp:coreProperties>
</file>