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2377440</wp:posOffset>
                </wp:positionV>
                <wp:extent cx="1645920" cy="5577840"/>
                <wp:effectExtent l="15240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7.2pt" to="176.35pt,6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377440</wp:posOffset>
                </wp:positionV>
                <wp:extent cx="0" cy="2834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2pt" to="306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2377440</wp:posOffset>
                </wp:positionV>
                <wp:extent cx="731520" cy="2743200"/>
                <wp:effectExtent l="1778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7.2pt" to="118.75pt,4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111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pt" to="255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ragraph">
                  <wp:posOffset>128016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0.8pt" to="284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0.8pt" to="363.55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7.2pt" to="75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324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7.2pt" to="241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3.2pt" to="1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6pt" to="241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411480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24pt" to="377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9.2pt" to="10.8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2pt" to="306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832104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55.2pt" to="97.15pt,6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0</wp:posOffset>
                </wp:positionH>
                <wp:positionV relativeFrom="paragraph">
                  <wp:posOffset>-278765</wp:posOffset>
                </wp:positionV>
                <wp:extent cx="3666490" cy="28321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щение предметов, имеющих особую ценность (ст. 164 УК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-21.9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щение предметов, имеющих особую ценность (ст. 164 УК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78435</wp:posOffset>
                </wp:positionV>
                <wp:extent cx="3209290" cy="16548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предметы или документы, имеющие особую историческую, научную или художественную ц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став: материаль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противоправное, корыстное изъятие или обращение иным способом предметов, имеющих особую ценность в пользу обвиняемог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;  общий, вменяемое лицо, достигшее 16-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бъективная сторона: вина в форме прямого умысл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0.3pt;mso-wrap-distance-left:9.05pt;mso-wrap-distance-right:9.05pt;mso-wrap-distance-top:0pt;mso-wrap-distance-bottom:0pt;margin-top:14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предметы или документы, имеющие особую историческую, научную или художественную ц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став: материаль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противоправное, корыстное изъятие или обращение иным способом предметов, имеющих особую ценность в пользу обвиняемог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;  общий, вменяемое лицо, достигшее 16-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убъективная сторона: вина в форме прямого умысла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1595</wp:posOffset>
                </wp:positionH>
                <wp:positionV relativeFrom="paragraph">
                  <wp:posOffset>178435</wp:posOffset>
                </wp:positionV>
                <wp:extent cx="3392170" cy="6489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ЛИФИЦИРУЮЩИЕ ПРИЗНАКИ: квалифицированный состав:  группой лиц по предварительному сговору, неоднократность, уничтожение или порча предме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14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ВАЛИФИЦИРУЮЩИЕ ПРИЗНАКИ: квалифицированный состав:  группой лиц по предварительному сговору, неоднократность, уничтожение или порча предме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1675</wp:posOffset>
                </wp:positionH>
                <wp:positionV relativeFrom="paragraph">
                  <wp:posOffset>1001395</wp:posOffset>
                </wp:positionV>
                <wp:extent cx="1106170" cy="2832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хи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78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хи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1550035</wp:posOffset>
                </wp:positionV>
                <wp:extent cx="1746250" cy="2832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кое (не более 1 МРО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22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лкое (не более 1 М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275</wp:posOffset>
                </wp:positionH>
                <wp:positionV relativeFrom="paragraph">
                  <wp:posOffset>1367155</wp:posOffset>
                </wp:positionV>
                <wp:extent cx="1380490" cy="466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рупных размерах (500 и более МРО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7.6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крупных размерах (500 и более М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570</wp:posOffset>
                </wp:positionH>
                <wp:positionV relativeFrom="paragraph">
                  <wp:posOffset>2098675</wp:posOffset>
                </wp:positionV>
                <wp:extent cx="4032250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ение имущественного и иного ущерба без признаков хи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65.25pt;mso-position-vertical-relative:text;margin-left: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ение имущественного и иного ущерба без признаков хи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7365</wp:posOffset>
                </wp:positionH>
                <wp:positionV relativeFrom="paragraph">
                  <wp:posOffset>2555875</wp:posOffset>
                </wp:positionV>
                <wp:extent cx="183769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могательство (ст.16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01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могательство (ст.16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3013075</wp:posOffset>
                </wp:positionV>
                <wp:extent cx="2386330" cy="19291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тношения собственности, отношения физических или моральных благ лич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требования передачи имущества или прав на него; угрозы причинения физического, имущественного или морального вре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виде прямого умысла; мотив – корыст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общий, вменяемое физическое лицо, достигшее 14-летнего возра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1.9pt;mso-wrap-distance-left:9.05pt;mso-wrap-distance-right:9.05pt;mso-wrap-distance-top:0pt;mso-wrap-distance-bottom:0pt;margin-top:23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тношения собственности, отношения физических или моральных благ лич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требования передачи имущества или прав на него; угрозы причинения физического, имущественного или морального вре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виде прямого умысла; мотив – корыст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общий, вменяемое физическое лицо, достигшее 14-летнего возра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2555875</wp:posOffset>
                </wp:positionV>
                <wp:extent cx="293497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ение имущественного вреда путем обмана или злоупотребления доверием (ст.165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201.2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ение имущественного вреда путем обмана или злоупотребления доверием (ст.165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195955</wp:posOffset>
                </wp:positionV>
                <wp:extent cx="2934970" cy="18376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имущественного характе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материальные ценности, упущенная выгода, результаты интеллектуального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е (бездействие), причиняющие имущественный вред, способ совершения (обман, злоупотребление доверием), последствия (имущественный ущерб), причинно-следственная связ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корыстная цель, прямой или косвенный умысел; субъект об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44.7pt;mso-wrap-distance-left:9.05pt;mso-wrap-distance-right:9.05pt;mso-wrap-distance-top:0pt;mso-wrap-distance-bottom:0pt;margin-top:25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имущественного характе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материальные ценности, упущенная выгода, результаты интеллектуального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е (бездействие), причиняющие имущественный вред, способ совершения (обман, злоупотребление доверием), последствия (имущественный ущерб), причинно-следственная связ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корыстная цель, прямой или косвенный умысел; субъект об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2464435</wp:posOffset>
                </wp:positionV>
                <wp:extent cx="1471930" cy="25692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УЮЩИЕ ПРИЗНАКИ: а) квалифицированный состав: группой лиц по предварительному сговору, неоднократно; б) особо квалифицированный состав: организованная группа, крупный ущерб, лицом, ранее 2 или более раза судимым за хищение, вымогательство, причинение имущественного вреда путем обман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02.3pt;mso-wrap-distance-left:9.05pt;mso-wrap-distance-right:9.05pt;mso-wrap-distance-top:0pt;mso-wrap-distance-bottom:0pt;margin-top:194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УЮЩИЕ ПРИЗНАКИ: а) квалифицированный состав: группой лиц по предварительному сговору, неоднократно; б) особо квалифицированный состав: организованная группа, крупный ущерб, лицом, ранее 2 или более раза судимым за хищение, вымогательство, причинение имущественного вреда путем обман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5116195</wp:posOffset>
                </wp:positionV>
                <wp:extent cx="266065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равомерное завладение автомобилем или иным транспортным средством (ст. 16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40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равомерное завладение автомобилем или иным транспортным средством (ст. 16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5756275</wp:posOffset>
                </wp:positionV>
                <wp:extent cx="2660650" cy="15633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права владения, распоряжения, пользования транспортным средств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автомобиль, иное транспортное средство за кроме (воздушных, водных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действие (бездействие), направленное на временное пользование похищенного. Отсутствие хищ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 лицо, 14 и более л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23.1pt;mso-wrap-distance-left:9.05pt;mso-wrap-distance-right:9.05pt;mso-wrap-distance-top:0pt;mso-wrap-distance-bottom:0pt;margin-top:45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права владения, распоряжения, пользования транспортным средств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автомобиль, иное транспортное средство за кроме (воздушных, водных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действие (бездействие), направленное на временное пользование похищенного. Отсутствие хищ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 лицо, 14 и более л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835</wp:posOffset>
                </wp:positionH>
                <wp:positionV relativeFrom="paragraph">
                  <wp:posOffset>5207635</wp:posOffset>
                </wp:positionV>
                <wp:extent cx="3483610" cy="2832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чтожение или повреждение имущества (ст. 167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410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ничтожение или повреждение имущества (ст. 167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0075</wp:posOffset>
                </wp:positionH>
                <wp:positionV relativeFrom="paragraph">
                  <wp:posOffset>5664835</wp:posOffset>
                </wp:positionV>
                <wp:extent cx="4398010" cy="16548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 основной - отношения владения, распоряжения и пользования (крупный размер); дополнительные: общественная безопасность, жизнь и здоровье человека, иные социальные ц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только чужое имущество кроме: (ст. 243, 244, 254, 256 У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е выраженное а) уничтожением б) повреждением имущества, причинившее значительный ущерб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прямого и косвенн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: вменяемое физическое лицо, достигшее 16-летнего возраст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ВАЛИФИЦИРУЮЩИЕ ПРИЗНАКИ: а) совершение преступления путем поджога, взрыва и т.п., смерть человека, иные тяжкие по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30.3pt;mso-wrap-distance-left:9.05pt;mso-wrap-distance-right:9.05pt;mso-wrap-distance-top:0pt;mso-wrap-distance-bottom:0pt;margin-top:446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 основной - отношения владения, распоряжения и пользования (крупный размер); дополнительные: общественная безопасность, жизнь и здоровье человека, иные социальные ц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только чужое имущество кроме: (ст. 243, 244, 254, 256 У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е выраженное а) уничтожением б) повреждением имущества, причинившее значительный ущерб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прямого и косвенн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: вменяемое физическое лицо, достигшее 16-летнего возраст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ВАЛИФИЦИРУЮЩИЕ ПРИЗНАКИ: а) совершение преступления путем поджога, взрыва и т.п., смерть человека, иные тяжкие по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0245</wp:posOffset>
                </wp:positionH>
                <wp:positionV relativeFrom="paragraph">
                  <wp:posOffset>7950835</wp:posOffset>
                </wp:positionV>
                <wp:extent cx="1746250" cy="64897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чтожение или повреждение имущества по неосторожности (ст.168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626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ничтожение или повреждение имущества по неосторожности (ст.168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9995</wp:posOffset>
                </wp:positionH>
                <wp:positionV relativeFrom="paragraph">
                  <wp:posOffset>7676515</wp:posOffset>
                </wp:positionV>
                <wp:extent cx="5038090" cy="13804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: общественные отношения владения, распоряжения, польз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мет: имущество, не принадлежащее посягателю (крупный размер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: состав материальный; действие выраженное а) уничтожением и б) повреждением имущества; крупный размер ущерба (от 500 МРОТ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: вина в форме неосторожности (легкомыслия или небрежности) либо при неосторожном обращении с источниками повышенной опасности в виде двойной формы вины (двойной неосторожности) при причинении тяжких послед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убъект: общий, вменяемое физическое лицо, достигшее 16 летнего возраста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604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: общественные отношения владения, распоряжения, польз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дмет: имущество, не принадлежащее посягателю (крупный размер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: состав материальный; действие выраженное а) уничтожением и б) повреждением имущества; крупный размер ущерба (от 500 МРОТ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: вина в форме неосторожности (легкомыслия или небрежности) либо при неосторожном обращении с источниками повышенной опасности в виде двойной формы вины (двойной неосторожности) при причинении тяжких последств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убъект: общий, вменяемое физическое лицо, достигшее 16 летнего возраст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35:00Z</dcterms:created>
  <dc:creator>Acid Fly</dc:creator>
  <dc:description/>
  <dc:language>en-US</dc:language>
  <cp:lastModifiedBy>Acid Fly</cp:lastModifiedBy>
  <cp:lastPrinted>2003-02-21T22:09:00Z</cp:lastPrinted>
  <dcterms:modified xsi:type="dcterms:W3CDTF">2003-02-21T19:12:00Z</dcterms:modified>
  <cp:revision>11</cp:revision>
  <dc:subject/>
  <dc:title/>
</cp:coreProperties>
</file>