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0" cy="420624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pt" to="277.2pt,3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0440</wp:posOffset>
                </wp:positionH>
                <wp:positionV relativeFrom="paragraph">
                  <wp:posOffset>7589520</wp:posOffset>
                </wp:positionV>
                <wp:extent cx="0" cy="9144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97.6pt" to="277.2pt,6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0925</wp:posOffset>
                </wp:positionH>
                <wp:positionV relativeFrom="paragraph">
                  <wp:posOffset>635</wp:posOffset>
                </wp:positionV>
                <wp:extent cx="635" cy="420624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0pt" to="82.75pt,3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165</wp:posOffset>
                </wp:positionH>
                <wp:positionV relativeFrom="paragraph">
                  <wp:posOffset>635</wp:posOffset>
                </wp:positionV>
                <wp:extent cx="635" cy="292608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0pt" to="233.95pt,2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48640</wp:posOffset>
                </wp:positionV>
                <wp:extent cx="0" cy="109728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3.2pt" to="342pt,1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2743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1720</wp:posOffset>
                </wp:positionH>
                <wp:positionV relativeFrom="paragraph">
                  <wp:posOffset>63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pt" to="183.6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9160</wp:posOffset>
                </wp:positionH>
                <wp:positionV relativeFrom="paragraph">
                  <wp:posOffset>635</wp:posOffset>
                </wp:positionV>
                <wp:extent cx="0" cy="27432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0pt" to="370.8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54864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.2pt" to="18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54864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3.2pt" to="183.6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9080</wp:posOffset>
                </wp:positionH>
                <wp:positionV relativeFrom="paragraph">
                  <wp:posOffset>54864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3.2pt" to="320.4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40680</wp:posOffset>
                </wp:positionH>
                <wp:positionV relativeFrom="paragraph">
                  <wp:posOffset>54864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43.2pt" to="428.4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40680</wp:posOffset>
                </wp:positionH>
                <wp:positionV relativeFrom="paragraph">
                  <wp:posOffset>118872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93.6pt" to="428.4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</wp:posOffset>
                </wp:positionH>
                <wp:positionV relativeFrom="paragraph">
                  <wp:posOffset>292608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30.4pt" to="3.6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</wp:posOffset>
                </wp:positionH>
                <wp:positionV relativeFrom="paragraph">
                  <wp:posOffset>338328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66.4pt" to="3.6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63240</wp:posOffset>
                </wp:positionH>
                <wp:positionV relativeFrom="paragraph">
                  <wp:posOffset>320040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52pt" to="241.2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4360</wp:posOffset>
                </wp:positionH>
                <wp:positionV relativeFrom="paragraph">
                  <wp:posOffset>448056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52.8pt" to="46.8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51960</wp:posOffset>
                </wp:positionH>
                <wp:positionV relativeFrom="paragraph">
                  <wp:posOffset>466344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67.2pt" to="334.8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6040</wp:posOffset>
                </wp:positionH>
                <wp:positionV relativeFrom="paragraph">
                  <wp:posOffset>676656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32.8pt" to="205.2pt,5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</wp:posOffset>
                </wp:positionH>
                <wp:positionV relativeFrom="paragraph">
                  <wp:posOffset>758952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97.6pt" to="10.8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0360</wp:posOffset>
                </wp:positionH>
                <wp:positionV relativeFrom="paragraph">
                  <wp:posOffset>758952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97.6pt" to="226.8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49240</wp:posOffset>
                </wp:positionH>
                <wp:positionV relativeFrom="paragraph">
                  <wp:posOffset>758952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597.6pt" to="421.2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2905</wp:posOffset>
                </wp:positionH>
                <wp:positionV relativeFrom="paragraph">
                  <wp:posOffset>-278765</wp:posOffset>
                </wp:positionV>
                <wp:extent cx="6043930" cy="28321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остановление и возобновление предварительного следствия. Окончание предварительного следст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22.3pt;mso-wrap-distance-left:9.05pt;mso-wrap-distance-right:9.05pt;mso-wrap-distance-top:0pt;mso-wrap-distance-bottom:0pt;margin-top:-21.95pt;mso-position-vertical-relative:text;margin-left:-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остановление и возобновление предварительного следствия. Окончание предварительного след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269875</wp:posOffset>
                </wp:positionV>
                <wp:extent cx="1929130" cy="28321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остановление ст. 208 У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1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остановление ст. 208 У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635</wp:posOffset>
                </wp:positionH>
                <wp:positionV relativeFrom="paragraph">
                  <wp:posOffset>269875</wp:posOffset>
                </wp:positionV>
                <wp:extent cx="1106170" cy="28321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обновл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1.2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обновл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7435</wp:posOffset>
                </wp:positionH>
                <wp:positionV relativeFrom="paragraph">
                  <wp:posOffset>269875</wp:posOffset>
                </wp:positionV>
                <wp:extent cx="2477770" cy="28321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ончание предварительного следст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1.2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кончание предварительного след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3125</wp:posOffset>
                </wp:positionH>
                <wp:positionV relativeFrom="paragraph">
                  <wp:posOffset>727075</wp:posOffset>
                </wp:positionV>
                <wp:extent cx="2203450" cy="220345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варительное следствие по общему правилу осуществляется непрерывно за исключение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еизвестности местопребывания обвиняемого (подозреваемого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тсутствие возможности участия обвиняемого (подозреваемого в уголовном дел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тяжкое заболевание подозреваемого или обвиняемого – необходимо медицинское заключени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е установление лица, подлежащего привлечению к уголовному делу в качестве обвиняемого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73.5pt;mso-wrap-distance-left:9.05pt;mso-wrap-distance-right:9.05pt;mso-wrap-distance-top:0pt;mso-wrap-distance-bottom:0pt;margin-top:57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варительное следствие по общему правилу осуществляется непрерывно за исключением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неизвестности местопребывания обвиняемого (подозреваемого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тсутствие возможности участия обвиняемого (подозреваемого в уголовном дел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тяжкое заболевание подозреваемого или обвиняемого – необходимо медицинское заключени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не установление лица, подлежащего привлечению к уголовному делу в качестве обвиняемого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8805</wp:posOffset>
                </wp:positionH>
                <wp:positionV relativeFrom="paragraph">
                  <wp:posOffset>3104515</wp:posOffset>
                </wp:positionV>
                <wp:extent cx="1380490" cy="28321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ыск обвиняем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44.4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зыск обвиняем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64565</wp:posOffset>
                </wp:positionH>
                <wp:positionV relativeFrom="paragraph">
                  <wp:posOffset>3561715</wp:posOffset>
                </wp:positionV>
                <wp:extent cx="2203450" cy="4660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яется оперативными органами по поручению следовател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280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уществляется оперативными органами по поручению следоват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4315</wp:posOffset>
                </wp:positionH>
                <wp:positionV relativeFrom="paragraph">
                  <wp:posOffset>727075</wp:posOffset>
                </wp:positionV>
                <wp:extent cx="1654810" cy="202057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едварительное следствие возобновляется на основании постановления следователя после того, как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- отпали основания его приостановл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- возникла необходимость производства следственных действий, которые могут быть осуществлены без участия обвиняем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9.1pt;mso-wrap-distance-left:9.05pt;mso-wrap-distance-right:9.05pt;mso-wrap-distance-top:0pt;mso-wrap-distance-bottom:0pt;margin-top:57.2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Предварительное следствие возобновляется на основании постановления следователя после того, как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- отпали основания его приостановл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- возникла необходимость производства следственных действий, которые могут быть осуществлены без участия обвиняем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155</wp:posOffset>
                </wp:positionH>
                <wp:positionV relativeFrom="paragraph">
                  <wp:posOffset>727075</wp:posOffset>
                </wp:positionV>
                <wp:extent cx="1471930" cy="4660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обвинительного заключ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57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ление обвинительного заключ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1675</wp:posOffset>
                </wp:positionH>
                <wp:positionV relativeFrom="paragraph">
                  <wp:posOffset>727075</wp:posOffset>
                </wp:positionV>
                <wp:extent cx="1471930" cy="74041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несение постановления о прекращении дела или уголовного преслед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8.3pt;mso-wrap-distance-left:9.05pt;mso-wrap-distance-right:9.05pt;mso-wrap-distance-top:0pt;mso-wrap-distance-bottom:0pt;margin-top:57.2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несение постановления о прекращении дела или уголовного преслед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1675</wp:posOffset>
                </wp:positionH>
                <wp:positionV relativeFrom="paragraph">
                  <wp:posOffset>1641475</wp:posOffset>
                </wp:positionV>
                <wp:extent cx="1471930" cy="9232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новление о направлении дела в суд для применения принудительных мер медицинского характе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2.7pt;mso-wrap-distance-left:9.05pt;mso-wrap-distance-right:9.05pt;mso-wrap-distance-top:0pt;mso-wrap-distance-bottom:0pt;margin-top:129.2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ановление о направлении дела в суд для применения принудительных мер медицинского характ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6155</wp:posOffset>
                </wp:positionH>
                <wp:positionV relativeFrom="paragraph">
                  <wp:posOffset>1367155</wp:posOffset>
                </wp:positionV>
                <wp:extent cx="1471930" cy="256921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вый процессуальный документ предварительного следствия, в котором следователь формулирует обвинение в причастности к совершению преступления конкретного лица и отражает предварительные юридические оценки и выводы о доказанности обвинения и необходимости судебного рассмотрения дел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02.3pt;mso-wrap-distance-left:9.05pt;mso-wrap-distance-right:9.05pt;mso-wrap-distance-top:0pt;mso-wrap-distance-bottom:0pt;margin-top:107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тоговый процессуальный документ предварительного следствия, в котором следователь формулирует обвинение в причастности к совершению преступления конкретного лица и отражает предварительные юридические оценки и выводы о доказанности обвинения и необходимости судебного рассмотрения де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4395</wp:posOffset>
                </wp:positionH>
                <wp:positionV relativeFrom="paragraph">
                  <wp:posOffset>2921635</wp:posOffset>
                </wp:positionV>
                <wp:extent cx="1929130" cy="28321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кращение уголовного дел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30.0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кращение уголовного де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1435</wp:posOffset>
                </wp:positionH>
                <wp:positionV relativeFrom="paragraph">
                  <wp:posOffset>3378835</wp:posOffset>
                </wp:positionV>
                <wp:extent cx="3392170" cy="64897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тсутствие события преступления; отсутствие состава преступления; истечение сроков давности уголовного преследования; смерть подозреваемого или обвиняемого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51.1pt;mso-wrap-distance-left:9.05pt;mso-wrap-distance-right:9.05pt;mso-wrap-distance-top:0pt;mso-wrap-distance-bottom:0pt;margin-top:266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тсутствие события преступления; отсутствие состава преступления; истечение сроков давности уголовного преследования; смерть подозреваемого или обвиняемого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7365</wp:posOffset>
                </wp:positionH>
                <wp:positionV relativeFrom="paragraph">
                  <wp:posOffset>4201795</wp:posOffset>
                </wp:positionV>
                <wp:extent cx="2477770" cy="28321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кращение уголовного преслед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330.8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кращение уголовного преслед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3035</wp:posOffset>
                </wp:positionH>
                <wp:positionV relativeFrom="paragraph">
                  <wp:posOffset>4201795</wp:posOffset>
                </wp:positionV>
                <wp:extent cx="3026410" cy="46609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ия и решения прокурора по уголовному делу, поступившему с обвинительным заключени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36.7pt;mso-wrap-distance-left:9.05pt;mso-wrap-distance-right:9.05pt;mso-wrap-distance-top:0pt;mso-wrap-distance-bottom:0pt;margin-top:330.8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йствия и решения прокурора по уголовному делу, поступившему с обвинительным заключени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81685</wp:posOffset>
                </wp:positionH>
                <wp:positionV relativeFrom="paragraph">
                  <wp:posOffset>4658995</wp:posOffset>
                </wp:positionV>
                <wp:extent cx="2934970" cy="165481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епричастность подозреваемого или обвиняемого к совершению преступл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кращение уголовного де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издание акта амнист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ичие вступившего в законную силу приговора суда по данному делу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тказ компетентного органа в снятии неприкосновенности с подозреваемого (обвиняемого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кращение уголовного преследования в связи с деятельным раскаянием (ст. 28 УПК РФ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30.3pt;mso-wrap-distance-left:9.05pt;mso-wrap-distance-right:9.05pt;mso-wrap-distance-top:0pt;mso-wrap-distance-bottom:0pt;margin-top:366.8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непричастность подозреваемого или обвиняемого к совершению преступл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кращение уголовного де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издание акта амнист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личие вступившего в законную силу приговора суда по данному делу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тказ компетентного органа в снятии неприкосновенности с подозреваемого (обвиняемого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кращение уголовного преследования в связи с деятельным раскаянием (ст. 28 УПК РФ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835</wp:posOffset>
                </wp:positionH>
                <wp:positionV relativeFrom="paragraph">
                  <wp:posOffset>4841875</wp:posOffset>
                </wp:positionV>
                <wp:extent cx="3940810" cy="147193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утверждает обвинительное заключение или составляет ново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кращает уголовное дело либо преследование в отношении всех или отдельных обвиняемы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озвращает уголовное дело следователю для производства дополнительного расследования со своими письменными указаниям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аправляет уголовное дело для утверждения вышестоящему прокурору, если данное дело подсудно вышестоящему суду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также прокурор наделен отдельными полномочиями ч.2 ст. 221 УПК РФ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15.9pt;mso-wrap-distance-left:9.05pt;mso-wrap-distance-right:9.05pt;mso-wrap-distance-top:0pt;mso-wrap-distance-bottom:0pt;margin-top:381.2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утверждает обвинительное заключение или составляет ново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кращает уголовное дело либо преследование в отношении всех или отдельных обвиняемых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озвращает уголовное дело следователю для производства дополнительного расследования со своими письменными указаниям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направляет уголовное дело для утверждения вышестоящему прокурору, если данное дело подсудно вышестоящему суду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также прокурор наделен отдельными полномочиями ч.2 ст. 221 УПК РФ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5835</wp:posOffset>
                </wp:positionH>
                <wp:positionV relativeFrom="paragraph">
                  <wp:posOffset>6487795</wp:posOffset>
                </wp:positionV>
                <wp:extent cx="831850" cy="28321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зн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510.8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зн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81685</wp:posOffset>
                </wp:positionH>
                <wp:positionV relativeFrom="paragraph">
                  <wp:posOffset>6944995</wp:posOffset>
                </wp:positionV>
                <wp:extent cx="6866890" cy="64897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ссуальная деятельность дознавателя (следователя) осуществляемая под надзором прокурора, контролем со стороны суда и начальника органа дознания, состоящая в установлении обстоятельств очевидных преступлений небольшой и средней степени тяжести, формирование обвинения в целях быстрого рассмотрения и разрешения уголовного дела в суд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51.1pt;mso-wrap-distance-left:9.05pt;mso-wrap-distance-right:9.05pt;mso-wrap-distance-top:0pt;mso-wrap-distance-bottom:0pt;margin-top:546.8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цессуальная деятельность дознавателя (следователя) осуществляемая под надзором прокурора, контролем со стороны суда и начальника органа дознания, состоящая в установлении обстоятельств очевидных преступлений небольшой и средней степени тяжести, формирование обвинения в целях быстрого рассмотрения и разрешения уголовного дела в су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64565</wp:posOffset>
                </wp:positionH>
                <wp:positionV relativeFrom="paragraph">
                  <wp:posOffset>7767955</wp:posOffset>
                </wp:positionV>
                <wp:extent cx="2294890" cy="46609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 проведения дознания 15 суток, с продления прокурором до 10 сут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611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ок проведения дознания 15 суток, с продления прокурором до 10 сут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2875</wp:posOffset>
                </wp:positionH>
                <wp:positionV relativeFrom="paragraph">
                  <wp:posOffset>7767955</wp:posOffset>
                </wp:positionV>
                <wp:extent cx="3117850" cy="46609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знание заканчивается либо прекращением уголовного дела, либо составлением обвинительного ак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36.7pt;mso-wrap-distance-left:9.05pt;mso-wrap-distance-right:9.05pt;mso-wrap-distance-top:0pt;mso-wrap-distance-bottom:0pt;margin-top:611.6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знание заканчивается либо прекращением уголовного дела, либо составлением обвинительного ак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13275</wp:posOffset>
                </wp:positionH>
                <wp:positionV relativeFrom="paragraph">
                  <wp:posOffset>7767955</wp:posOffset>
                </wp:positionV>
                <wp:extent cx="1654810" cy="64897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процедуре дознания отсутствует механизм предъявления  обвин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611.6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процедуре дознания отсутствует механизм предъявления  обвин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85825</wp:posOffset>
                </wp:positionH>
                <wp:positionV relativeFrom="paragraph">
                  <wp:posOffset>8499475</wp:posOffset>
                </wp:positionV>
                <wp:extent cx="7049770" cy="64897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головному делу, поступившему с обвинительным актом прокурор принимает решение: 1. об утверждении акта и направлении дела в суд; 2. О возвращении уголовного дела для пересоставления обвинительного акта (с письменными указаниями); 3. о прекращении уголовного дела; 4. о направлении уголовного дела для производства предварительного следствия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51.1pt;mso-wrap-distance-left:9.05pt;mso-wrap-distance-right:9.05pt;mso-wrap-distance-top:0pt;mso-wrap-distance-bottom:0pt;margin-top:669.25pt;mso-position-vertical-relative:text;margin-left:-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уголовному делу, поступившему с обвинительным актом прокурор принимает решение: 1. об утверждении акта и направлении дела в суд; 2. О возвращении уголовного дела для пересоставления обвинительного акта (с письменными указаниями); 3. о прекращении уголовного дела; 4. о направлении уголовного дела для производства предварительного следстви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0:00:00Z</dcterms:created>
  <dc:creator>Acid Fly</dc:creator>
  <dc:description/>
  <dc:language>en-US</dc:language>
  <cp:lastModifiedBy>Acid Fly</cp:lastModifiedBy>
  <dcterms:modified xsi:type="dcterms:W3CDTF">2003-03-24T00:46:00Z</dcterms:modified>
  <cp:revision>6</cp:revision>
  <dc:subject/>
  <dc:title/>
</cp:coreProperties>
</file>