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4120</wp:posOffset>
                </wp:positionH>
                <wp:positionV relativeFrom="paragraph">
                  <wp:posOffset>-288290</wp:posOffset>
                </wp:positionV>
                <wp:extent cx="0" cy="3657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22.7pt" to="195.6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39.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2pt" to="334.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1.6pt" to="19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73.6pt" to="-10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73.6pt" to="277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09.6pt" to="183.6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204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09.6pt" to="385.2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09.6pt" to="-10.8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596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45.6pt" to="154.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204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45.6pt" to="385.2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25.6pt" to="68.4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25.6pt" to="190.8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6675120</wp:posOffset>
                </wp:positionV>
                <wp:extent cx="2011680" cy="182880"/>
                <wp:effectExtent l="635" t="5080" r="0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5.6pt" to="413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61.6pt" to="-3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61.6pt" to="226.8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576pt" to="442.8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48pt" to="3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3.6pt" to="234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8961120</wp:posOffset>
                </wp:positionV>
                <wp:extent cx="457200" cy="18288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05.6pt" to="413.95pt,7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4565</wp:posOffset>
                </wp:positionH>
                <wp:positionV relativeFrom="paragraph">
                  <wp:posOffset>-187325</wp:posOffset>
                </wp:positionV>
                <wp:extent cx="3300730" cy="28321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возбуждения уголовного дела ст. 146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-14.7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возбуждения уголовного дела ст. 146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1595</wp:posOffset>
                </wp:positionH>
                <wp:positionV relativeFrom="paragraph">
                  <wp:posOffset>-187325</wp:posOffset>
                </wp:positionV>
                <wp:extent cx="3666490" cy="2832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отказа в возбуждении уголовного дела ст. 148 У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-14.7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я отказа в возбуждении уголовного дела ст. 148 У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269875</wp:posOffset>
                </wp:positionV>
                <wp:extent cx="3300730" cy="18376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курор, а также следователь и дознаватель с согласия прокурора возбуждают уголовное дело при наличии повода и осн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шение оформляется постановлением, и незамедлительно направляется прокурору, который: дает согласие на возбуждение, выносит постановление об отказе в возбуждении, вправе возвратить материал для проведения дополнительной провер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 соответствующем решении уведомляются заявитель, а также лицо, в отношении которого возбуждено уголовное дело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44.7pt;mso-wrap-distance-left:9.05pt;mso-wrap-distance-right:9.05pt;mso-wrap-distance-top:0pt;mso-wrap-distance-bottom:0pt;margin-top:2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курор, а также следователь и дознаватель с согласия прокурора возбуждают уголовное дело при наличии повода и осн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шение оформляется постановлением, и незамедлительно направляется прокурору, который: дает согласие на возбуждение, выносит постановление об отказе в возбуждении, вправе возвратить материал для проведения дополнительной провер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 соответствующем решении уведомляются заявитель, а также лицо, в отношении которого возбуждено уголовное дело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666490" cy="18376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курор, следователь, дознаватель выносят постановление об отказе в возбуждении уголовного 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 отсутствием в деянии состава преступления, может быть отказано только в отношении конкретного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ссматривается вопрос о возбуждении уголовного дела за заведомо ложный доно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пия постановления об отказе в течение 24 часов направляется заявителю и прокурор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каз в возбуждении может быть обжалован прокурору или в суд, решение которых, оформляется соответствующим постановление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курор, следователь, дознаватель выносят постановление об отказе в возбуждении уголовного 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а отсутствием в деянии состава преступления, может быть отказано только в отношении конкретного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ассматривается вопрос о возбуждении уголовного дела за заведомо ложный доно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пия постановления об отказе в течение 24 часов направляется заявителю и прокурор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каз в возбуждении может быть обжалован прокурору или в суд, решение которых, оформляется соответствующим постановление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3690</wp:posOffset>
                </wp:positionH>
                <wp:positionV relativeFrom="paragraph">
                  <wp:posOffset>2281555</wp:posOffset>
                </wp:positionV>
                <wp:extent cx="2112010" cy="28321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расслед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79.65pt;mso-position-vertical-relative:text;margin-left:1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расслед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0870</wp:posOffset>
                </wp:positionH>
                <wp:positionV relativeFrom="paragraph">
                  <wp:posOffset>2738755</wp:posOffset>
                </wp:positionV>
                <wp:extent cx="6501130" cy="7404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егулированная уголовно-процессуальным законом деятельность следователя и дознавателя, под надзором прокурора, а также судебным и ведомственным контролем, направленная на установление обстоятельств преступления, лиц, причастных к его совершению, формирование обвинения для создания предпосылок быстрого и полного осуществления правосудия по уголовному делу, а также решения иных задач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58.3pt;mso-wrap-distance-left:9.05pt;mso-wrap-distance-right:9.05pt;mso-wrap-distance-top:0pt;mso-wrap-distance-bottom:0pt;margin-top:215.6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егулированная уголовно-процессуальным законом деятельность следователя и дознавателя, под надзором прокурора, а также судебным и ведомственным контролем, направленная на установление обстоятельств преступления, лиц, причастных к его совершению, формирование обвинения для создания предпосылок быстрого и полного осуществления правосудия по уголовному делу, а также решения иных задач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7365</wp:posOffset>
                </wp:positionH>
                <wp:positionV relativeFrom="paragraph">
                  <wp:posOffset>3653155</wp:posOffset>
                </wp:positionV>
                <wp:extent cx="648970" cy="2832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87.6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4110355</wp:posOffset>
                </wp:positionV>
                <wp:extent cx="1563370" cy="21120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становление наличия или отсутствия ущерба, причиненного преступлением, определение его размера и принятие мер к обеспечению возмещения вре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явление причин и условий, способствовавших совершению преступления,  а также принятие мер по их устранени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323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установление наличия или отсутствия ущерба, причиненного преступлением, определение его размера и принятие мер к обеспечению возмещения вре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ыявление причин и условий, способствовавших совершению преступления,  а также принятие мер по их устранени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1515</wp:posOffset>
                </wp:positionH>
                <wp:positionV relativeFrom="paragraph">
                  <wp:posOffset>3653155</wp:posOffset>
                </wp:positionV>
                <wp:extent cx="3483610" cy="2832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и общие условия предварительного рас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287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и общие условия предварительного рас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995</wp:posOffset>
                </wp:positionH>
                <wp:positionV relativeFrom="paragraph">
                  <wp:posOffset>4110355</wp:posOffset>
                </wp:positionV>
                <wp:extent cx="1837690" cy="2832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следств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23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следств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835</wp:posOffset>
                </wp:positionH>
                <wp:positionV relativeFrom="paragraph">
                  <wp:posOffset>4110355</wp:posOffset>
                </wp:positionV>
                <wp:extent cx="831850" cy="2832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зн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23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зн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567555</wp:posOffset>
                </wp:positionV>
                <wp:extent cx="2843530" cy="16548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изводится следователями прокуратуры, органов ФСБ, органами внутренних д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номочия следователя имеют властный характер, т.е. его постановления обязательны для выполнения всеми лиц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едователь самостоятельно принимает решения, связанные с производством следственных действий в рамках уголовного дела, но обязан выполнять письменные указания начальника следственного отдела и прокурор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0.3pt;mso-wrap-distance-left:9.05pt;mso-wrap-distance-right:9.05pt;mso-wrap-distance-top:0pt;mso-wrap-distance-bottom:0pt;margin-top:35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изводится следователями прокуратуры, органов ФСБ, органами внутренних д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номочия следователя имеют властный характер, т.е. его постановления обязательны для выполнения всеми лиц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ледователь самостоятельно принимает решения, связанные с производством следственных действий в рамках уголовного дела, но обязан выполнять письменные указания начальника следственного отдела и прокурор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7435</wp:posOffset>
                </wp:positionH>
                <wp:positionV relativeFrom="paragraph">
                  <wp:posOffset>4567555</wp:posOffset>
                </wp:positionV>
                <wp:extent cx="2569210" cy="174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одится дознавателями (следователями) ФСБ, органов внутренних д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водится при расследовании очевидных преступлений небольшой и средней степени тяже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цессуальные полномочия предоставлены руководителям соответствующих служб, а непосредственно дознание осуществляется дознавателями указанных органов; оперативно-розыскная деятельность не входит в содержание до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37.5pt;mso-wrap-distance-left:9.05pt;mso-wrap-distance-right:9.05pt;mso-wrap-distance-top:0pt;mso-wrap-distance-bottom:0pt;margin-top:359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водится дознавателями (следователями) ФСБ, органов внутренних д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водится при расследовании очевидных преступлений небольшой и средней степени тяже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цессуальные полномочия предоставлены руководителям соответствующих служб, а непосредственно дознание осуществляется дознавателями указанных органов; оперативно-розыскная деятельность не входит в содержание дозн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915</wp:posOffset>
                </wp:positionH>
                <wp:positionV relativeFrom="paragraph">
                  <wp:posOffset>6396355</wp:posOffset>
                </wp:positionV>
                <wp:extent cx="293497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условия предварительного рас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03.6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условия предварительного рас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6853555</wp:posOffset>
                </wp:positionV>
                <wp:extent cx="229489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ледственность (ст. 151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539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ледственность (ст. 151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6853555</wp:posOffset>
                </wp:positionV>
                <wp:extent cx="3300730" cy="2832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производства предварительного рас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539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 производства предварительного рас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0475</wp:posOffset>
                </wp:positionH>
                <wp:positionV relativeFrom="paragraph">
                  <wp:posOffset>6853555</wp:posOffset>
                </wp:positionV>
                <wp:extent cx="110617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ие и выделение д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39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единение и выделение д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4565</wp:posOffset>
                </wp:positionH>
                <wp:positionV relativeFrom="paragraph">
                  <wp:posOffset>7310755</wp:posOffset>
                </wp:positionV>
                <wp:extent cx="2294890" cy="9232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предметных, территориальных, персональных признаков уголовного дела, на основе которых, определяется орган проводящий предварительное расслед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7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предметных, территориальных, персональных признаков уголовного дела, на основе которых, определяется орган проводящий предварительное расслед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4565</wp:posOffset>
                </wp:positionH>
                <wp:positionV relativeFrom="paragraph">
                  <wp:posOffset>8408035</wp:posOffset>
                </wp:positionV>
                <wp:extent cx="2294890" cy="7404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едствие: прокуратура, ФСБ, органы внутренних дел; Дознание: органы внутренних дел, ФПС, Служба судебных приставов, таможенные органы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66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едствие: прокуратура, ФСБ, органы внутренних дел; Дознание: органы внутренних дел, ФПС, Служба судебных приставов, таможенные органы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2875</wp:posOffset>
                </wp:positionH>
                <wp:positionV relativeFrom="paragraph">
                  <wp:posOffset>7310755</wp:posOffset>
                </wp:positionV>
                <wp:extent cx="3483610" cy="7404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ится только после возбуждения уголовного дела; Проводится в строго определённом порядке; Следователь и дознаватель обязаны немедленно приступить к производству расследования после принятия дела к производст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8.3pt;mso-wrap-distance-left:9.05pt;mso-wrap-distance-right:9.05pt;mso-wrap-distance-top:0pt;mso-wrap-distance-bottom:0pt;margin-top:575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одится только после возбуждения уголовного дела; Проводится в строго определённом порядке; Следователь и дознаватель обязаны немедленно приступить к производству расследования после принятия дела к производст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2875</wp:posOffset>
                </wp:positionH>
                <wp:positionV relativeFrom="paragraph">
                  <wp:posOffset>8225155</wp:posOffset>
                </wp:positionV>
                <wp:extent cx="3483610" cy="64897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поручении расследования уже возбужденного дела, следователь (дознаватель) выносит постановление о принятии к производству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647.6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поручении расследования уже возбужденного дела, следователь (дознаватель) выносит постановление о принятии к производству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9035</wp:posOffset>
                </wp:positionH>
                <wp:positionV relativeFrom="paragraph">
                  <wp:posOffset>7493635</wp:posOffset>
                </wp:positionV>
                <wp:extent cx="1289050" cy="147193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ие: при совершении преступления группой лиц, а также совершения лицом нескольких преступлений; Выделение: согласно ст. 154 УП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5.9pt;mso-wrap-distance-left:9.05pt;mso-wrap-distance-right:9.05pt;mso-wrap-distance-top:0pt;mso-wrap-distance-bottom:0pt;margin-top:590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единение: при совершении преступления группой лиц, а также совершения лицом нескольких преступлений; Выделение: согласно ст. 154 УП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8956675</wp:posOffset>
                </wp:positionV>
                <wp:extent cx="3209290" cy="2832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только по постановлению прокур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70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только по постановлению прокур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0:57:00Z</dcterms:created>
  <dc:creator>Acid Fly</dc:creator>
  <dc:description/>
  <dc:language>en-US</dc:language>
  <cp:lastModifiedBy>Acid Fly</cp:lastModifiedBy>
  <cp:lastPrinted>2003-03-24T01:02:00Z</cp:lastPrinted>
  <dcterms:modified xsi:type="dcterms:W3CDTF">2003-03-23T22:03:00Z</dcterms:modified>
  <cp:revision>9</cp:revision>
  <dc:subject/>
  <dc:title/>
</cp:coreProperties>
</file>