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822960</wp:posOffset>
                </wp:positionV>
                <wp:extent cx="0" cy="237744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4.8pt" to="226.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8412480</wp:posOffset>
                </wp:positionV>
                <wp:extent cx="4023360" cy="274320"/>
                <wp:effectExtent l="0" t="5080" r="635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62.4pt" to="377.95pt,68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0680</wp:posOffset>
                </wp:positionH>
                <wp:positionV relativeFrom="paragraph">
                  <wp:posOffset>4572000</wp:posOffset>
                </wp:positionV>
                <wp:extent cx="0" cy="32918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360pt" to="428.4pt,6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4114800</wp:posOffset>
                </wp:positionV>
                <wp:extent cx="0" cy="2377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24pt" to="414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4114800</wp:posOffset>
                </wp:positionV>
                <wp:extent cx="457200" cy="1920240"/>
                <wp:effectExtent l="1968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24pt" to="75.55pt,4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8pt" to="54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1960</wp:posOffset>
                </wp:positionH>
                <wp:positionV relativeFrom="paragraph">
                  <wp:posOffset>82296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4.8pt" to="334.8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0.8pt" to="39.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128016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0.8pt" to="342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347472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73.6pt" to="183.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411480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24pt" to="3.6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4114800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24pt" to="183.6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2040</wp:posOffset>
                </wp:positionH>
                <wp:positionV relativeFrom="paragraph">
                  <wp:posOffset>41148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324pt" to="385.2pt,3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0pt" to="3.6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172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60pt" to="183.6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3480</wp:posOffset>
                </wp:positionH>
                <wp:positionV relativeFrom="paragraph">
                  <wp:posOffset>457200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360pt" to="392.4pt,3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</wp:posOffset>
                </wp:positionH>
                <wp:positionV relativeFrom="paragraph">
                  <wp:posOffset>6309360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96.8pt" to="3.6pt,5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704088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54.4pt" to="104.35pt,5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813816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0.8pt" to="104.35pt,6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8412480</wp:posOffset>
                </wp:positionV>
                <wp:extent cx="0" cy="2743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62.4pt" to="414pt,6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3820</wp:posOffset>
                </wp:positionH>
                <wp:positionV relativeFrom="paragraph">
                  <wp:posOffset>-278765</wp:posOffset>
                </wp:positionV>
                <wp:extent cx="2569210" cy="28321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и сущность уголовного процес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-21.9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нятие и сущность уголовного процес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4980</wp:posOffset>
                </wp:positionH>
                <wp:positionV relativeFrom="paragraph">
                  <wp:posOffset>178435</wp:posOffset>
                </wp:positionV>
                <wp:extent cx="6226810" cy="6489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е судопроизводство – урегулированная уголовно-процессуальным законом система действий и возникающих при этом правоотношений уполномоченных государственных органов, их должностных лиц других участников уголовного судопроизводства, связанную с расследованием и разрешением уголовных д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51.1pt;mso-wrap-distance-left:9.05pt;mso-wrap-distance-right:9.05pt;mso-wrap-distance-top:0pt;mso-wrap-distance-bottom:0pt;margin-top:14.0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е судопроизводство – урегулированная уголовно-процессуальным законом система действий и возникающих при этом правоотношений уполномоченных государственных органов, их должностных лиц других участников уголовного судопроизводства, связанную с расследованием и разрешением уголовных д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1001395</wp:posOffset>
                </wp:positionV>
                <wp:extent cx="2660650" cy="28321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о-процессуальные правоотно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2.3pt;mso-wrap-distance-left:9.05pt;mso-wrap-distance-right:9.05pt;mso-wrap-distance-top:0pt;mso-wrap-distance-bottom:0pt;margin-top:78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о-процессуальные правоотно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4565</wp:posOffset>
                </wp:positionH>
                <wp:positionV relativeFrom="paragraph">
                  <wp:posOffset>1458595</wp:posOffset>
                </wp:positionV>
                <wp:extent cx="3117850" cy="147193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дним из участников должен быть государственный орган или должностное лицо, ведущее процес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лномочия государственных органов ведущих производство имеют властный характер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сочетании с властными полномочиями органов и должностных лиц, ведущих производство, другие участники наделены соответствующими правами, обязанностями и гарантиями, что образует процессуальные гарантии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15.9pt;mso-wrap-distance-left:9.05pt;mso-wrap-distance-right:9.05pt;mso-wrap-distance-top:0pt;mso-wrap-distance-bottom:0pt;margin-top:114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одним из участников должен быть государственный орган или должностное лицо, ведущее процес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олномочия государственных органов ведущих производство имеют властный характер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в сочетании с властными полномочиями органов и должностных лиц, ведущих производство, другие участники наделены соответствующими правами, обязанностями и гарантиями, что образует процессуальные гаранти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001395</wp:posOffset>
                </wp:positionV>
                <wp:extent cx="1746250" cy="2832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ы уголовного процес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7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ы уголовного процес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7275</wp:posOffset>
                </wp:positionH>
                <wp:positionV relativeFrom="paragraph">
                  <wp:posOffset>1458595</wp:posOffset>
                </wp:positionV>
                <wp:extent cx="3757930" cy="14719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винительный процесс (частно-исковой) – возбуждение уголовного дела и его дальнейшее производство зависят от потерпевшего; розыскной процесс – все производство по делу осуществляет суд (тайный письменный); состязательный процесс – исходным положением является представление о том, что процесс представляет собой спор между государством и гражданином совершившим преступление; смешанный процесс – имеются черты инквизиционного досудебного разбирательства и состязатель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15.9pt;mso-wrap-distance-left:9.05pt;mso-wrap-distance-right:9.05pt;mso-wrap-distance-top:0pt;mso-wrap-distance-bottom:0pt;margin-top:114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винительный процесс (частно-исковой) – возбуждение уголовного дела и его дальнейшее производство зависят от потерпевшего; розыскной процесс – все производство по делу осуществляет суд (тайный письменный); состязательный процесс – исходным положением является представление о том, что процесс представляет собой спор между государством и гражданином совершившим преступление; смешанный процесс – имеются черты инквизиционного досудебного разбирательства и состязатель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9995</wp:posOffset>
                </wp:positionH>
                <wp:positionV relativeFrom="paragraph">
                  <wp:posOffset>3195955</wp:posOffset>
                </wp:positionV>
                <wp:extent cx="2294890" cy="2832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и уголовного судо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51.6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дии уголовного судо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0105</wp:posOffset>
                </wp:positionH>
                <wp:positionV relativeFrom="paragraph">
                  <wp:posOffset>3653155</wp:posOffset>
                </wp:positionV>
                <wp:extent cx="6958330" cy="4660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и уголовного процесса – относительно самостоятельные части уголовного судопроизводства, отделённые друг от друга итоговыми процессуальными решениями в зависимости от круга субъектов отношений и задач стоящих перед ни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36.7pt;mso-wrap-distance-left:9.05pt;mso-wrap-distance-right:9.05pt;mso-wrap-distance-top:0pt;mso-wrap-distance-bottom:0pt;margin-top:287.65pt;mso-position-vertical-relative:text;margin-left:-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дии уголовного процесса – относительно самостоятельные части уголовного судопроизводства, отделённые друг от друга итоговыми процессуальными решениями в зависимости от круга субъектов отношений и задач стоящих перед ни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3125</wp:posOffset>
                </wp:positionH>
                <wp:positionV relativeFrom="paragraph">
                  <wp:posOffset>4293235</wp:posOffset>
                </wp:positionV>
                <wp:extent cx="2020570" cy="28321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буждение уголовного де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338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буждение уголовного де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125</wp:posOffset>
                </wp:positionH>
                <wp:positionV relativeFrom="paragraph">
                  <wp:posOffset>4750435</wp:posOffset>
                </wp:positionV>
                <wp:extent cx="2020570" cy="11061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ные лица государственных органов, обладая информацией о совершенном или готовящемся преступлении, принимают решение о начале производства по уголовному де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87.1pt;mso-wrap-distance-left:9.05pt;mso-wrap-distance-right:9.05pt;mso-wrap-distance-top:0pt;mso-wrap-distance-bottom:0pt;margin-top:374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лжностные лица государственных органов, обладая информацией о совершенном или готовящемся преступлении, принимают решение о начале производства по уголовному де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2875</wp:posOffset>
                </wp:positionH>
                <wp:positionV relativeFrom="paragraph">
                  <wp:posOffset>4293235</wp:posOffset>
                </wp:positionV>
                <wp:extent cx="2020570" cy="2832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варительное расслед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338.0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варительное расслед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4750435</wp:posOffset>
                </wp:positionV>
                <wp:extent cx="2477770" cy="147193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я уголовного процесса, на которой органы предварительного следствия и дознания, под надзором прокурора, судебным и ведомственным контролем, устанавливают обстоятельства совершения преступления, изобличают лиц причастных к преступлению и формируют обвинение для быстрого и всестороннего рассмотрения дела в суд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15.9pt;mso-wrap-distance-left:9.05pt;mso-wrap-distance-right:9.05pt;mso-wrap-distance-top:0pt;mso-wrap-distance-bottom:0pt;margin-top:374.0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дия уголовного процесса, на которой органы предварительного следствия и дознания, под надзором прокурора, судебным и ведомственным контролем, устанавливают обстоятельства совершения преступления, изобличают лиц причастных к преступлению и формируют обвинение для быстрого и всестороннего рассмотрения дела в су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0315</wp:posOffset>
                </wp:positionH>
                <wp:positionV relativeFrom="paragraph">
                  <wp:posOffset>4293235</wp:posOffset>
                </wp:positionV>
                <wp:extent cx="2203450" cy="2832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к судебному заседа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38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к судебному заседа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315</wp:posOffset>
                </wp:positionH>
                <wp:positionV relativeFrom="paragraph">
                  <wp:posOffset>4750435</wp:posOffset>
                </wp:positionV>
                <wp:extent cx="2386330" cy="147193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материалов дела судьёй на предмет соответствия УПК РФ (контроль) и совершение им подготовительный действий к судебному заседанию (подготовка). Как дополнительная часть может быть проведено в установленных случаях предварительное слушание по ходатайству стороны или по собственной инициативе с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15.9pt;mso-wrap-distance-left:9.05pt;mso-wrap-distance-right:9.05pt;mso-wrap-distance-top:0pt;mso-wrap-distance-bottom:0pt;margin-top:374.0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материалов дела судьёй на предмет соответствия УПК РФ (контроль) и совершение им подготовительный действий к судебному заседанию (подготовка). Как дополнительная часть может быть проведено в установленных случаях предварительное слушание по ходатайству стороны или по собственной инициативе с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0245</wp:posOffset>
                </wp:positionH>
                <wp:positionV relativeFrom="paragraph">
                  <wp:posOffset>6030595</wp:posOffset>
                </wp:positionV>
                <wp:extent cx="1563370" cy="2832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ебное производ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7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дебное производ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64565</wp:posOffset>
                </wp:positionH>
                <wp:positionV relativeFrom="paragraph">
                  <wp:posOffset>6487795</wp:posOffset>
                </wp:positionV>
                <wp:extent cx="2112010" cy="21120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дия головного процесса, на которой суд решает вопрос о виновности или невиновности подсудимого и применении к нему уголовного наказания. Заканчивается вынесением обвинительного или оправдательного пригово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в суде второй инстанции – заключается в пересмотре, не вступивших в законную силу судебных решений в двух формах: апелляционное производство, кассационное производ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66.3pt;mso-wrap-distance-left:9.05pt;mso-wrap-distance-right:9.05pt;mso-wrap-distance-top:0pt;mso-wrap-distance-bottom:0pt;margin-top:510.8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дия головного процесса, на которой суд решает вопрос о виновности или невиновности подсудимого и применении к нему уголовного наказания. Заканчивается вынесением обвинительного или оправдательного пригово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ство в суде второй инстанции – заключается в пересмотре, не вступивших в законную силу судебных решений в двух формах: апелляционное производство, кассационное производ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1435</wp:posOffset>
                </wp:positionH>
                <wp:positionV relativeFrom="paragraph">
                  <wp:posOffset>6487795</wp:posOffset>
                </wp:positionV>
                <wp:extent cx="3026410" cy="9232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елляционное производство – стадия уголовного судопроизводства, на которой судья районного суда единолично по жалобам сторон или представлению прокурора проверяет законность не вступивших в законную силу решений мирового судь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2.7pt;mso-wrap-distance-left:9.05pt;mso-wrap-distance-right:9.05pt;mso-wrap-distance-top:0pt;mso-wrap-distance-bottom:0pt;margin-top:510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елляционное производство – стадия уголовного судопроизводства, на которой судья районного суда единолично по жалобам сторон или представлению прокурора проверяет законность не вступивших в законную силу решений мирового судь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1435</wp:posOffset>
                </wp:positionH>
                <wp:positionV relativeFrom="paragraph">
                  <wp:posOffset>7585075</wp:posOffset>
                </wp:positionV>
                <wp:extent cx="3026410" cy="101473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ационное производство – стадия уголовного судопроизводства, в которой вышестоящий суд по жалобам участников или представлению прокурора, проверяет законность, обоснованность и справедливость не вступивших в законную силу решений судов нижестоящей инстан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79.9pt;mso-wrap-distance-left:9.05pt;mso-wrap-distance-right:9.05pt;mso-wrap-distance-top:0pt;mso-wrap-distance-bottom:0pt;margin-top:597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ссационное производство – стадия уголовного судопроизводства, в которой вышестоящий суд по жалобам участников или представлению прокурора, проверяет законность, обоснованность и справедливость не вступивших в законную силу решений судов нижестоящей инстан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0395</wp:posOffset>
                </wp:positionH>
                <wp:positionV relativeFrom="paragraph">
                  <wp:posOffset>6487795</wp:posOffset>
                </wp:positionV>
                <wp:extent cx="1746250" cy="101473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приговора – принятие судьей действий по обращению приговора, осуществление контроля за исполнением и само исполнение 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9.9pt;mso-wrap-distance-left:9.05pt;mso-wrap-distance-right:9.05pt;mso-wrap-distance-top:0pt;mso-wrap-distance-bottom:0pt;margin-top:510.8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ение приговора – принятие судьей действий по обращению приговора, осуществление контроля за исполнением и само исполнение 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3275</wp:posOffset>
                </wp:positionH>
                <wp:positionV relativeFrom="paragraph">
                  <wp:posOffset>7859395</wp:posOffset>
                </wp:positionV>
                <wp:extent cx="1380490" cy="55753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смотр судебных решений вступивших в законную сил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618.8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смотр судебных решений вступивших в законную си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5925</wp:posOffset>
                </wp:positionH>
                <wp:positionV relativeFrom="paragraph">
                  <wp:posOffset>8682355</wp:posOffset>
                </wp:positionV>
                <wp:extent cx="1654810" cy="28321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зорное производ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683.6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зорное производ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2875</wp:posOffset>
                </wp:positionH>
                <wp:positionV relativeFrom="paragraph">
                  <wp:posOffset>8682355</wp:posOffset>
                </wp:positionV>
                <wp:extent cx="4763770" cy="28321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обновление производства по делу, новых и вновь открывшихся обстоятель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2.3pt;mso-wrap-distance-left:9.05pt;mso-wrap-distance-right:9.05pt;mso-wrap-distance-top:0pt;mso-wrap-distance-bottom:0pt;margin-top:683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обновление производства по делу, новых и вновь открывшихся обстоятель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9:21:00Z</dcterms:created>
  <dc:creator>Acid Fly</dc:creator>
  <dc:description/>
  <dc:language>en-US</dc:language>
  <cp:lastModifiedBy>Acid Fly</cp:lastModifiedBy>
  <cp:lastPrinted>2003-02-10T13:13:00Z</cp:lastPrinted>
  <dcterms:modified xsi:type="dcterms:W3CDTF">2003-02-10T10:14:00Z</dcterms:modified>
  <cp:revision>15</cp:revision>
  <dc:subject/>
  <dc:title/>
</cp:coreProperties>
</file>