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5577840</wp:posOffset>
                </wp:positionV>
                <wp:extent cx="0" cy="20116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39.2pt" to="226.8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5577840</wp:posOffset>
                </wp:positionV>
                <wp:extent cx="0" cy="2011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39.2pt" to="32.4pt,5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1280160" cy="182880"/>
                <wp:effectExtent l="635" t="5080" r="1270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125.9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320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pt" to="1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19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9160</wp:posOffset>
                </wp:positionH>
                <wp:positionV relativeFrom="paragraph">
                  <wp:posOffset>45720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6pt" to="370.8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3.6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316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2.4pt" to="190.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55448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2.4pt" to="378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2926080</wp:posOffset>
                </wp:positionV>
                <wp:extent cx="1188720" cy="182880"/>
                <wp:effectExtent l="0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0.4pt" to="89.95pt,2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926080</wp:posOffset>
                </wp:positionV>
                <wp:extent cx="1188720" cy="182880"/>
                <wp:effectExtent l="1270" t="5080" r="6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0.4pt" to="399.55pt,2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6.4pt" to="-3.6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338328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6.4pt" to="392.4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32004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52pt" to="190.8pt,2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3160</wp:posOffset>
                </wp:positionH>
                <wp:positionV relativeFrom="paragraph">
                  <wp:posOffset>448056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52.8pt" to="190.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3160</wp:posOffset>
                </wp:positionH>
                <wp:positionV relativeFrom="paragraph">
                  <wp:posOffset>49377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88.8pt" to="190.8pt,4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9.2pt" to="10.8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39.2pt" to="205.2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557784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9.2pt" to="378pt,4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5577840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9.2pt" to="306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970</wp:posOffset>
                </wp:positionH>
                <wp:positionV relativeFrom="paragraph">
                  <wp:posOffset>-278765</wp:posOffset>
                </wp:positionV>
                <wp:extent cx="2203450" cy="28321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-процессуальные функ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-21.95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-процессуальные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178435</wp:posOffset>
                </wp:positionV>
                <wp:extent cx="1380490" cy="28321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обв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4.05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обви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4565</wp:posOffset>
                </wp:positionH>
                <wp:positionV relativeFrom="paragraph">
                  <wp:posOffset>635635</wp:posOffset>
                </wp:positionV>
                <wp:extent cx="2294890" cy="9232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роцессуальной деятельности, связанное с изобличением лица, причастного к совершению преступления и обеспечение применения к нему справедливого наказ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0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роцессуальной деятельности, связанное с изобличением лица, причастного к совершению преступления и обеспечение применения к нему справедливого наказ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4565</wp:posOffset>
                </wp:positionH>
                <wp:positionV relativeFrom="paragraph">
                  <wp:posOffset>1732915</wp:posOffset>
                </wp:positionV>
                <wp:extent cx="2294890" cy="7404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рор, следователь, начальник следственного отдела, орган дознания, дознаватель, потерпевший, частный обвинитель (гл. 6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3pt;mso-wrap-distance-left:9.05pt;mso-wrap-distance-right:9.05pt;mso-wrap-distance-top:0pt;mso-wrap-distance-bottom:0pt;margin-top:136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курор, следователь, начальник следственного отдела, орган дознания, дознаватель, потерпевший, частный обвинитель (гл. 6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178435</wp:posOffset>
                </wp:positionV>
                <wp:extent cx="1197610" cy="28321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защи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4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защи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635635</wp:posOffset>
                </wp:positionV>
                <wp:extent cx="2294890" cy="9232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уальная деятельность, связанная с опровержением выводов обвинения, а также представление суду доказательств, свидетельствующих о невиновности подсудим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0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уальная деятельность, связанная с опровержением выводов обвинения, а также представление суду доказательств, свидетельствующих о невиновности подсудим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2875</wp:posOffset>
                </wp:positionH>
                <wp:positionV relativeFrom="paragraph">
                  <wp:posOffset>1732915</wp:posOffset>
                </wp:positionV>
                <wp:extent cx="2386330" cy="7404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зреваемый, обвиняемый, законные представители несовершеннолетних, защитник, гражданский ответчик, его представитель (гл. 7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136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зреваемый, обвиняемый, законные представители несовершеннолетних, защитник, гражданский ответчик, его представитель (гл. 7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635</wp:posOffset>
                </wp:positionH>
                <wp:positionV relativeFrom="paragraph">
                  <wp:posOffset>-4445</wp:posOffset>
                </wp:positionV>
                <wp:extent cx="1746250" cy="4660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разрешения уголовного дела по существ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-0.3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ункции разрешения уголовного дела по существ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315</wp:posOffset>
                </wp:positionH>
                <wp:positionV relativeFrom="paragraph">
                  <wp:posOffset>635635</wp:posOffset>
                </wp:positionV>
                <wp:extent cx="2386330" cy="9232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уальная деятельность суда по разрешению вопроса о виновности или невиновности подсудимого в связи с представленным в суд обвинением, вопросы, указанные в ст. 299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50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уальная деятельность суда по разрешению вопроса о виновности или невиновности подсудимого в связи с представленным в суд обвинением, вопросы, указанные в ст. 299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3195</wp:posOffset>
                </wp:positionH>
                <wp:positionV relativeFrom="paragraph">
                  <wp:posOffset>1732915</wp:posOffset>
                </wp:positionV>
                <wp:extent cx="2203450" cy="6489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ы первой и апелляционной инстанции при осуществлении правосудия. Суды надзорной инста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136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ы первой и апелляционной инстанции при осуществлении правосудия. Суды надзорной инста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2752090" cy="4660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чники. Понятие и пределы действия уголовно-процессуального законодатель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чники. Понятие и пределы действия уголовно-процессуального законодатель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3104515</wp:posOffset>
                </wp:positionV>
                <wp:extent cx="92329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4.4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3561715</wp:posOffset>
                </wp:positionV>
                <wp:extent cx="1837690" cy="7404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знанные нормы и принципы международного пра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Конституция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ПК РФ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80.4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признанные нормы и принципы международного пра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Конституция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ПК РФ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115</wp:posOffset>
                </wp:positionH>
                <wp:positionV relativeFrom="paragraph">
                  <wp:posOffset>3378835</wp:posOffset>
                </wp:positionV>
                <wp:extent cx="2934970" cy="11061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-процессуальный закон – нормативный акт, высшего органа государственной власти, регулирующий порядок расследования, разбирательства и разрешения уголовных дел, компетенцию государственных органов и должностных лиц в уголовном судопроизводств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7.1pt;mso-wrap-distance-left:9.05pt;mso-wrap-distance-right:9.05pt;mso-wrap-distance-top:0pt;mso-wrap-distance-bottom:0pt;margin-top:266.0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-процессуальный закон – нормативный акт, высшего органа государственной власти, регулирующий порядок расследования, разбирательства и разрешения уголовных дел, компетенцию государственных органов и должностных лиц в уголовном судопроизводст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1835</wp:posOffset>
                </wp:positionH>
                <wp:positionV relativeFrom="paragraph">
                  <wp:posOffset>3104515</wp:posOffset>
                </wp:positionV>
                <wp:extent cx="1289050" cy="283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ы действ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44.4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елы действ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635</wp:posOffset>
                </wp:positionH>
                <wp:positionV relativeFrom="paragraph">
                  <wp:posOffset>3561715</wp:posOffset>
                </wp:positionV>
                <wp:extent cx="2112010" cy="9232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ействует на территории РФ, независимо от места совершения преступления (ст.2 УПК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УПК не имеет обратной силы, если иное не предусмотрено УПК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280.4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Действует на территории РФ, независимо от места совершения преступления (ст.2 УПК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УПК не имеет обратной силы, если иное не предусмотрено УП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4658995</wp:posOffset>
                </wp:positionV>
                <wp:extent cx="3404235" cy="28321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уголовного судопроизводства (Гл. 2 УПК РФ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2.3pt;mso-wrap-distance-left:9.05pt;mso-wrap-distance-right:9.05pt;mso-wrap-distance-top:0pt;mso-wrap-distance-bottom:0pt;margin-top:366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уголовного судопроизводства (Гл. 2 УПК РФ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1685</wp:posOffset>
                </wp:positionH>
                <wp:positionV relativeFrom="paragraph">
                  <wp:posOffset>5116195</wp:posOffset>
                </wp:positionV>
                <wp:extent cx="6958330" cy="4660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уголовного судопроизводства – основополагающие, руководящие правовые нормы, определяющие характер уголовного процесса, содержание его институтов и выражающие взгляды о построении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36.7pt;mso-wrap-distance-left:9.05pt;mso-wrap-distance-right:9.05pt;mso-wrap-distance-top:0pt;mso-wrap-distance-bottom:0pt;margin-top:402.8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уголовного судопроизводства – основополагающие, руководящие правовые нормы, определяющие характер уголовного процесса, содержание его институтов и выражающие взгляды о построении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4565</wp:posOffset>
                </wp:positionH>
                <wp:positionV relativeFrom="paragraph">
                  <wp:posOffset>5756275</wp:posOffset>
                </wp:positionV>
                <wp:extent cx="2569210" cy="156337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цип законности при производстве по уголовному делу (ст. 7 УПК РФ): а) участники уголовного судопроизводства не вправе применять закон противоречащий УПК РФ; б) получение доказательств вследствие нарушения норм УПК, делает их недействительными; в) все постановления суда (судьи), прокурора, следователя, дознавателя должны быть мотивиров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453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ru-RU"/>
                        </w:rPr>
                        <w:t>Принцип законности при производстве по уголовному делу (ст. 7 УПК РФ): а) участники уголовного судопроизводства не вправе применять закон противоречащий УПК РФ; б) получение доказательств вследствие нарушения норм УПК, делает их недействительными; в) все постановления суда (судьи), прокурора, следователя, дознавателя должны быть мотивиров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635</wp:posOffset>
                </wp:positionH>
                <wp:positionV relativeFrom="paragraph">
                  <wp:posOffset>5756275</wp:posOffset>
                </wp:positionV>
                <wp:extent cx="2020570" cy="156337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ажение чести и достоинства личности (ст. 9 УПК РФ) – в ходе уголовного судопроизводства запрещается осуществление действий и принятие решений, унижающих честь и достоинства участника уголовного судопроизводства, никто из них не может подвергаться насил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23.1pt;mso-wrap-distance-left:9.05pt;mso-wrap-distance-right:9.05pt;mso-wrap-distance-top:0pt;mso-wrap-distance-bottom:0pt;margin-top:453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ажение чести и достоинства личности (ст. 9 УПК РФ) – в ходе уголовного судопроизводства запрещается осуществление действий и принятие решений, унижающих честь и достоинства участника уголовного судопроизводства, никто из них не может подвергаться насил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3195</wp:posOffset>
                </wp:positionH>
                <wp:positionV relativeFrom="paragraph">
                  <wp:posOffset>5756275</wp:posOffset>
                </wp:positionV>
                <wp:extent cx="2203450" cy="15633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рикосновенность личности (ст. 10 УПК РФ) – никто не может быть задержан по подозрению в совершении преступления или заключен под стражу при отсутствии на то законных оснований, предусмотренных УПК РФ, без судебного решения лицо не может быть задержано на срок более 48 ча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23.1pt;mso-wrap-distance-left:9.05pt;mso-wrap-distance-right:9.05pt;mso-wrap-distance-top:0pt;mso-wrap-distance-bottom:0pt;margin-top:453.2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рикосновенность личности (ст. 10 УПК РФ) – никто не может быть задержан по подозрению в совершении преступления или заключен под стражу при отсутствии на то законных оснований, предусмотренных УПК РФ, без судебного решения лицо не может быть задержано на срок более 48 ча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64565</wp:posOffset>
                </wp:positionH>
                <wp:positionV relativeFrom="paragraph">
                  <wp:posOffset>7585075</wp:posOffset>
                </wp:positionV>
                <wp:extent cx="2020570" cy="119761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рана прав и свобод человека и гражданина в уголовном судопроизводстве (ст. 11 УПК РФ) – суд, прокурор, следователь, дознаватель обязаны разъяснять другим участникам судопроизводства их права и обязан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597.2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рана прав и свобод человека и гражданина в уголовном судопроизводстве (ст. 11 УПК РФ) – суд, прокурор, следователь, дознаватель обязаны разъяснять другим участникам судопроизводства их права и обязан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7585075</wp:posOffset>
                </wp:positionV>
                <wp:extent cx="2386330" cy="11976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рикосновенность жилища (ст. 12 УПК РФ) – осмотр жилища производится с согласия проживающих в нем  лиц, либо на основании судебного решения, в этом же порядке решается вопрос о производства обыска и выемки за исключением ч.5 ст. 165 УПК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97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рикосновенность жилища (ст. 12 УПК РФ) – осмотр жилища производится с согласия проживающих в нем  лиц, либо на основании судебного решения, в этом же порядке решается вопрос о производства обыска и выемки за исключением ч.5 ст. 165 УПК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7435</wp:posOffset>
                </wp:positionH>
                <wp:positionV relativeFrom="paragraph">
                  <wp:posOffset>7402195</wp:posOffset>
                </wp:positionV>
                <wp:extent cx="2569210" cy="156337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айна переписки, телефонных и иных переговоров, потовых и телеграфных сообщений; презумпция невиновности; состязательность сторон; обеспечение подозреваемому и обвиняемому права на защиту; свобода оценки доказательств; язык уголовного судопроизводства; непосредственность, устность и гласность судебного разбирательства; право на обжалование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582.85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тайна переписки, телефонных и иных переговоров, потовых и телеграфных сообщений; презумпция невиновности; состязательность сторон; обеспечение подозреваемому и обвиняемому права на защиту; свобода оценки доказательств; язык уголовного судопроизводства; непосредственность, устность и гласность судебного разбирательства; право на обжалова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24:00Z</dcterms:created>
  <dc:creator>Acid Fly</dc:creator>
  <dc:description/>
  <dc:language>en-US</dc:language>
  <cp:lastModifiedBy>Acid Fly</cp:lastModifiedBy>
  <cp:lastPrinted>2003-02-10T20:35:00Z</cp:lastPrinted>
  <dcterms:modified xsi:type="dcterms:W3CDTF">2003-02-10T17:36:00Z</dcterms:modified>
  <cp:revision>10</cp:revision>
  <dc:subject/>
  <dc:title/>
</cp:coreProperties>
</file>