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0680</wp:posOffset>
                </wp:positionH>
                <wp:positionV relativeFrom="paragraph">
                  <wp:posOffset>5303520</wp:posOffset>
                </wp:positionV>
                <wp:extent cx="0" cy="2011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417.6pt" to="428.4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2pt" to="205.2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2.4pt" to="-3.6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2.4pt" to="205.2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7492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22.4pt" to="399.6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201168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8.4pt" to="-3.6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6040</wp:posOffset>
                </wp:positionH>
                <wp:positionV relativeFrom="paragraph">
                  <wp:posOffset>20116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8.4pt" to="205.2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4920</wp:posOffset>
                </wp:positionH>
                <wp:positionV relativeFrom="paragraph">
                  <wp:posOffset>201168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58.4pt" to="399.6pt,1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760</wp:posOffset>
                </wp:positionH>
                <wp:positionV relativeFrom="paragraph">
                  <wp:posOffset>274320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16pt" to="118.8pt,2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9080</wp:posOffset>
                </wp:positionH>
                <wp:positionV relativeFrom="paragraph">
                  <wp:posOffset>274320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16pt" to="320.4pt,2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004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44.8pt" to="-25.2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44.8pt" to="61.2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4.8pt" to="162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756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44.8pt" to="262.8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1772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44.8pt" to="363.6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31089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44.8pt" to="450pt,2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17.6pt" to="39.6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316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17.6pt" to="190.8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7720</wp:posOffset>
                </wp:positionH>
                <wp:positionV relativeFrom="paragraph">
                  <wp:posOffset>530352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17.6pt" to="363.6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08760</wp:posOffset>
                </wp:positionH>
                <wp:positionV relativeFrom="paragraph">
                  <wp:posOffset>777240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12pt" to="118.8pt,6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5880</wp:posOffset>
                </wp:positionH>
                <wp:positionV relativeFrom="paragraph">
                  <wp:posOffset>5303520</wp:posOffset>
                </wp:positionV>
                <wp:extent cx="0" cy="201168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17.6pt" to="104.4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40680</wp:posOffset>
                </wp:positionH>
                <wp:positionV relativeFrom="paragraph">
                  <wp:posOffset>777240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612pt" to="428.4pt,6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8230</wp:posOffset>
                </wp:positionH>
                <wp:positionV relativeFrom="paragraph">
                  <wp:posOffset>-278765</wp:posOffset>
                </wp:positionV>
                <wp:extent cx="3117850" cy="28321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азательства и доказывание в уголовном процесс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-21.95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азательства и доказывание в уголовном процесс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178435</wp:posOffset>
                </wp:positionV>
                <wp:extent cx="5495290" cy="74041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Доказательствами по уголовному делу являются любые сведения, на основе которых суд, прокурор, следователь, дознаватель в порядке, определенном настоящим Кодексом, устанавливает наличие или отсутствие обстоятельств, подлежащих доказыванию при производстве по уголовному делу, а также иных обстоятельств, имеющих значение для уголовного дела (ст. 74 УП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8.3pt;mso-wrap-distance-left:9.05pt;mso-wrap-distance-right:9.05pt;mso-wrap-distance-top:0pt;mso-wrap-distance-bottom:0pt;margin-top:14.0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Доказательствами по уголовному делу являются любые сведения, на основе которых суд, прокурор, следователь, дознаватель в порядке, определенном настоящим Кодексом, устанавливает наличие или отсутствие обстоятельств, подлежащих доказыванию при производстве по уголовному делу, а также иных обстоятельств, имеющих значение для уголовного дела (ст. 74 УП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3125</wp:posOffset>
                </wp:positionH>
                <wp:positionV relativeFrom="paragraph">
                  <wp:posOffset>1092835</wp:posOffset>
                </wp:positionV>
                <wp:extent cx="6958330" cy="46609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) показания подозреваемого, обвиняемого; 2) показания потерпевшего, свидетеля; 3) заключение и показания эксперта; 4) вещественные доказательства; 5) протоколы следственных и судебных действий; 6) иные документы (ч.2 ст. 74 УП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9pt;height:36.7pt;mso-wrap-distance-left:9.05pt;mso-wrap-distance-right:9.05pt;mso-wrap-distance-top:0pt;mso-wrap-distance-bottom:0pt;margin-top:86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lang w:eastAsia="ru-RU"/>
                        </w:rPr>
                        <w:t>1) показания подозреваемого, обвиняемого; 2) показания потерпевшего, свидетеля; 3) заключение и показания эксперта; 4) вещественные доказательства; 5) протоколы следственных и судебных действий; 6) иные документы (ч.2 ст. 74 УП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1732915</wp:posOffset>
                </wp:positionV>
                <wp:extent cx="1837690" cy="28321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симость доказа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36.4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носимость доказа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4565</wp:posOffset>
                </wp:positionH>
                <wp:positionV relativeFrom="paragraph">
                  <wp:posOffset>2190115</wp:posOffset>
                </wp:positionV>
                <wp:extent cx="2294890" cy="4660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зь доказательства с обстоятельствами, подлежащими доказыва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72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язь доказательства с обстоятельствами, подлежащими доказыва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7195</wp:posOffset>
                </wp:positionH>
                <wp:positionV relativeFrom="paragraph">
                  <wp:posOffset>1732915</wp:posOffset>
                </wp:positionV>
                <wp:extent cx="2020570" cy="28321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тимость доказа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36.4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пустимость доказа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2875</wp:posOffset>
                </wp:positionH>
                <wp:positionV relativeFrom="paragraph">
                  <wp:posOffset>2190115</wp:posOffset>
                </wp:positionV>
                <wp:extent cx="2569210" cy="46609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ие доказательства предписаниям УПК РФ по формальным признак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172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тветствие доказательства предписаниям УПК РФ по формальным признак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635</wp:posOffset>
                </wp:positionH>
                <wp:positionV relativeFrom="paragraph">
                  <wp:posOffset>1732915</wp:posOffset>
                </wp:positionV>
                <wp:extent cx="2020570" cy="28321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стоверность доказа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36.4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стоверность доказа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4635</wp:posOffset>
                </wp:positionH>
                <wp:positionV relativeFrom="paragraph">
                  <wp:posOffset>2190115</wp:posOffset>
                </wp:positionV>
                <wp:extent cx="2020570" cy="46609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ие доказательства объективной действи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72.4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тветствие доказательства объективной действи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3125</wp:posOffset>
                </wp:positionH>
                <wp:positionV relativeFrom="paragraph">
                  <wp:posOffset>2830195</wp:posOffset>
                </wp:positionV>
                <wp:extent cx="1197610" cy="28321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оначальн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22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оначаль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035</wp:posOffset>
                </wp:positionH>
                <wp:positionV relativeFrom="paragraph">
                  <wp:posOffset>2830195</wp:posOffset>
                </wp:positionV>
                <wp:extent cx="1014730" cy="28321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22.8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2830195</wp:posOffset>
                </wp:positionV>
                <wp:extent cx="1106170" cy="28321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винительн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22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винитель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4475</wp:posOffset>
                </wp:positionH>
                <wp:positionV relativeFrom="paragraph">
                  <wp:posOffset>2830195</wp:posOffset>
                </wp:positionV>
                <wp:extent cx="1197610" cy="28321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авдательн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22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авдатель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7515</wp:posOffset>
                </wp:positionH>
                <wp:positionV relativeFrom="paragraph">
                  <wp:posOffset>2830195</wp:posOffset>
                </wp:positionV>
                <wp:extent cx="740410" cy="28321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ям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22.8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ям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2830195</wp:posOffset>
                </wp:positionV>
                <wp:extent cx="923290" cy="2832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венн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22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свен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3125</wp:posOffset>
                </wp:positionH>
                <wp:positionV relativeFrom="paragraph">
                  <wp:posOffset>3287395</wp:posOffset>
                </wp:positionV>
                <wp:extent cx="1106170" cy="64897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азательства, полученные из первоисточ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58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азательства, полученные из первоисточ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595</wp:posOffset>
                </wp:positionH>
                <wp:positionV relativeFrom="paragraph">
                  <wp:posOffset>3287395</wp:posOffset>
                </wp:positionV>
                <wp:extent cx="1106170" cy="110617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азательства, содержащие сведения, полученные из промежуточных источн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87.1pt;mso-wrap-distance-left:9.05pt;mso-wrap-distance-right:9.05pt;mso-wrap-distance-top:0pt;mso-wrap-distance-bottom:0pt;margin-top:258.8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азательства, содержащие сведения, полученные из промежуточных источн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3287395</wp:posOffset>
                </wp:positionV>
                <wp:extent cx="1106170" cy="9232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 изобличению обвиняемого и отягчающих его наказ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258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 изобличению обвиняемого и отягчающих его наказ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4475</wp:posOffset>
                </wp:positionH>
                <wp:positionV relativeFrom="paragraph">
                  <wp:posOffset>3287395</wp:posOffset>
                </wp:positionV>
                <wp:extent cx="1197610" cy="110617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 опровержению обвинения, ведут к установлению невиновности обвиняем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87.1pt;mso-wrap-distance-left:9.05pt;mso-wrap-distance-right:9.05pt;mso-wrap-distance-top:0pt;mso-wrap-distance-bottom:0pt;margin-top:258.8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 опровержению обвинения, ведут к установлению невиновности обвиняем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6075</wp:posOffset>
                </wp:positionH>
                <wp:positionV relativeFrom="paragraph">
                  <wp:posOffset>3287395</wp:posOffset>
                </wp:positionV>
                <wp:extent cx="1014730" cy="110617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им содержанием однозначно доказывают или опровергают обвин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87.1pt;mso-wrap-distance-left:9.05pt;mso-wrap-distance-right:9.05pt;mso-wrap-distance-top:0pt;mso-wrap-distance-bottom:0pt;margin-top:258.8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оим содержанием однозначно доказывают или опровергают обвин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3355</wp:posOffset>
                </wp:positionH>
                <wp:positionV relativeFrom="paragraph">
                  <wp:posOffset>3287395</wp:posOffset>
                </wp:positionV>
                <wp:extent cx="923290" cy="110617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м неоднозначно подтверждают обстоятельства по дел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7.1pt;mso-wrap-distance-left:9.05pt;mso-wrap-distance-right:9.05pt;mso-wrap-distance-top:0pt;mso-wrap-distance-bottom:0pt;margin-top:258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держанием неоднозначно подтверждают обстоятельства по де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75</wp:posOffset>
                </wp:positionH>
                <wp:positionV relativeFrom="paragraph">
                  <wp:posOffset>4658995</wp:posOffset>
                </wp:positionV>
                <wp:extent cx="5769610" cy="64897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азывание – осуществляемая в установленном законом порядке деятельность суда, прокурора, следователя и дознавателя при участии иных участников уголовного судопроизводства, по собиранию, проверке и оценке доказательств с целью установления обстоятельств, подлежащих доказыва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51.1pt;mso-wrap-distance-left:9.05pt;mso-wrap-distance-right:9.05pt;mso-wrap-distance-top:0pt;mso-wrap-distance-bottom:0pt;margin-top:366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азывание – осуществляемая в установленном законом порядке деятельность суда, прокурора, следователя и дознавателя при участии иных участников уголовного судопроизводства, по собиранию, проверке и оценке доказательств с целью установления обстоятельств, подлежащих доказыва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2875</wp:posOffset>
                </wp:positionH>
                <wp:positionV relativeFrom="paragraph">
                  <wp:posOffset>5481955</wp:posOffset>
                </wp:positionV>
                <wp:extent cx="2203450" cy="165481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верка доказательств - </w:t>
                            </w:r>
                            <w:r>
                              <w:rPr>
                                <w:lang w:eastAsia="ru-RU"/>
                              </w:rPr>
                              <w:t>производится дознавателем, следователем, прокурором, судом путем сопоставления их с другими доказательствами, имеющимися в уголовном деле, а также установления их источников, получения иных доказательств, подтверждающих или опровергающих проверяемое доказательство (ст.87 УП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30.3pt;mso-wrap-distance-left:9.05pt;mso-wrap-distance-right:9.05pt;mso-wrap-distance-top:0pt;mso-wrap-distance-bottom:0pt;margin-top:431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верка доказательств - </w:t>
                      </w:r>
                      <w:r>
                        <w:rPr>
                          <w:lang w:eastAsia="ru-RU"/>
                        </w:rPr>
                        <w:t>производится дознавателем, следователем, прокурором, судом путем сопоставления их с другими доказательствами, имеющимися в уголовном деле, а также установления их источников, получения иных доказательств, подтверждающих или опровергающих проверяемое доказательство (ст.87 УП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81685</wp:posOffset>
                </wp:positionH>
                <wp:positionV relativeFrom="paragraph">
                  <wp:posOffset>5481955</wp:posOffset>
                </wp:positionV>
                <wp:extent cx="2020570" cy="165481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Собирание доказательств – совершение дознавателем, следователем, прокурором и судом при содействии участников уголовного судопроизводства, предусмотренных законом действий, направленных на обнаружение, истребование, получение и фиксацию сведений имеющих значение для уголовного де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30.3pt;mso-wrap-distance-left:9.05pt;mso-wrap-distance-right:9.05pt;mso-wrap-distance-top:0pt;mso-wrap-distance-bottom:0pt;margin-top:431.65pt;mso-position-vertical-relative:text;margin-left:-61.5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Собирание доказательств – совершение дознавателем, следователем, прокурором и судом при содействии участников уголовного судопроизводства, предусмотренных законом действий, направленных на обнаружение, истребование, получение и фиксацию сведений имеющих значение для уголовного де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0315</wp:posOffset>
                </wp:positionH>
                <wp:positionV relativeFrom="paragraph">
                  <wp:posOffset>5481955</wp:posOffset>
                </wp:positionV>
                <wp:extent cx="2294890" cy="165481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доказательств – мыслительная деятельность судьи, присяжных заседателей, прокурора, следователя и дознавателя состоящая в определении по внутреннему убеждению соответствия полученных сведений об обстоятельствах дела объективной действительности, формирование вывода о доказанности или недоказанности обстоятельств преступ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0.3pt;mso-wrap-distance-left:9.05pt;mso-wrap-distance-right:9.05pt;mso-wrap-distance-top:0pt;mso-wrap-distance-bottom:0pt;margin-top:431.6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 доказательств – мыслительная деятельность судьи, присяжных заседателей, прокурора, следователя и дознавателя состоящая в определении по внутреннему убеждению соответствия полученных сведений об обстоятельствах дела объективной действительности, формирование вывода о доказанности или недоказанности обстоятельств преступ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7365</wp:posOffset>
                </wp:positionH>
                <wp:positionV relativeFrom="paragraph">
                  <wp:posOffset>7310755</wp:posOffset>
                </wp:positionV>
                <wp:extent cx="4398010" cy="46609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 доказывания – совокупность обстоятельств, установление которых необходимо для правильного разрешения уголовного дела (ст. 73 УП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36.7pt;mso-wrap-distance-left:9.05pt;mso-wrap-distance-right:9.05pt;mso-wrap-distance-top:0pt;mso-wrap-distance-bottom:0pt;margin-top:575.6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мет доказывания – совокупность обстоятельств, установление которых необходимо для правильного разрешения уголовного дела (ст. 73 УП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73125</wp:posOffset>
                </wp:positionH>
                <wp:positionV relativeFrom="paragraph">
                  <wp:posOffset>7950835</wp:posOffset>
                </wp:positionV>
                <wp:extent cx="5678170" cy="119761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) событие преступления (время, место, способ и другие обстоятельства совершения преступления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2) виновность лица в совершении преступления, форма его вины и мотив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3) обстоятельства, характеризующие личность обвиняемого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4) характер и размер вреда, причиненного преступлением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5) обстоятельства, исключающие преступность и наказуемость дея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6) обстоятельства, смягчающие и отягчающие наказа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7) обстоятельства, которые могут повлечь за собой освобождение от уголовной ответственност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94.3pt;mso-wrap-distance-left:9.05pt;mso-wrap-distance-right:9.05pt;mso-wrap-distance-top:0pt;mso-wrap-distance-bottom:0pt;margin-top:626.05pt;mso-position-vertical-relative:text;margin-left:-6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) событие преступления (время, место, способ и другие обстоятельства совершения преступления);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2) виновность лица в совершении преступления, форма его вины и мотивы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3) обстоятельства, характеризующие личность обвиняемого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4) характер и размер вреда, причиненного преступлением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5) обстоятельства, исключающие преступность и наказуемость деяни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6) обстоятельства, смягчающие и отягчающие наказание;</w:t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7) обстоятельства, которые могут повлечь за собой освобождение от уголовной ответственност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79035</wp:posOffset>
                </wp:positionH>
                <wp:positionV relativeFrom="paragraph">
                  <wp:posOffset>7310755</wp:posOffset>
                </wp:positionV>
                <wp:extent cx="1014730" cy="46609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еделы доказы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75.65pt;mso-position-vertical-relative:text;margin-left:392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еделы доказ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7595</wp:posOffset>
                </wp:positionH>
                <wp:positionV relativeFrom="paragraph">
                  <wp:posOffset>7950835</wp:posOffset>
                </wp:positionV>
                <wp:extent cx="1289050" cy="110617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окупность доказательств необходимых для выяснения обстоятельств предмета доказы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87.1pt;mso-wrap-distance-left:9.05pt;mso-wrap-distance-right:9.05pt;mso-wrap-distance-top:0pt;mso-wrap-distance-bottom:0pt;margin-top:626.0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окупность доказательств необходимых для выяснения обстоятельств предмета доказ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9:52:00Z</dcterms:created>
  <dc:creator>Acid Fly</dc:creator>
  <dc:description/>
  <dc:language>en-US</dc:language>
  <cp:lastModifiedBy>Acid Fly</cp:lastModifiedBy>
  <dcterms:modified xsi:type="dcterms:W3CDTF">2003-02-10T20:50:00Z</dcterms:modified>
  <cp:revision>12</cp:revision>
  <dc:subject/>
  <dc:title/>
</cp:coreProperties>
</file>