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4360</wp:posOffset>
                </wp:positionH>
                <wp:positionV relativeFrom="paragraph">
                  <wp:posOffset>6217920</wp:posOffset>
                </wp:positionV>
                <wp:extent cx="2103120" cy="210312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489.6pt" to="118.75pt,6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040</wp:posOffset>
                </wp:positionH>
                <wp:positionV relativeFrom="paragraph">
                  <wp:posOffset>2103120</wp:posOffset>
                </wp:positionV>
                <wp:extent cx="0" cy="329184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65.6pt" to="385.2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0520</wp:posOffset>
                </wp:positionH>
                <wp:positionV relativeFrom="paragraph">
                  <wp:posOffset>2103120</wp:posOffset>
                </wp:positionV>
                <wp:extent cx="0" cy="237744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65.6pt" to="327.6pt,3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280160</wp:posOffset>
                </wp:positionV>
                <wp:extent cx="0" cy="2103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0.8pt" to="414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7720</wp:posOffset>
                </wp:positionH>
                <wp:positionV relativeFrom="paragraph">
                  <wp:posOffset>1280160</wp:posOffset>
                </wp:positionV>
                <wp:extent cx="0" cy="100584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00.8pt" to="363.6pt,1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1280160</wp:posOffset>
                </wp:positionV>
                <wp:extent cx="91440" cy="3108960"/>
                <wp:effectExtent l="5080" t="635" r="361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0.8pt" to="248.35pt,3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1280160</wp:posOffset>
                </wp:positionV>
                <wp:extent cx="0" cy="17373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0.8pt" to="226.8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8760</wp:posOffset>
                </wp:positionH>
                <wp:positionV relativeFrom="paragraph">
                  <wp:posOffset>1280160</wp:posOffset>
                </wp:positionV>
                <wp:extent cx="1097280" cy="3108960"/>
                <wp:effectExtent l="1079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0.8pt" to="205.15pt,34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1280160</wp:posOffset>
                </wp:positionV>
                <wp:extent cx="914400" cy="1737360"/>
                <wp:effectExtent l="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0.8pt" to="190.75pt,2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280160</wp:posOffset>
                </wp:positionV>
                <wp:extent cx="2560320" cy="3108960"/>
                <wp:effectExtent l="0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0.8pt" to="183.55pt,34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1280160</wp:posOffset>
                </wp:positionV>
                <wp:extent cx="2377440" cy="1737360"/>
                <wp:effectExtent l="0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0.8pt" to="176.35pt,2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pt" to="133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27432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6pt" to="176.3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64008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0.4pt" to="176.3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237744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pt" to="349.1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.8pt" to="18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822960</wp:posOffset>
                </wp:positionV>
                <wp:extent cx="1005840" cy="182880"/>
                <wp:effectExtent l="1270" t="5080" r="0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4.8pt" to="183.55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91640</wp:posOffset>
                </wp:positionH>
                <wp:positionV relativeFrom="paragraph">
                  <wp:posOffset>822960</wp:posOffset>
                </wp:positionV>
                <wp:extent cx="3017520" cy="182880"/>
                <wp:effectExtent l="635" t="5080" r="0" b="336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4.8pt" to="370.75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0.8pt" to="25.2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9748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8pt" to="212.4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8348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00.8pt" to="392.4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</wp:posOffset>
                </wp:positionH>
                <wp:positionV relativeFrom="paragraph">
                  <wp:posOffset>6217920</wp:posOffset>
                </wp:positionV>
                <wp:extent cx="1280160" cy="182880"/>
                <wp:effectExtent l="635" t="5080" r="1270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89.6pt" to="104.3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5960</wp:posOffset>
                </wp:positionH>
                <wp:positionV relativeFrom="paragraph">
                  <wp:posOffset>621792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89.6pt" to="154.8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1880</wp:posOffset>
                </wp:positionH>
                <wp:positionV relativeFrom="paragraph">
                  <wp:posOffset>621792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89.6pt" to="284.4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6217920</wp:posOffset>
                </wp:positionV>
                <wp:extent cx="1554480" cy="182880"/>
                <wp:effectExtent l="635" t="5080" r="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9.6pt" to="428.35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</wp:posOffset>
                </wp:positionH>
                <wp:positionV relativeFrom="paragraph">
                  <wp:posOffset>667512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25.6pt" to="3.6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5960</wp:posOffset>
                </wp:positionH>
                <wp:positionV relativeFrom="paragraph">
                  <wp:posOffset>6675120</wp:posOffset>
                </wp:positionV>
                <wp:extent cx="0" cy="18288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25.6pt" to="154.8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6675120</wp:posOffset>
                </wp:positionV>
                <wp:extent cx="0" cy="1828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25.6pt" to="306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40680</wp:posOffset>
                </wp:positionH>
                <wp:positionV relativeFrom="paragraph">
                  <wp:posOffset>6675120</wp:posOffset>
                </wp:positionV>
                <wp:extent cx="0" cy="1828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25.6pt" to="428.4pt,5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8503920</wp:posOffset>
                </wp:positionV>
                <wp:extent cx="1828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69.6pt" to="-3.65pt,6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7480</wp:posOffset>
                </wp:positionH>
                <wp:positionV relativeFrom="paragraph">
                  <wp:posOffset>8321040</wp:posOffset>
                </wp:positionV>
                <wp:extent cx="0" cy="1828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55.2pt" to="212.4pt,6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26280</wp:posOffset>
                </wp:positionH>
                <wp:positionV relativeFrom="paragraph">
                  <wp:posOffset>8321040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55.2pt" to="356.4pt,6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8270</wp:posOffset>
                </wp:positionH>
                <wp:positionV relativeFrom="paragraph">
                  <wp:posOffset>-278765</wp:posOffset>
                </wp:positionV>
                <wp:extent cx="2477770" cy="28321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и уголовного судо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-21.95pt;mso-position-vertical-relative:text;margin-left:1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стники уголовного судо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3125</wp:posOffset>
                </wp:positionH>
                <wp:positionV relativeFrom="paragraph">
                  <wp:posOffset>178435</wp:posOffset>
                </wp:positionV>
                <wp:extent cx="2934970" cy="64897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вующие в уголовном процессе органы и лица, которые имеют права и несут обязанности, предусмотренные УПК РФ (п. 58 ст. 5 УП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14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ствующие в уголовном процессе органы и лица, которые имеют права и несут обязанности, предусмотренные УПК РФ (п. 58 ст. 5 УП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835</wp:posOffset>
                </wp:positionH>
                <wp:positionV relativeFrom="paragraph">
                  <wp:posOffset>86995</wp:posOffset>
                </wp:positionV>
                <wp:extent cx="2020570" cy="28321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 быть указанно в зако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6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лжно быть указанно в зако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5835</wp:posOffset>
                </wp:positionH>
                <wp:positionV relativeFrom="paragraph">
                  <wp:posOffset>544195</wp:posOffset>
                </wp:positionV>
                <wp:extent cx="2112010" cy="28321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 права и несет обяза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42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еет права и несет обяза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0395</wp:posOffset>
                </wp:positionH>
                <wp:positionV relativeFrom="paragraph">
                  <wp:posOffset>178435</wp:posOffset>
                </wp:positionV>
                <wp:extent cx="1746250" cy="64897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ет ту или иную уголовно-процессуальную функцию (содействует ей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14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полняет ту или иную уголовно-процессуальную функцию (содействует ей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75</wp:posOffset>
                </wp:positionH>
                <wp:positionV relativeFrom="paragraph">
                  <wp:posOffset>1001395</wp:posOffset>
                </wp:positionV>
                <wp:extent cx="557530" cy="28321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8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3125</wp:posOffset>
                </wp:positionH>
                <wp:positionV relativeFrom="paragraph">
                  <wp:posOffset>1458595</wp:posOffset>
                </wp:positionV>
                <wp:extent cx="2477770" cy="138049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 уголовного судопроизводства, основная функция – осуществление правосудия путем разбирательства и разрешения уголовных дел. В ходе досудебного разбирательства суд правомочен рассматривать жалобы на действия (бездействия) и решения прокурора, следователя, дознавателя (ст.125 УП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08.7pt;mso-wrap-distance-left:9.05pt;mso-wrap-distance-right:9.05pt;mso-wrap-distance-top:0pt;mso-wrap-distance-bottom:0pt;margin-top:114.8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стник уголовного судопроизводства, основная функция – осуществление правосудия путем разбирательства и разрешения уголовных дел. В ходе досудебного разбирательства суд правомочен рассматривать жалобы на действия (бездействия) и решения прокурора, следователя, дознавателя (ст.125 УП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2955</wp:posOffset>
                </wp:positionH>
                <wp:positionV relativeFrom="paragraph">
                  <wp:posOffset>1001395</wp:posOffset>
                </wp:positionV>
                <wp:extent cx="1380490" cy="28321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рона обви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78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рона обви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7195</wp:posOffset>
                </wp:positionH>
                <wp:positionV relativeFrom="paragraph">
                  <wp:posOffset>1458595</wp:posOffset>
                </wp:positionV>
                <wp:extent cx="2112010" cy="138049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курор – Генеральный прокурор РФ и подчиненные ему прокуроры их заместители и помощники (п.31 ст. 5 УПК РФ). Осуществляет от имени государства уголовное преследование, надзор за процессуальной деятельностью органов следствия и дозн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08.7pt;mso-wrap-distance-left:9.05pt;mso-wrap-distance-right:9.05pt;mso-wrap-distance-top:0pt;mso-wrap-distance-bottom:0pt;margin-top:114.8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курор – Генеральный прокурор РФ и подчиненные ему прокуроры их заместители и помощники (п.31 ст. 5 УПК РФ). Осуществляет от имени государства уголовное преследование, надзор за процессуальной деятельностью органов следствия и дозн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3125</wp:posOffset>
                </wp:positionH>
                <wp:positionV relativeFrom="paragraph">
                  <wp:posOffset>3013075</wp:posOffset>
                </wp:positionV>
                <wp:extent cx="1563370" cy="119761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ователь – должностное лицо, уполномоченное осуществлять предварительное следствие по уголовному делу и иные полномочия в соответствии с У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3pt;mso-wrap-distance-left:9.05pt;mso-wrap-distance-right:9.05pt;mso-wrap-distance-top:0pt;mso-wrap-distance-bottom:0pt;margin-top:237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ователь – должностное лицо, уполномоченное осуществлять предварительное следствие по уголовному делу и иные полномочия в соответствии с У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4235</wp:posOffset>
                </wp:positionH>
                <wp:positionV relativeFrom="paragraph">
                  <wp:posOffset>3013075</wp:posOffset>
                </wp:positionV>
                <wp:extent cx="1289050" cy="119761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следственного отдела – должностное лицо, возглавляющее следственное подразделение и его заместите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94.3pt;mso-wrap-distance-left:9.05pt;mso-wrap-distance-right:9.05pt;mso-wrap-distance-top:0pt;mso-wrap-distance-bottom:0pt;margin-top:237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следственного отдела – должностное лицо, возглавляющее следственное подразделение и его заместите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7275</wp:posOffset>
                </wp:positionH>
                <wp:positionV relativeFrom="paragraph">
                  <wp:posOffset>3013075</wp:posOffset>
                </wp:positionV>
                <wp:extent cx="1471930" cy="119761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дознания – государственный орган и должностные лица, уполномоченные осуществлять расследование по делу в форме дозн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94.3pt;mso-wrap-distance-left:9.05pt;mso-wrap-distance-right:9.05pt;mso-wrap-distance-top:0pt;mso-wrap-distance-bottom:0pt;margin-top:237.2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 дознания – государственный орган и должностные лица, уполномоченные осуществлять расследование по делу в форме дозн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3125</wp:posOffset>
                </wp:positionH>
                <wp:positionV relativeFrom="paragraph">
                  <wp:posOffset>4384675</wp:posOffset>
                </wp:positionV>
                <wp:extent cx="1563370" cy="13804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ерпевший – физическое лицо, которому причинен физический, имущественный или моральный вред, или юридическое лицо при причинении вреда его репут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8.7pt;mso-wrap-distance-left:9.05pt;mso-wrap-distance-right:9.05pt;mso-wrap-distance-top:0pt;mso-wrap-distance-bottom:0pt;margin-top:345.2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терпевший – физическое лицо, которому причинен физический, имущественный или моральный вред, или юридическое лицо при причинении вреда его репут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4235</wp:posOffset>
                </wp:positionH>
                <wp:positionV relativeFrom="paragraph">
                  <wp:posOffset>4384675</wp:posOffset>
                </wp:positionV>
                <wp:extent cx="1289050" cy="119761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ный обвинитель – лицо, подавшее заявление в суд по уголовному делу частного обвинения, в порядке ст. 318 УП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94.3pt;mso-wrap-distance-left:9.05pt;mso-wrap-distance-right:9.05pt;mso-wrap-distance-top:0pt;mso-wrap-distance-bottom:0pt;margin-top:345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ный обвинитель – лицо, подавшее заявление в суд по уголовному делу частного обвинения, в порядке ст. 318 УП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7275</wp:posOffset>
                </wp:positionH>
                <wp:positionV relativeFrom="paragraph">
                  <wp:posOffset>4384675</wp:posOffset>
                </wp:positionV>
                <wp:extent cx="1471930" cy="138049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ский истец – физическое или юридическое лицо, при наличии имущественного вреда причиненного преступлением, предъявившее требование о возмеще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08.7pt;mso-wrap-distance-left:9.05pt;mso-wrap-distance-right:9.05pt;mso-wrap-distance-top:0pt;mso-wrap-distance-bottom:0pt;margin-top:345.2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жданский истец – физическое или юридическое лицо, при наличии имущественного вреда причиненного преступлением, предъявившее требование о возмещ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0395</wp:posOffset>
                </wp:positionH>
                <wp:positionV relativeFrom="paragraph">
                  <wp:posOffset>1001395</wp:posOffset>
                </wp:positionV>
                <wp:extent cx="1197610" cy="28321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рона защи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78.8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рона защи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1755</wp:posOffset>
                </wp:positionH>
                <wp:positionV relativeFrom="paragraph">
                  <wp:posOffset>1458595</wp:posOffset>
                </wp:positionV>
                <wp:extent cx="2203450" cy="64897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озреваемый – лицо, привлеченное к уголовному делу по основаниям ст. 46 УП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114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озреваемый – лицо, привлеченное к уголовному делу по основаниям ст. 46 УП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1755</wp:posOffset>
                </wp:positionH>
                <wp:positionV relativeFrom="paragraph">
                  <wp:posOffset>2281555</wp:posOffset>
                </wp:positionV>
                <wp:extent cx="2203450" cy="9232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виняемый – лицо, в отношении которого вынесено постановление о привлечении к уголовному делу в качестве обвиняемого, вынесен обвинительный акт (ч.1 ст. 47 УП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179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виняемый – лицо, в отношении которого вынесено постановление о привлечении к уголовному делу в качестве обвиняемого, вынесен обвинительный акт (ч.1 ст. 47 УП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56075</wp:posOffset>
                </wp:positionH>
                <wp:positionV relativeFrom="paragraph">
                  <wp:posOffset>5390515</wp:posOffset>
                </wp:positionV>
                <wp:extent cx="1563370" cy="46609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онные представители несовершеннолетне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424.4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онные представители несовершеннолетне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1755</wp:posOffset>
                </wp:positionH>
                <wp:positionV relativeFrom="paragraph">
                  <wp:posOffset>3378835</wp:posOffset>
                </wp:positionV>
                <wp:extent cx="2203450" cy="92329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ник – лицо, осуществляющее в установленном порядке защиту прав и интересов обвиняемых и оказывающий им юридическую помощь при производстве по дел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266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щитник – лицо, осуществляющее в установленном порядке защиту прав и интересов обвиняемых и оказывающий им юридическую помощь при производстве по де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1755</wp:posOffset>
                </wp:positionH>
                <wp:positionV relativeFrom="paragraph">
                  <wp:posOffset>4476115</wp:posOffset>
                </wp:positionV>
                <wp:extent cx="2203450" cy="74041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ский ответчик – лицо, которое в соответствии с ГК РФ несет ответственность за имущественный вред, причиненный преступлени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352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ажданский ответчик – лицо, которое в соответствии с ГК РФ несет ответственность за имущественный вред, причиненный преступлени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8555</wp:posOffset>
                </wp:positionH>
                <wp:positionV relativeFrom="paragraph">
                  <wp:posOffset>5939155</wp:posOffset>
                </wp:positionV>
                <wp:extent cx="2843530" cy="28321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участники уголовного судо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2.3pt;mso-wrap-distance-left:9.05pt;mso-wrap-distance-right:9.05pt;mso-wrap-distance-top:0pt;mso-wrap-distance-bottom:0pt;margin-top:467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ые участники уголовного судо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4485</wp:posOffset>
                </wp:positionH>
                <wp:positionV relativeFrom="paragraph">
                  <wp:posOffset>6396355</wp:posOffset>
                </wp:positionV>
                <wp:extent cx="831850" cy="28321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идет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503.6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идет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64565</wp:posOffset>
                </wp:positionH>
                <wp:positionV relativeFrom="paragraph">
                  <wp:posOffset>6853555</wp:posOffset>
                </wp:positionV>
                <wp:extent cx="2203450" cy="92329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о, которому могут быть известны какие-либо обстоятельства, имеющие значение для расследования и разрешения уголовного дела, и вызванное для дачи показа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539.6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о, которому могут быть известны какие-либо обстоятельства, имеющие значение для расследования и разрешения уголовного дела, и вызванное для дачи показа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5755</wp:posOffset>
                </wp:positionH>
                <wp:positionV relativeFrom="paragraph">
                  <wp:posOffset>6396355</wp:posOffset>
                </wp:positionV>
                <wp:extent cx="740410" cy="28321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пер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503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спер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1435</wp:posOffset>
                </wp:positionH>
                <wp:positionV relativeFrom="paragraph">
                  <wp:posOffset>6853555</wp:posOffset>
                </wp:positionV>
                <wp:extent cx="1654810" cy="92329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о, обладающее специальными знаниями, и привлеченное для производства судебной экспертизы и дачи заклю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2.7pt;mso-wrap-distance-left:9.05pt;mso-wrap-distance-right:9.05pt;mso-wrap-distance-top:0pt;mso-wrap-distance-bottom:0pt;margin-top:539.6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о, обладающее специальными знаниями, и привлеченное для производства судебной экспертизы и дачи заклю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4555</wp:posOffset>
                </wp:positionH>
                <wp:positionV relativeFrom="paragraph">
                  <wp:posOffset>6396355</wp:posOffset>
                </wp:positionV>
                <wp:extent cx="923290" cy="28321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03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58795</wp:posOffset>
                </wp:positionH>
                <wp:positionV relativeFrom="paragraph">
                  <wp:posOffset>6853555</wp:posOffset>
                </wp:positionV>
                <wp:extent cx="1654810" cy="92329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о, обладающее специальными знаниями и привлеченное к уголовному делу для оказания содействия и консульта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72.7pt;mso-wrap-distance-left:9.05pt;mso-wrap-distance-right:9.05pt;mso-wrap-distance-top:0pt;mso-wrap-distance-bottom:0pt;margin-top:539.6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о, обладающее специальными знаниями и привлеченное к уголовному делу для оказания содействия и консульта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79035</wp:posOffset>
                </wp:positionH>
                <wp:positionV relativeFrom="paragraph">
                  <wp:posOffset>6396355</wp:posOffset>
                </wp:positionV>
                <wp:extent cx="923290" cy="28321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чи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503.65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чи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6155</wp:posOffset>
                </wp:positionH>
                <wp:positionV relativeFrom="paragraph">
                  <wp:posOffset>6853555</wp:posOffset>
                </wp:positionV>
                <wp:extent cx="1380490" cy="92329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о, обладающее знанием иностранного языка, необходимое для перевода, привлеченное к дел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539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о, обладающее знанием иностранного языка, необходимое для перевода, привлеченное к де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64565</wp:posOffset>
                </wp:positionH>
                <wp:positionV relativeFrom="paragraph">
                  <wp:posOffset>8316595</wp:posOffset>
                </wp:positionV>
                <wp:extent cx="740410" cy="28321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54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165</wp:posOffset>
                </wp:positionH>
                <wp:positionV relativeFrom="paragraph">
                  <wp:posOffset>7950835</wp:posOffset>
                </wp:positionV>
                <wp:extent cx="1563370" cy="119761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интересованное в исходе дела лицо, привлекаемое на досудебных стадиях для удостоверения производства следственного действия и его содерж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3pt;mso-wrap-distance-left:9.05pt;mso-wrap-distance-right:9.05pt;mso-wrap-distance-top:0pt;mso-wrap-distance-bottom:0pt;margin-top:626.0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заинтересованное в исходе дела лицо, привлекаемое на досудебных стадиях для удостоверения производства следственного действия и его содерж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8635</wp:posOffset>
                </wp:positionH>
                <wp:positionV relativeFrom="paragraph">
                  <wp:posOffset>8042275</wp:posOffset>
                </wp:positionV>
                <wp:extent cx="4123690" cy="28321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тоятельства, исключающие участие в уголовном судопроизвод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2.3pt;mso-wrap-distance-left:9.05pt;mso-wrap-distance-right:9.05pt;mso-wrap-distance-top:0pt;mso-wrap-distance-bottom:0pt;margin-top:633.2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стоятельства, исключающие участие в уголовном судопроизводст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5755</wp:posOffset>
                </wp:positionH>
                <wp:positionV relativeFrom="paragraph">
                  <wp:posOffset>8499475</wp:posOffset>
                </wp:positionV>
                <wp:extent cx="2203450" cy="64897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е основания (ст. 61 УПК РФ) распространяют свое действие на всех участников судо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669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ие основания (ст. 61 УПК РФ) распространяют свое действие на всех участников судо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1755</wp:posOffset>
                </wp:positionH>
                <wp:positionV relativeFrom="paragraph">
                  <wp:posOffset>8499475</wp:posOffset>
                </wp:positionV>
                <wp:extent cx="2294890" cy="64897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ые – относятся только к отдельным участникам уголовного судопроизводства (ст. ст. 63, 70 УП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669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ьные – относятся только к отдельным участникам уголовного судопроизводства (ст. ст. 63, 70 УП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7:58:00Z</dcterms:created>
  <dc:creator>Acid Fly</dc:creator>
  <dc:description/>
  <dc:language>en-US</dc:language>
  <cp:lastModifiedBy>Acid Fly</cp:lastModifiedBy>
  <dcterms:modified xsi:type="dcterms:W3CDTF">2003-02-10T19:50:00Z</dcterms:modified>
  <cp:revision>12</cp:revision>
  <dc:subject/>
  <dc:title/>
</cp:coreProperties>
</file>