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4480560</wp:posOffset>
                </wp:positionV>
                <wp:extent cx="1554480" cy="1371600"/>
                <wp:effectExtent l="317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52.8pt" to="385.15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4480560</wp:posOffset>
                </wp:positionV>
                <wp:extent cx="731520" cy="128016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52.8pt" to="298.75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3480</wp:posOffset>
                </wp:positionH>
                <wp:positionV relativeFrom="paragraph">
                  <wp:posOffset>2377440</wp:posOffset>
                </wp:positionV>
                <wp:extent cx="91440" cy="1005840"/>
                <wp:effectExtent l="5080" t="635" r="311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87.2pt" to="399.55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4840</wp:posOffset>
                </wp:positionH>
                <wp:positionV relativeFrom="paragraph">
                  <wp:posOffset>2377440</wp:posOffset>
                </wp:positionV>
                <wp:extent cx="182880" cy="1371600"/>
                <wp:effectExtent l="5080" t="635" r="279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87.2pt" to="363.55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6120</wp:posOffset>
                </wp:positionH>
                <wp:positionV relativeFrom="paragraph">
                  <wp:posOffset>2377440</wp:posOffset>
                </wp:positionV>
                <wp:extent cx="0" cy="100584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87.2pt" to="255.6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2377440</wp:posOffset>
                </wp:positionV>
                <wp:extent cx="1828800" cy="118872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87.2pt" to="212.35pt,28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4.8pt" to="39.6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908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4.8pt" to="320.4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256032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1.6pt" to="-18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4440</wp:posOffset>
                </wp:positionH>
                <wp:positionV relativeFrom="paragraph">
                  <wp:posOffset>256032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01.6pt" to="97.2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7.2pt" to="234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6052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87.2pt" to="327.6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237744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7.2pt" to="414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4480560</wp:posOffset>
                </wp:positionV>
                <wp:extent cx="1280160" cy="182880"/>
                <wp:effectExtent l="0" t="5080" r="1270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52.8pt" to="111.55pt,36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3172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52.8pt" to="183.6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20440</wp:posOffset>
                </wp:positionH>
                <wp:positionV relativeFrom="paragraph">
                  <wp:posOffset>4480560</wp:posOffset>
                </wp:positionV>
                <wp:extent cx="1097280" cy="182880"/>
                <wp:effectExtent l="1270" t="508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52.8pt" to="363.55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</wp:posOffset>
                </wp:positionH>
                <wp:positionV relativeFrom="paragraph">
                  <wp:posOffset>49377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88.8pt" to="10.8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31720</wp:posOffset>
                </wp:positionH>
                <wp:positionV relativeFrom="paragraph">
                  <wp:posOffset>493776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88.8pt" to="183.6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09160</wp:posOffset>
                </wp:positionH>
                <wp:positionV relativeFrom="paragraph">
                  <wp:posOffset>493776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88.8pt" to="370.8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732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32.8pt" to="111.6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3320</wp:posOffset>
                </wp:positionH>
                <wp:positionV relativeFrom="paragraph">
                  <wp:posOffset>676656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32.8pt" to="291.6pt,5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20040</wp:posOffset>
                </wp:positionH>
                <wp:positionV relativeFrom="paragraph">
                  <wp:posOffset>786384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19.2pt" to="-25.2pt,6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74520</wp:posOffset>
                </wp:positionH>
                <wp:positionV relativeFrom="paragraph">
                  <wp:posOffset>786384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19.2pt" to="147.6pt,6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786384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19.2pt" to="277.2pt,6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66360</wp:posOffset>
                </wp:positionH>
                <wp:positionV relativeFrom="paragraph">
                  <wp:posOffset>786384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619.2pt" to="406.8pt,6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20040</wp:posOffset>
                </wp:positionH>
                <wp:positionV relativeFrom="paragraph">
                  <wp:posOffset>832104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55.2pt" to="-25.2pt,6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83080</wp:posOffset>
                </wp:positionH>
                <wp:positionV relativeFrom="paragraph">
                  <wp:posOffset>832104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55.2pt" to="140.4pt,6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832104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55.2pt" to="270pt,6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8321040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55.2pt" to="414pt,6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92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0.8pt" to="39.6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6908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0.8pt" to="320.4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9710</wp:posOffset>
                </wp:positionH>
                <wp:positionV relativeFrom="paragraph">
                  <wp:posOffset>-278765</wp:posOffset>
                </wp:positionV>
                <wp:extent cx="2294890" cy="28321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ы процессуального принужд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-21.95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ры процессуального принуж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8325</wp:posOffset>
                </wp:positionH>
                <wp:positionV relativeFrom="paragraph">
                  <wp:posOffset>178435</wp:posOffset>
                </wp:positionV>
                <wp:extent cx="6409690" cy="64897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усмотренные уголовно-процессуальным законодательством процессуальные средства принудительного характера, применяемые в сфере уголовного судопроизводства уполномоченными на то должностными лицами при наличии оснований, в установленном порядке, в целях успешного расследования и разрешения уголовного дел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1.1pt;mso-wrap-distance-left:9.05pt;mso-wrap-distance-right:9.05pt;mso-wrap-distance-top:0pt;mso-wrap-distance-bottom:0pt;margin-top:14.05pt;mso-position-vertical-relative:text;margin-left:-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усмотренные уголовно-процессуальным законодательством процессуальные средства принудительного характера, применяемые в сфере уголовного судопроизводства уполномоченными на то должностными лицами при наличии оснований, в установленном порядке, в целях успешного расследования и разрешения уголовного дел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4485</wp:posOffset>
                </wp:positionH>
                <wp:positionV relativeFrom="paragraph">
                  <wp:posOffset>1001395</wp:posOffset>
                </wp:positionV>
                <wp:extent cx="1837690" cy="28321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ержание подозреваем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78.8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ержание подозреваем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685</wp:posOffset>
                </wp:positionH>
                <wp:positionV relativeFrom="paragraph">
                  <wp:posOffset>1458595</wp:posOffset>
                </wp:positionV>
                <wp:extent cx="2752090" cy="110617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временное (не более 48 часов) ограничение свободы лица подозреваемого в совершении преступления необходимое для проверки его на причастность к преступлению и решения вопроса о применении к нему меры пресечения в виде заключения под страж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7.1pt;mso-wrap-distance-left:9.05pt;mso-wrap-distance-right:9.05pt;mso-wrap-distance-top:0pt;mso-wrap-distance-bottom:0pt;margin-top:114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временное (не более 48 часов) ограничение свободы лица подозреваемого в совершении преступления необходимое для проверки его на причастность к преступлению и решения вопроса о применении к нему меры пресечения в виде заключения под страж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1685</wp:posOffset>
                </wp:positionH>
                <wp:positionV relativeFrom="paragraph">
                  <wp:posOffset>2738755</wp:posOffset>
                </wp:positionV>
                <wp:extent cx="1380490" cy="64897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ержание производится по основаниям  ст. 91 УП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215.6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ержание производится по основаниям  ст. 91 УП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738755</wp:posOffset>
                </wp:positionV>
                <wp:extent cx="1289050" cy="64897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ядок задержания регламентирован ст. 92 УП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1.1pt;mso-wrap-distance-left:9.05pt;mso-wrap-distance-right:9.05pt;mso-wrap-distance-top:0pt;mso-wrap-distance-bottom:0pt;margin-top:215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рядок задержания регламентирован ст. 92 УП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1001395</wp:posOffset>
                </wp:positionV>
                <wp:extent cx="1289050" cy="28321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ы пресе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8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ры пресе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1595</wp:posOffset>
                </wp:positionH>
                <wp:positionV relativeFrom="paragraph">
                  <wp:posOffset>1458595</wp:posOffset>
                </wp:positionV>
                <wp:extent cx="3209290" cy="9232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меняются для пресечения возможности совершения действий препятствующих производству по дел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Имеют личный характер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снованием применения являются достаточно обоснованные предполож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114.8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именяются для пресечения возможности совершения действий препятствующих производству по дел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Имеют личный характер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снованием применения являются достаточно обоснованные предполож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4395</wp:posOffset>
                </wp:positionH>
                <wp:positionV relativeFrom="paragraph">
                  <wp:posOffset>2555875</wp:posOffset>
                </wp:positionV>
                <wp:extent cx="1380490" cy="64897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ка о невыезде и надлежащем поведении (ст. 102 УП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201.2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писка о невыезде и надлежащем поведении (ст. 102 УП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7435</wp:posOffset>
                </wp:positionH>
                <wp:positionV relativeFrom="paragraph">
                  <wp:posOffset>2555875</wp:posOffset>
                </wp:positionV>
                <wp:extent cx="1014730" cy="64897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чное поручительство (ст. 103 УП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201.2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чное поручительство (ст. 103 УП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4715</wp:posOffset>
                </wp:positionH>
                <wp:positionV relativeFrom="paragraph">
                  <wp:posOffset>2555875</wp:posOffset>
                </wp:positionV>
                <wp:extent cx="1380490" cy="64897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людение командования воинской части (ст. 104 УП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201.2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блюдение командования воинской части (ст. 104 УП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3125</wp:posOffset>
                </wp:positionH>
                <wp:positionV relativeFrom="paragraph">
                  <wp:posOffset>3561715</wp:posOffset>
                </wp:positionV>
                <wp:extent cx="2752090" cy="4660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смотр за несовершеннолетним подозреваемым или обвиняемым (ст. 105 УП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80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смотр за несовершеннолетним подозреваемым или обвиняемым (ст. 105 УП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4715</wp:posOffset>
                </wp:positionH>
                <wp:positionV relativeFrom="paragraph">
                  <wp:posOffset>3378835</wp:posOffset>
                </wp:positionV>
                <wp:extent cx="1380490" cy="28321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лог  (ст. 106 УП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66.0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лог  (ст. 106 УП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4395</wp:posOffset>
                </wp:positionH>
                <wp:positionV relativeFrom="paragraph">
                  <wp:posOffset>3378835</wp:posOffset>
                </wp:positionV>
                <wp:extent cx="2386330" cy="28321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лючение под стражу (ст. 108 УП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266.0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лючение под стражу (ст. 108 УП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8555</wp:posOffset>
                </wp:positionH>
                <wp:positionV relativeFrom="paragraph">
                  <wp:posOffset>4201795</wp:posOffset>
                </wp:positionV>
                <wp:extent cx="2660650" cy="28321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ры процессуального принужд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330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ые меры процессуального принужд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1675</wp:posOffset>
                </wp:positionH>
                <wp:positionV relativeFrom="paragraph">
                  <wp:posOffset>3744595</wp:posOffset>
                </wp:positionV>
                <wp:extent cx="1929130" cy="28321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ий арест (ст. 107 УП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294.8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машний арест (ст. 107 УП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3125</wp:posOffset>
                </wp:positionH>
                <wp:positionV relativeFrom="paragraph">
                  <wp:posOffset>4658995</wp:posOffset>
                </wp:positionV>
                <wp:extent cx="2203450" cy="28321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ство о явке (ст.112 УП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366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тельство о явке (ст.112 УП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8635</wp:posOffset>
                </wp:positionH>
                <wp:positionV relativeFrom="paragraph">
                  <wp:posOffset>4658995</wp:posOffset>
                </wp:positionV>
                <wp:extent cx="1197610" cy="2832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од (ст.113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366.8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вод (ст.11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5995</wp:posOffset>
                </wp:positionH>
                <wp:positionV relativeFrom="paragraph">
                  <wp:posOffset>4658995</wp:posOffset>
                </wp:positionV>
                <wp:extent cx="2386330" cy="28321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енное отстранение от долж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366.8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ременное отстранение от долж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73125</wp:posOffset>
                </wp:positionH>
                <wp:positionV relativeFrom="paragraph">
                  <wp:posOffset>5116195</wp:posOffset>
                </wp:positionV>
                <wp:extent cx="2203450" cy="110617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обязательство соответствующего лица своевременно являться по вызовам органов расследования и суда, а в случае перемены места жительство незамедлительно информировать их об эт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402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обязательство соответствующего лица своевременно являться по вызовам органов расследования и суда, а в случае перемены места жительство незамедлительно информировать их об э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2875</wp:posOffset>
                </wp:positionH>
                <wp:positionV relativeFrom="paragraph">
                  <wp:posOffset>5116195</wp:posOffset>
                </wp:positionV>
                <wp:extent cx="1837690" cy="110617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удительное доставление лица к дознавателя, следователю, прокурору или в суд. Осуществляется ОВД, а в последнем случае судебными приставами ОУПД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7.1pt;mso-wrap-distance-left:9.05pt;mso-wrap-distance-right:9.05pt;mso-wrap-distance-top:0pt;mso-wrap-distance-bottom:0pt;margin-top:402.8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удительное доставление лица к дознавателя, следователю, прокурору или в суд. Осуществляется ОВД, а в последнем случае судебными приставами ОУПД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115</wp:posOffset>
                </wp:positionH>
                <wp:positionV relativeFrom="paragraph">
                  <wp:posOffset>5116195</wp:posOffset>
                </wp:positionV>
                <wp:extent cx="2752090" cy="4660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яется судом по ходатайству следователя (дознавателя) с согласия прокур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402.8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яется судом по ходатайству следователя (дознавателя) с согласия прокур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115</wp:posOffset>
                </wp:positionH>
                <wp:positionV relativeFrom="paragraph">
                  <wp:posOffset>5756275</wp:posOffset>
                </wp:positionV>
                <wp:extent cx="1197610" cy="46609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жение ареста на имуще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453.2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ожение ареста на имуще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4715</wp:posOffset>
                </wp:positionH>
                <wp:positionV relativeFrom="paragraph">
                  <wp:posOffset>5847715</wp:posOffset>
                </wp:positionV>
                <wp:extent cx="1380490" cy="28321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нежное взыск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60.4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нежное взыск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2470</wp:posOffset>
                </wp:positionH>
                <wp:positionV relativeFrom="paragraph">
                  <wp:posOffset>6487795</wp:posOffset>
                </wp:positionV>
                <wp:extent cx="3849370" cy="28321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курорский надзор и судебный контроль в уголовном процесс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510.85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курорский надзор и судебный контроль в уголовном процесс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81685</wp:posOffset>
                </wp:positionH>
                <wp:positionV relativeFrom="paragraph">
                  <wp:posOffset>6944995</wp:posOffset>
                </wp:positionV>
                <wp:extent cx="3392170" cy="92329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курорский надзор – в соответствии с законом РФ «О прокуратуре» и УПК РФ прокурор осуществляет деятельность, направленную на выявление нарушений УПК РФ, допущенных при производстве по уголовному делу на досудебных стадиях и принятие мер по их устране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72.7pt;mso-wrap-distance-left:9.05pt;mso-wrap-distance-right:9.05pt;mso-wrap-distance-top:0pt;mso-wrap-distance-bottom:0pt;margin-top:546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курорский надзор – в соответствии с законом РФ «О прокуратуре» и УПК РФ прокурор осуществляет деятельность, направленную на выявление нарушений УПК РФ, допущенных при производстве по уголовному делу на досудебных стадиях и принятие мер по их устране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81685</wp:posOffset>
                </wp:positionH>
                <wp:positionV relativeFrom="paragraph">
                  <wp:posOffset>8042275</wp:posOffset>
                </wp:positionV>
                <wp:extent cx="1106170" cy="28321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вентив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633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вентив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5675</wp:posOffset>
                </wp:positionH>
                <wp:positionV relativeFrom="paragraph">
                  <wp:posOffset>8042275</wp:posOffset>
                </wp:positionV>
                <wp:extent cx="1654810" cy="28321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сстановитель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633.2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сстановитель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81685</wp:posOffset>
                </wp:positionH>
                <wp:positionV relativeFrom="paragraph">
                  <wp:posOffset>8499475</wp:posOffset>
                </wp:positionV>
                <wp:extent cx="1471930" cy="46609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ие обвинительного заклю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669.2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ие обвинительного заклю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2795</wp:posOffset>
                </wp:positionH>
                <wp:positionV relativeFrom="paragraph">
                  <wp:posOffset>8499475</wp:posOffset>
                </wp:positionV>
                <wp:extent cx="1929130" cy="46609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жалоб на действия дознавателя и следовате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669.2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жалоб на действия дознавателя и следова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58795</wp:posOffset>
                </wp:positionH>
                <wp:positionV relativeFrom="paragraph">
                  <wp:posOffset>6944995</wp:posOffset>
                </wp:positionV>
                <wp:extent cx="2934970" cy="92329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ебный контроль – деятельность судьи по рассмотрению в судебном заседании ходатайств органов следствия и прокурора на ограничение конституционных прав и свобод граждан и жалоб участников уголовного судопро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72.7pt;mso-wrap-distance-left:9.05pt;mso-wrap-distance-right:9.05pt;mso-wrap-distance-top:0pt;mso-wrap-distance-bottom:0pt;margin-top:546.8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дебный контроль – деятельность судьи по рассмотрению в судебном заседании ходатайств органов следствия и прокурора на ограничение конституционных прав и свобод граждан и жалоб участников уголовного судопро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5915</wp:posOffset>
                </wp:positionH>
                <wp:positionV relativeFrom="paragraph">
                  <wp:posOffset>8042275</wp:posOffset>
                </wp:positionV>
                <wp:extent cx="1471930" cy="28321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упредитель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633.2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упредитель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30395</wp:posOffset>
                </wp:positionH>
                <wp:positionV relativeFrom="paragraph">
                  <wp:posOffset>8042275</wp:posOffset>
                </wp:positionV>
                <wp:extent cx="1654810" cy="28321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осстановительны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633.2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осстановительны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4475</wp:posOffset>
                </wp:positionH>
                <wp:positionV relativeFrom="paragraph">
                  <wp:posOffset>8499475</wp:posOffset>
                </wp:positionV>
                <wp:extent cx="1837690" cy="46609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нкционирование отдельных следственных действ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69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нкционирование отдельных следственных действ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4715</wp:posOffset>
                </wp:positionH>
                <wp:positionV relativeFrom="paragraph">
                  <wp:posOffset>8499475</wp:posOffset>
                </wp:positionV>
                <wp:extent cx="1380490" cy="46609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жалоб на постано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669.25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жалоб на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21:03:00Z</dcterms:created>
  <dc:creator>Acid Fly</dc:creator>
  <dc:description/>
  <dc:language>en-US</dc:language>
  <cp:lastModifiedBy>Acid Fly</cp:lastModifiedBy>
  <dcterms:modified xsi:type="dcterms:W3CDTF">2003-02-10T21:51:00Z</dcterms:modified>
  <cp:revision>15</cp:revision>
  <dc:subject/>
  <dc:title/>
</cp:coreProperties>
</file>