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18288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284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54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pt" to="349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-278765</wp:posOffset>
                </wp:positionV>
                <wp:extent cx="238633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военной служ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-21.9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военной служ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78435</wp:posOffset>
                </wp:positionV>
                <wp:extent cx="138049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4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3392170" cy="165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порядка подчиненности и уставных взаимоотношений между военнослужащими (ст.332 – ст.336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порядка прохождения военной службы (ст.337 – 339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порядка несения специальных служб (ст.340 – 344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порядка обращения с военным имуществом, оружием, источниками повышенной опасности и военной техникой (ст. 345 – 352 У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0.3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порядка подчиненности и уставных взаимоотношений между военнослужащими (ст.332 – ст.336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порядка прохождения военной службы (ст.337 – 339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порядка несения специальных служб (ст.340 – 344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порядка обращения с военным имуществом, оружием, источниками повышенной опасности и военной техникой (ст. 345 – 352 У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20205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1595</wp:posOffset>
                </wp:positionH>
                <wp:positionV relativeFrom="paragraph">
                  <wp:posOffset>635635</wp:posOffset>
                </wp:positionV>
                <wp:extent cx="3575050" cy="2020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Объект: отношения в области установленного порядка несения и прохождения военной службы военнослужащи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выражена в действиях (ст. 333 –336, 346 УК РФ) или бездействии (ст.332, 337 – 344, 348 – 352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ыражена в умышленной (ст.333 – 339 УК РФ) либо неосторожной (ст.347 – 352 УК РФ) формах ви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: военнослужащие, проходящие военную службу по призыву или контракту;  граждане, прибывающие в запасе во время прохождения ими военных сборов; военные строители Министерства обороны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59.1pt;mso-wrap-distance-left:9.05pt;mso-wrap-distance-right:9.05pt;mso-wrap-distance-top:0pt;mso-wrap-distance-bottom:0pt;margin-top:50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Объект: отношения в области установленного порядка несения и прохождения военной службы военнослужащи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выражена в действиях (ст. 333 –336, 346 УК РФ) или бездействии (ст.332, 337 – 344, 348 – 352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ыражена в умышленной (ст.333 – 339 УК РФ) либо неосторожной (ст.347 – 352 УК РФ) формах ви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: военнослужащие, проходящие военную службу по призыву или контракту;  граждане, прибывающие в запасе во время прохождения ими военных сборов; военные строители Министерства обороны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9:00Z</dcterms:created>
  <dc:creator>Acid Fly</dc:creator>
  <dc:description/>
  <dc:language>en-US</dc:language>
  <cp:lastModifiedBy>Acid Fly</cp:lastModifiedBy>
  <cp:lastPrinted>2003-03-06T13:38:00Z</cp:lastPrinted>
  <dcterms:modified xsi:type="dcterms:W3CDTF">2003-03-06T10:38:00Z</dcterms:modified>
  <cp:revision>4</cp:revision>
  <dc:subject/>
  <dc:title/>
</cp:coreProperties>
</file>