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080</wp:posOffset>
                </wp:positionH>
                <wp:positionV relativeFrom="paragraph">
                  <wp:posOffset>2926080</wp:posOffset>
                </wp:positionV>
                <wp:extent cx="548640" cy="822960"/>
                <wp:effectExtent l="635" t="317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30.4pt" to="183.55pt,29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365760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.8pt" to="18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3240</wp:posOffset>
                </wp:positionH>
                <wp:positionV relativeFrom="paragraph">
                  <wp:posOffset>27432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1.6pt" to="241.2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27432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1.6pt" to="414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3160</wp:posOffset>
                </wp:positionH>
                <wp:positionV relativeFrom="paragraph">
                  <wp:posOffset>246888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94.4pt" to="190.8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292608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0.4pt" to="126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6120</wp:posOffset>
                </wp:positionH>
                <wp:positionV relativeFrom="paragraph">
                  <wp:posOffset>292608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30.4pt" to="255.6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85216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60.8pt" to="126pt,4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6120</wp:posOffset>
                </wp:positionH>
                <wp:positionV relativeFrom="paragraph">
                  <wp:posOffset>585216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60.8pt" to="255.6pt,4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</wp:posOffset>
                </wp:positionH>
                <wp:positionV relativeFrom="paragraph">
                  <wp:posOffset>667512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25.6pt" to="39.6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630936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96.8pt" to="306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4565</wp:posOffset>
                </wp:positionH>
                <wp:positionV relativeFrom="paragraph">
                  <wp:posOffset>-187325</wp:posOffset>
                </wp:positionV>
                <wp:extent cx="3026410" cy="55753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конное приобретение, передача, сбыт, хранение, перевозка или ношение оружия, боеприпасов, взрывчатых и взрывных устройств (ст.222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43.9pt;mso-wrap-distance-left:9.05pt;mso-wrap-distance-right:9.05pt;mso-wrap-distance-top:0pt;mso-wrap-distance-bottom:0pt;margin-top:-14.7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законное приобретение, передача, сбыт, хранение, перевозка или ношение оружия, боеприпасов, взрывчатых и взрывных устройств (ст.222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4565</wp:posOffset>
                </wp:positionH>
                <wp:positionV relativeFrom="paragraph">
                  <wp:posOffset>544195</wp:posOffset>
                </wp:positionV>
                <wp:extent cx="3026410" cy="1380490"/>
                <wp:effectExtent l="0" t="0" r="0" b="0"/>
                <wp:wrapSquare wrapText="bothSides"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Состав формальный, особо квалифицирован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ые отношения в сфере безопасности обращения оружия, боеприпас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действия по приобретению, передачи, сбыту и хранению указанных предмет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лицо, достигшее 16 лет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08.7pt;mso-wrap-distance-left:9.05pt;mso-wrap-distance-right:9.05pt;mso-wrap-distance-top:0pt;mso-wrap-distance-bottom:0pt;margin-top:42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Состав формальный, особо квалифицирован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ые отношения в сфере безопасности обращения оружия, боеприпас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действия по приобретению, передачи, сбыту и хранению указанных предмет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лицо, достигшее 16 лет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7275</wp:posOffset>
                </wp:positionH>
                <wp:positionV relativeFrom="paragraph">
                  <wp:posOffset>-187325</wp:posOffset>
                </wp:positionV>
                <wp:extent cx="1563370" cy="4660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конное изготовление оружия (ст.223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-14.7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законное изготовление оружия (ст.223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4395</wp:posOffset>
                </wp:positionH>
                <wp:positionV relativeFrom="paragraph">
                  <wp:posOffset>452755</wp:posOffset>
                </wp:positionV>
                <wp:extent cx="1929130" cy="147193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формальный, особо квалифицирован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 аналогичен ст.222 УК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незаконное изготовление и ремонт огнестрельного оруж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умышленная форма вин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дост. 16 лет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35.6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формальный, особо квалифицирован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 аналогичен ст.222 УК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незаконное изготовление и ремонт огнестрельного оруж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умышленная форма вин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дост. 16 лет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6075</wp:posOffset>
                </wp:positionH>
                <wp:positionV relativeFrom="paragraph">
                  <wp:posOffset>-187325</wp:posOffset>
                </wp:positionV>
                <wp:extent cx="2112010" cy="46609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ищение либо вымогательство оружия, боеприпасов (ст.226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-14.7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ищение либо вымогательство оружия, боеприпасов (ст.226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6075</wp:posOffset>
                </wp:positionH>
                <wp:positionV relativeFrom="paragraph">
                  <wp:posOffset>452755</wp:posOffset>
                </wp:positionV>
                <wp:extent cx="2112010" cy="147193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материальный, особо квалифицирован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ая безопасность в сфере оборота оруж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хищение или вымогательство оружия, боеприпасов или взрывчатых вещест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достиг. 14 лет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15.9pt;mso-wrap-distance-left:9.05pt;mso-wrap-distance-right:9.05pt;mso-wrap-distance-top:0pt;mso-wrap-distance-bottom:0pt;margin-top:35.6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материальный, особо квалифицирован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ая безопасность в сфере оборота оруж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хищение или вымогательство оружия, боеприпасов или взрывчатых вещест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достиг. 14 лет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410</wp:posOffset>
                </wp:positionH>
                <wp:positionV relativeFrom="paragraph">
                  <wp:posOffset>2190115</wp:posOffset>
                </wp:positionV>
                <wp:extent cx="4306570" cy="28321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здоровья населения и общественной нрав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22.3pt;mso-wrap-distance-left:9.05pt;mso-wrap-distance-right:9.05pt;mso-wrap-distance-top:0pt;mso-wrap-distance-bottom:0pt;margin-top:172.45pt;mso-position-vertical-relative:text;margin-left:3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здоровья населения и общественной нрав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9995</wp:posOffset>
                </wp:positionH>
                <wp:positionV relativeFrom="paragraph">
                  <wp:posOffset>2647315</wp:posOffset>
                </wp:positionV>
                <wp:extent cx="25692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здоровья насе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208.4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здоровья насе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3125</wp:posOffset>
                </wp:positionH>
                <wp:positionV relativeFrom="paragraph">
                  <wp:posOffset>3104515</wp:posOffset>
                </wp:positionV>
                <wp:extent cx="293497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оровье населения – общественные отношения, обеспечивающие безопасность здоровья люд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36.7pt;mso-wrap-distance-left:9.05pt;mso-wrap-distance-right:9.05pt;mso-wrap-distance-top:0pt;mso-wrap-distance-bottom:0pt;margin-top:244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доровье населения – общественные отношения, обеспечивающие безопасность здоровья люд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1595</wp:posOffset>
                </wp:positionH>
                <wp:positionV relativeFrom="paragraph">
                  <wp:posOffset>3104515</wp:posOffset>
                </wp:positionV>
                <wp:extent cx="2843530" cy="2832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 характеристика составов преступл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244.4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ая характеристика составов преступл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835</wp:posOffset>
                </wp:positionH>
                <wp:positionV relativeFrom="paragraph">
                  <wp:posOffset>3561715</wp:posOffset>
                </wp:positionV>
                <wp:extent cx="4032250" cy="15633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преступления в большинстве случаев формальный (ст.228, 230, 231, 233), либо материальный (ст.234, 236, ч.2 ст. 237 УК РФ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Объект преступления: общественный отношения, обеспечивающие здоровье широкого круга люд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выражена в действия, направленных на угрозу здоровья многих люд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 большинстве преступлений имеет форму вины с прямым умысл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 преступления: общий, лицо достигшее 16-летнего возраст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23.1pt;mso-wrap-distance-left:9.05pt;mso-wrap-distance-right:9.05pt;mso-wrap-distance-top:0pt;mso-wrap-distance-bottom:0pt;margin-top:280.4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преступления в большинстве случаев формальный (ст.228, 230, 231, 233), либо материальный (ст.234, 236, ч.2 ст. 237 УК РФ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Объект преступления: общественный отношения, обеспечивающие здоровье широкого круга люд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выражена в действия, направленных на угрозу здоровья многих люд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 большинстве преступлений имеет форму вины с прямым умысл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 преступления: общий, лицо достигшее 16-летнего возраст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64565</wp:posOffset>
                </wp:positionH>
                <wp:positionV relativeFrom="paragraph">
                  <wp:posOffset>3744595</wp:posOffset>
                </wp:positionV>
                <wp:extent cx="3117850" cy="165481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конное изготовление, приобретение, хранение, перевозка или сбыт наркотических или психотропных средств (ст.228УК), хищение либо вымогательство наркотических средств (ст.229 УК), склонение к потреблению наркотических средств или психотропных веществ (ст.230 УК), незаконное культивирование растений содержащий наркотические вещества (ст.231 УК), организация или содержание притонов для употребления наркотических средств (ст.232 УК), ст.ст. 233 – 239 У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0.3pt;mso-wrap-distance-left:9.05pt;mso-wrap-distance-right:9.05pt;mso-wrap-distance-top:0pt;mso-wrap-distance-bottom:0pt;margin-top:294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законное изготовление, приобретение, хранение, перевозка или сбыт наркотических или психотропных средств (ст.228УК), хищение либо вымогательство наркотических средств (ст.229 УК), склонение к потреблению наркотических средств или психотропных веществ (ст.230 УК), незаконное культивирование растений содержащий наркотические вещества (ст.231 УК), организация или содержание притонов для употребления наркотических средств (ст.232 УК), ст.ст. 233 – 239 У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0135</wp:posOffset>
                </wp:positionH>
                <wp:positionV relativeFrom="paragraph">
                  <wp:posOffset>5573395</wp:posOffset>
                </wp:positionV>
                <wp:extent cx="3117850" cy="28321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общественной нрав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438.85pt;mso-position-vertical-relative:text;margin-left:8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общественной нрав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64565</wp:posOffset>
                </wp:positionH>
                <wp:positionV relativeFrom="paragraph">
                  <wp:posOffset>6030595</wp:posOffset>
                </wp:positionV>
                <wp:extent cx="2934970" cy="64897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енная нравственность: система норм и правил поведения, сложившихся в обществе взглядов и традиций на общественные ценност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474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ственная нравственность: система норм и правил поведения, сложившихся в обществе взглядов и традиций на общественные ценност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64565</wp:posOffset>
                </wp:positionH>
                <wp:positionV relativeFrom="paragraph">
                  <wp:posOffset>6853555</wp:posOffset>
                </wp:positionV>
                <wp:extent cx="2934970" cy="15633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влечение в занятие проституцией (ст.240 УК), организация и содержание притонов для занятий проституцией (ст.241 УК), незаконное распространение порнографических материалов или предметов (ст.242 УК), уничтожение или повреждение памятников истории и культуры (ст.242 УК), надругательства над телами умерших и местами захоронения (ст.244 УК), жестокое обращение с животными (ст.245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23.1pt;mso-wrap-distance-left:9.05pt;mso-wrap-distance-right:9.05pt;mso-wrap-distance-top:0pt;mso-wrap-distance-bottom:0pt;margin-top:539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влечение в занятие проституцией (ст.240 УК), организация и содержание притонов для занятий проституцией (ст.241 УК), незаконное распространение порнографических материалов или предметов (ст.242 УК), уничтожение или повреждение памятников истории и культуры (ст.242 УК), надругательства над телами умерших и местами захоронения (ст.244 УК), жестокое обращение с животными (ст.245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1595</wp:posOffset>
                </wp:positionH>
                <wp:positionV relativeFrom="paragraph">
                  <wp:posOffset>6030595</wp:posOffset>
                </wp:positionV>
                <wp:extent cx="2843530" cy="28321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 характеристика составов преступл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474.8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ая характеристика составов преступл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4395</wp:posOffset>
                </wp:positionH>
                <wp:positionV relativeFrom="paragraph">
                  <wp:posOffset>6487795</wp:posOffset>
                </wp:positionV>
                <wp:extent cx="4032250" cy="165481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данных преступлений формальный (ст.240, 241, 242 УК РФ), так и материальный (ст.242, 244, 245); в большинстве случаев состав квалифицирован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видовой объект общественная нравственность, моральные ценности обще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выражена в действиях посягающих на общественную нравственност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ыражена виной в форме умысла во всех случая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субъект преступления общий, лицо достигшее 16 лет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30.3pt;mso-wrap-distance-left:9.05pt;mso-wrap-distance-right:9.05pt;mso-wrap-distance-top:0pt;mso-wrap-distance-bottom:0pt;margin-top:510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данных преступлений формальный (ст.240, 241, 242 УК РФ), так и материальный (ст.242, 244, 245); в большинстве случаев состав квалифицирован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видовой объект общественная нравственность, моральные ценности обще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выражена в действиях посягающих на общественную нравственност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ыражена виной в форме умысла во всех случаях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субъект преступления общий, лицо достигшее 16 лет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8:23:00Z</dcterms:created>
  <dc:creator>Acid Fly</dc:creator>
  <dc:description/>
  <dc:language>en-US</dc:language>
  <cp:lastModifiedBy>Acid Fly</cp:lastModifiedBy>
  <dcterms:modified xsi:type="dcterms:W3CDTF">2003-03-06T09:20:00Z</dcterms:modified>
  <cp:revision>7</cp:revision>
  <dc:subject/>
  <dc:title/>
</cp:coreProperties>
</file>