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1737360</wp:posOffset>
                </wp:positionV>
                <wp:extent cx="0" cy="55778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6.8pt" to="342pt,5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4440</wp:posOffset>
                </wp:positionH>
                <wp:positionV relativeFrom="paragraph">
                  <wp:posOffset>1737360</wp:posOffset>
                </wp:positionV>
                <wp:extent cx="0" cy="53949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6.8pt" to="97.2pt,5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737360</wp:posOffset>
                </wp:positionV>
                <wp:extent cx="0" cy="29260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6.8pt" to="378pt,3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4680</wp:posOffset>
                </wp:positionH>
                <wp:positionV relativeFrom="paragraph">
                  <wp:posOffset>1737360</wp:posOffset>
                </wp:positionV>
                <wp:extent cx="0" cy="29260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36.8pt" to="248.4pt,3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0120</wp:posOffset>
                </wp:positionH>
                <wp:positionV relativeFrom="paragraph">
                  <wp:posOffset>1737360</wp:posOffset>
                </wp:positionV>
                <wp:extent cx="0" cy="29260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36.8pt" to="75.6pt,3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0876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pt" to="118.8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9476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0pt" to="298.8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14630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</wp:posOffset>
                </wp:positionH>
                <wp:positionV relativeFrom="paragraph">
                  <wp:posOffset>173736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6.8pt" to="39.6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06040</wp:posOffset>
                </wp:positionH>
                <wp:positionV relativeFrom="paragraph">
                  <wp:posOffset>173736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6.8pt" to="205.2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17720</wp:posOffset>
                </wp:positionH>
                <wp:positionV relativeFrom="paragraph">
                  <wp:posOffset>173736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36.8pt" to="363.6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</wp:posOffset>
                </wp:positionH>
                <wp:positionV relativeFrom="paragraph">
                  <wp:posOffset>219456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72.8pt" to="25.2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88920</wp:posOffset>
                </wp:positionH>
                <wp:positionV relativeFrom="paragraph">
                  <wp:posOffset>219456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72.8pt" to="219.6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74920</wp:posOffset>
                </wp:positionH>
                <wp:positionV relativeFrom="paragraph">
                  <wp:posOffset>237744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87.2pt" to="399.6pt,20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</wp:posOffset>
                </wp:positionH>
                <wp:positionV relativeFrom="paragraph">
                  <wp:posOffset>512064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03.2pt" to="10.8pt,4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97480</wp:posOffset>
                </wp:positionH>
                <wp:positionV relativeFrom="paragraph">
                  <wp:posOffset>493776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88.8pt" to="212.4pt,4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74920</wp:posOffset>
                </wp:positionH>
                <wp:positionV relativeFrom="paragraph">
                  <wp:posOffset>512064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403.2pt" to="399.6pt,4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4360</wp:posOffset>
                </wp:positionH>
                <wp:positionV relativeFrom="paragraph">
                  <wp:posOffset>758952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97.6pt" to="46.8pt,6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758952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97.6pt" to="342pt,6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2430</wp:posOffset>
                </wp:positionH>
                <wp:positionV relativeFrom="paragraph">
                  <wp:posOffset>-278765</wp:posOffset>
                </wp:positionV>
                <wp:extent cx="4489450" cy="28321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против общественной безопасности и общественного поряд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22.3pt;mso-wrap-distance-left:9.05pt;mso-wrap-distance-right:9.05pt;mso-wrap-distance-top:0pt;mso-wrap-distance-bottom:0pt;margin-top:-21.95pt;mso-position-vertical-relative:text;margin-left: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против общественной безопасности и общественного поряд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1685</wp:posOffset>
                </wp:positionH>
                <wp:positionV relativeFrom="paragraph">
                  <wp:posOffset>178435</wp:posOffset>
                </wp:positionV>
                <wp:extent cx="3209290" cy="110617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ственный порядок – система общественных отношений, сложившаяся на основе соблюдения норм права, направленных на поддержание общественного спокойствия и нравственности, взаимного уважения, надлежащего поведения граждан в общественных местах, отношений в сфере социального общ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7.1pt;mso-wrap-distance-left:9.05pt;mso-wrap-distance-right:9.05pt;mso-wrap-distance-top:0pt;mso-wrap-distance-bottom:0pt;margin-top:14.0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ственный порядок – система общественных отношений, сложившаяся на основе соблюдения норм права, направленных на поддержание общественного спокойствия и нравственности, взаимного уважения, надлежащего поведения граждан в общественных местах, отношений в сфере социального общ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3035</wp:posOffset>
                </wp:positionH>
                <wp:positionV relativeFrom="paragraph">
                  <wp:posOffset>178435</wp:posOffset>
                </wp:positionV>
                <wp:extent cx="3300730" cy="110617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ственная безопасность – общественные отношения, в рамках которых устанавливается любая деятельность граждан общества, затрагивающая интересы многих людей, сопряженная с нормальными условиями существования и безопасностью общества, граждан и государства, либо с возможностью причинения им вре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87.1pt;mso-wrap-distance-left:9.05pt;mso-wrap-distance-right:9.05pt;mso-wrap-distance-top:0pt;mso-wrap-distance-bottom:0pt;margin-top:14.0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ственная безопасность – общественные отношения, в рамках которых устанавливается любая деятельность граждан общества, затрагивающая интересы многих людей, сопряженная с нормальными условиями существования и безопасностью общества, граждан и государства, либо с возможностью причинения им вре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75</wp:posOffset>
                </wp:positionH>
                <wp:positionV relativeFrom="paragraph">
                  <wp:posOffset>1458595</wp:posOffset>
                </wp:positionV>
                <wp:extent cx="5220970" cy="28321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й род преступлений затрагивает интересы широкого (неопределённого) круга люд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22.3pt;mso-wrap-distance-left:9.05pt;mso-wrap-distance-right:9.05pt;mso-wrap-distance-top:0pt;mso-wrap-distance-bottom:0pt;margin-top:114.8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й род преступлений затрагивает интересы широкого (неопределённого) круга люд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4485</wp:posOffset>
                </wp:positionH>
                <wp:positionV relativeFrom="paragraph">
                  <wp:posOffset>1915795</wp:posOffset>
                </wp:positionV>
                <wp:extent cx="1563370" cy="28321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рроризм (ст.205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150.8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рроризм (ст.205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73125</wp:posOffset>
                </wp:positionH>
                <wp:positionV relativeFrom="paragraph">
                  <wp:posOffset>2372995</wp:posOffset>
                </wp:positionV>
                <wp:extent cx="2569210" cy="211201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став формальны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бщественная безопасность, нормальное функционирование органов власти, жизнь и здоровье граждан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совершение взрыва, поджога, а также наличие опасности гибели людей, либо иных тяжких последстви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 вина, в форме прямого умысла; обязательный признак – цель (нарушение общественной безопасности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общий, лицо, достигшее 14 лет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66.3pt;mso-wrap-distance-left:9.05pt;mso-wrap-distance-right:9.05pt;mso-wrap-distance-top:0pt;mso-wrap-distance-bottom:0pt;margin-top:186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Состав формальны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бщественная безопасность, нормальное функционирование органов власти, жизнь и здоровье граждан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совершение взрыва, поджога, а также наличие опасности гибели людей, либо иных тяжких последстви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 вина, в форме прямого умысла; обязательный признак – цель (нарушение общественной безопасности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общий, лицо, достигшее 14 лет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0075</wp:posOffset>
                </wp:positionH>
                <wp:positionV relativeFrom="paragraph">
                  <wp:posOffset>1915795</wp:posOffset>
                </wp:positionV>
                <wp:extent cx="1929130" cy="28321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хват заложника (ст.206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50.8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хват заложника (ст.206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8635</wp:posOffset>
                </wp:positionH>
                <wp:positionV relativeFrom="paragraph">
                  <wp:posOffset>2372995</wp:posOffset>
                </wp:positionV>
                <wp:extent cx="2112010" cy="211201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став формальны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бщественный порядок и безопасность, и жизнь, здоровье, личная свобода люд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захват или удержание лиц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, в форме прямого умысла, обязательный признак – цель (принуждение к совершению какого-либо действия, либо отказа от него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общий, вменяемое лицо, достигшее 14 летнего возраст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66.3pt;mso-wrap-distance-left:9.05pt;mso-wrap-distance-right:9.05pt;mso-wrap-distance-top:0pt;mso-wrap-distance-bottom:0pt;margin-top:186.8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Состав формальны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бщественный порядок и безопасность, и жизнь, здоровье, личная свобода люд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захват или удержание лиц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, в форме прямого умысла, обязательный признак – цель (принуждение к совершению какого-либо действия, либо отказа от него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общий, вменяемое лицо, достигшее 14 летнего возраст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64635</wp:posOffset>
                </wp:positionH>
                <wp:positionV relativeFrom="paragraph">
                  <wp:posOffset>1915795</wp:posOffset>
                </wp:positionV>
                <wp:extent cx="2020570" cy="4660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едомо ложное сообщение об акте терроризма (ст.207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150.8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ведомо ложное сообщение об акте терроризма (ст.207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73195</wp:posOffset>
                </wp:positionH>
                <wp:positionV relativeFrom="paragraph">
                  <wp:posOffset>2555875</wp:posOffset>
                </wp:positionV>
                <wp:extent cx="2203450" cy="192913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став формальны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безопасность личности, общества и государств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заведомо ложное сообщение об актах терроризм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, в форме прямого умысла, цель – специальная (введение в заблуждения в целях нанесения ущерба общественной безопасности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общий, достигший 14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1.9pt;mso-wrap-distance-left:9.05pt;mso-wrap-distance-right:9.05pt;mso-wrap-distance-top:0pt;mso-wrap-distance-bottom:0pt;margin-top:201.2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Состав формальны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безопасность личности, общества и государств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заведомо ложное сообщение об актах терроризм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, в форме прямого умысла, цель – специальная (введение в заблуждения в целях нанесения ущерба общественной безопасности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общий, достигший 14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81685</wp:posOffset>
                </wp:positionH>
                <wp:positionV relativeFrom="paragraph">
                  <wp:posOffset>4658995</wp:posOffset>
                </wp:positionV>
                <wp:extent cx="2203450" cy="4660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незаконного вооруженного формирования (ст.208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366.8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я незаконного вооруженного формирования (ст.208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73125</wp:posOffset>
                </wp:positionH>
                <wp:positionV relativeFrom="paragraph">
                  <wp:posOffset>5299075</wp:posOffset>
                </wp:positionV>
                <wp:extent cx="2386330" cy="165481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став формальны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бщественная безопасность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создание вооруженного формирования и руководство им (ч.1 ст.208 УК), участие в незаконном вооруженном формировании (ч.2 ст.208 УК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, в форме прямого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общий, достигший 16 лет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30.3pt;mso-wrap-distance-left:9.05pt;mso-wrap-distance-right:9.05pt;mso-wrap-distance-top:0pt;mso-wrap-distance-bottom:0pt;margin-top:417.2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Состав формальны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бщественная безопасность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создание вооруженного формирования и руководство им (ч.1 ст.208 УК), участие в незаконном вооруженном формировании (ч.2 ст.208 УК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, в форме прямого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общий, достигший 16 лет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1515</wp:posOffset>
                </wp:positionH>
                <wp:positionV relativeFrom="paragraph">
                  <wp:posOffset>4658995</wp:posOffset>
                </wp:positionV>
                <wp:extent cx="1563370" cy="28321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ндитизм (ст.209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366.8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андитизм (ст.209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5755</wp:posOffset>
                </wp:positionH>
                <wp:positionV relativeFrom="paragraph">
                  <wp:posOffset>5116195</wp:posOffset>
                </wp:positionV>
                <wp:extent cx="2294890" cy="183769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став формальны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бщественная безопасность, жизнь и здоровье граждан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создание устойчивой вооруженной группы (банды), руководство такой группой, участие в группе, участие в преступлениях, совершаемых группо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, в форме прямого умысла, цель (нападения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общий, достигший 16 ле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44.7pt;mso-wrap-distance-left:9.05pt;mso-wrap-distance-right:9.05pt;mso-wrap-distance-top:0pt;mso-wrap-distance-bottom:0pt;margin-top:402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Состав формальны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бщественная безопасность, жизнь и здоровье граждан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создание устойчивой вооруженной группы (банды), руководство такой группой, участие в группе, участие в преступлениях, совершаемых группо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, в форме прямого умысла, цель (нападения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общий, достигший 16 ле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47515</wp:posOffset>
                </wp:positionH>
                <wp:positionV relativeFrom="paragraph">
                  <wp:posOffset>4658995</wp:posOffset>
                </wp:positionV>
                <wp:extent cx="1654810" cy="46609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преступного сообщества (ст.210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366.8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я преступного сообщества (ст.210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73195</wp:posOffset>
                </wp:positionH>
                <wp:positionV relativeFrom="paragraph">
                  <wp:posOffset>5299075</wp:posOffset>
                </wp:positionV>
                <wp:extent cx="2203450" cy="165481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став формальны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бщественная безопасность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создание преступного сообщество, руководство им, создание (объединение) организаторов групп в целях планирования преступной деятель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умысе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общий, достигший 14 л.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30.3pt;mso-wrap-distance-left:9.05pt;mso-wrap-distance-right:9.05pt;mso-wrap-distance-top:0pt;mso-wrap-distance-bottom:0pt;margin-top:417.2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Состав формальны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бщественная безопасность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создание преступного сообщество, руководство им, создание (объединение) организаторов групп в целях планирования преступной деятель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умысе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общий, достигший 14 л.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90245</wp:posOffset>
                </wp:positionH>
                <wp:positionV relativeFrom="paragraph">
                  <wp:posOffset>7127875</wp:posOffset>
                </wp:positionV>
                <wp:extent cx="2934970" cy="46609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гон судна воздушного или водного транспорта либо железнодорожного транспорта (ст. 211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36.7pt;mso-wrap-distance-left:9.05pt;mso-wrap-distance-right:9.05pt;mso-wrap-distance-top:0pt;mso-wrap-distance-bottom:0pt;margin-top:561.2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гон судна воздушного или водного транспорта либо железнодорожного транспорта (ст. 211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64565</wp:posOffset>
                </wp:positionH>
                <wp:positionV relativeFrom="paragraph">
                  <wp:posOffset>7767955</wp:posOffset>
                </wp:positionV>
                <wp:extent cx="3483610" cy="138049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став формальны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бщественный отношения в сфере общественной безопас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захват судна или водного транспорта (железнодорожного состава), либо захват в целях угон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,  в форме прямого умысла. Цель специальная – угон судна или транспорт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общий, лицо, достигшее 16-летнего возраст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108.7pt;mso-wrap-distance-left:9.05pt;mso-wrap-distance-right:9.05pt;mso-wrap-distance-top:0pt;mso-wrap-distance-bottom:0pt;margin-top:611.6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Состав формальны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бщественный отношения в сфере общественной безопас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захват судна или водного транспорта (железнодорожного состава), либо захват в целях угон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,  в форме прямого умысла. Цель специальная – угон судна или транспорт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общий, лицо, достигшее 16-летнего возраст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115</wp:posOffset>
                </wp:positionH>
                <wp:positionV relativeFrom="paragraph">
                  <wp:posOffset>7310755</wp:posOffset>
                </wp:positionV>
                <wp:extent cx="2203450" cy="28321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овые беспорядки (ст. 212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575.6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совые беспорядки (ст. 212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93035</wp:posOffset>
                </wp:positionH>
                <wp:positionV relativeFrom="paragraph">
                  <wp:posOffset>7767955</wp:posOffset>
                </wp:positionV>
                <wp:extent cx="3483610" cy="138049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став формальны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бщественная безопасность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организация массовых беспорядков, сопровождавшихся массовыми погромами, поджогами уничтожением имущества, оказывается вооруженное сопротивление представителям вла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,  в форме прямого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общий, лицо, достигшее 16-летнего возраст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108.7pt;mso-wrap-distance-left:9.05pt;mso-wrap-distance-right:9.05pt;mso-wrap-distance-top:0pt;mso-wrap-distance-bottom:0pt;margin-top:611.6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Состав формальны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бщественная безопасность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организация массовых беспорядков, сопровождавшихся массовыми погромами, поджогами уничтожением имущества, оказывается вооруженное сопротивление представителям вла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,  в форме прямого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общий, лицо, достигшее 16-летнего возраст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20:02:00Z</dcterms:created>
  <dc:creator>Acid Fly</dc:creator>
  <dc:description/>
  <dc:language>en-US</dc:language>
  <cp:lastModifiedBy>Acid Fly</cp:lastModifiedBy>
  <dcterms:modified xsi:type="dcterms:W3CDTF">2003-03-05T20:58:00Z</dcterms:modified>
  <cp:revision>12</cp:revision>
  <dc:subject/>
  <dc:title/>
</cp:coreProperties>
</file>