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-3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pt" to="190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16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91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6pt" to="370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26517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8.8pt" to="46.8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8920</wp:posOffset>
                </wp:positionH>
                <wp:positionV relativeFrom="paragraph">
                  <wp:posOffset>26517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8.8pt" to="219.6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ragraph">
                  <wp:posOffset>2651760</wp:posOffset>
                </wp:positionV>
                <wp:extent cx="640080" cy="274320"/>
                <wp:effectExtent l="1905" t="444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08.8pt" to="435.55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9.2pt" to="10.8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9.2pt" to="234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916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59.2pt" to="370.8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680</wp:posOffset>
                </wp:positionH>
                <wp:positionV relativeFrom="paragraph">
                  <wp:posOffset>61264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82.4pt" to="68.4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0360</wp:posOffset>
                </wp:positionH>
                <wp:positionV relativeFrom="paragraph">
                  <wp:posOffset>61264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82.4pt" to="226.8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9160</wp:posOffset>
                </wp:positionH>
                <wp:positionV relativeFrom="paragraph">
                  <wp:posOffset>61264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82.4pt" to="370.8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47.2pt" to="25.2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32.8pt" to="234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492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32.8pt" to="399.6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278765</wp:posOffset>
                </wp:positionV>
                <wp:extent cx="1471930" cy="28321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ратство (ст.227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-21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ратство (ст.227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3125</wp:posOffset>
                </wp:positionH>
                <wp:positionV relativeFrom="paragraph">
                  <wp:posOffset>178435</wp:posOffset>
                </wp:positionV>
                <wp:extent cx="1837690" cy="202057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собственность и безопасность жизни и здоровья гражда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нападение на судн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. Цель специальная – завладение чужим имуществ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6-летнего возрас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9.1pt;mso-wrap-distance-left:9.05pt;mso-wrap-distance-right:9.05pt;mso-wrap-distance-top:0pt;mso-wrap-distance-bottom:0pt;margin-top:14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собственность и безопасность жизни и здоровья гражда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нападение на судн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. Цель специальная – завладение чужим имуществ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6-летнего возрас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4395</wp:posOffset>
                </wp:positionH>
                <wp:positionV relativeFrom="paragraph">
                  <wp:posOffset>-278765</wp:posOffset>
                </wp:positionV>
                <wp:extent cx="2752090" cy="28321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общественного поряд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-21.9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общественного поряд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1435</wp:posOffset>
                </wp:positionH>
                <wp:positionV relativeFrom="paragraph">
                  <wp:posOffset>178435</wp:posOffset>
                </wp:positionV>
                <wp:extent cx="1654810" cy="28321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лиганство (ст.213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4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лиганство (ст.213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115</wp:posOffset>
                </wp:positionH>
                <wp:positionV relativeFrom="paragraph">
                  <wp:posOffset>635635</wp:posOffset>
                </wp:positionV>
                <wp:extent cx="2294890" cy="156337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 особо квалифицированный (с 14 лет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й порядок и здоровье, честь и достоинство люд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грубое нарушение общественного поряд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6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3.1pt;mso-wrap-distance-left:9.05pt;mso-wrap-distance-right:9.05pt;mso-wrap-distance-top:0pt;mso-wrap-distance-bottom:0pt;margin-top:50.0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 особо квалифицированный (с 14 лет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й порядок и здоровье, честь и достоинство люд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грубое нарушение общественного поряд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6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3195</wp:posOffset>
                </wp:positionH>
                <wp:positionV relativeFrom="paragraph">
                  <wp:posOffset>178435</wp:posOffset>
                </wp:positionV>
                <wp:extent cx="1746250" cy="28321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ндализм (ст.214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4.0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ндализм (ст.214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35635</wp:posOffset>
                </wp:positionV>
                <wp:extent cx="2843530" cy="15633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 просто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й порядок, общественная нравственность и отношения собств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осквернение зданий и сооружений, порча имущества на общественном транспорте или другому имуществу находящемуся в общественных места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прямой умыс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 общий, достигший 14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23.1pt;mso-wrap-distance-left:9.05pt;mso-wrap-distance-right:9.05pt;mso-wrap-distance-top:0pt;mso-wrap-distance-bottom:0pt;margin-top:50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 просто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й порядок, общественная нравственность и отношения собств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осквернение зданий и сооружений, порча имущества на общественном транспорте или другому имуществу находящемуся в общественных места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прямой умыс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 общий, достигший 14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70</wp:posOffset>
                </wp:positionH>
                <wp:positionV relativeFrom="paragraph">
                  <wp:posOffset>2372995</wp:posOffset>
                </wp:positionV>
                <wp:extent cx="4946650" cy="2832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связанные с нарушением правил  производства отдельных видов рабо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186.85pt;mso-position-vertical-relative:text;margin-left: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связанные с нарушением правил  производства отдельных видов рабо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2830195</wp:posOffset>
                </wp:positionV>
                <wp:extent cx="2477770" cy="466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е правил безопасность на объектах атомной энергетики (ст.215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222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е правил безопасность на объектах атомной энергетики (ст.215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3470275</wp:posOffset>
                </wp:positionV>
                <wp:extent cx="2660650" cy="21120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 формальный (ч.1), материальный (ч.2); квалифицирован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ая безопасность в сфере размещения, проектирования, строительства и эксплуатации объектов атомной энергети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нарушение правил строительства, размещения и эксплуатации указанных объек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косвенный умысел, либо оба вида неосторож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лицо, обязанное соблюдать специальные правил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66.3pt;mso-wrap-distance-left:9.05pt;mso-wrap-distance-right:9.05pt;mso-wrap-distance-top:0pt;mso-wrap-distance-bottom:0pt;margin-top:273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 формальный (ч.1), материальный (ч.2); квалифицирован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ая безопасность в сфере размещения, проектирования, строительства и эксплуатации объектов атомной энергети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нарушение правил строительства, размещения и эксплуатации указанных объект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косвенный умысел, либо оба вида неосторож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лицо, обязанное соблюдать специальные правил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2830195</wp:posOffset>
                </wp:positionV>
                <wp:extent cx="3392170" cy="4660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или ограничение подачи электроэнергии либо отключение от других коммуникаций (ст.215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222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или ограничение подачи электроэнергии либо отключение от других коммуникаций (ст.215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3470275</wp:posOffset>
                </wp:positionV>
                <wp:extent cx="2020570" cy="21120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- Состав материальный, простой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- Объект: отношения снабжения населения и организаций источниками жизнеобеспечения (электроэнергия, газ, вода, тепловая энергия)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- Субъективная сторона: вина в форме косвенного умысла или неосторожности в двух ее формах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- Субъект: специальный, должностное или уполномоченное лицо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66.3pt;mso-wrap-distance-left:9.05pt;mso-wrap-distance-right:9.05pt;mso-wrap-distance-top:0pt;mso-wrap-distance-bottom:0pt;margin-top:273.25pt;mso-position-vertical-relative:text;margin-left:161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- Состав материальный, простой;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- Объект: отношения снабжения населения и организаций источниками жизнеобеспечения (электроэнергия, газ, вода, тепловая энергия);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- Субъективная сторона: вина в форме косвенного умысла или неосторожности в двух ее формах;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- Субъект: специальный, должностное или уполномоченное лицо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7515</wp:posOffset>
                </wp:positionH>
                <wp:positionV relativeFrom="paragraph">
                  <wp:posOffset>3470275</wp:posOffset>
                </wp:positionV>
                <wp:extent cx="1929130" cy="21120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: материальный, квалифицирован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ая безопасность при ведении горных рабо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действие (бездействие) в нарушения установленных правил ведения горных работ; тяжкие последствия указанного наруш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неосторож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66.3pt;mso-wrap-distance-left:9.05pt;mso-wrap-distance-right:9.05pt;mso-wrap-distance-top:0pt;mso-wrap-distance-bottom:0pt;margin-top:273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: материальный, квалифицирован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ая безопасность при ведении горных рабо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действие (бездействие) в нарушения установленных правил ведения горных работ; тяжкие последствия указанного наруш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неосторож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0475</wp:posOffset>
                </wp:positionH>
                <wp:positionV relativeFrom="paragraph">
                  <wp:posOffset>2921635</wp:posOffset>
                </wp:positionV>
                <wp:extent cx="1106170" cy="2832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216 У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30.0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216 У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10</wp:posOffset>
                </wp:positionH>
                <wp:positionV relativeFrom="paragraph">
                  <wp:posOffset>5847715</wp:posOffset>
                </wp:positionV>
                <wp:extent cx="5220970" cy="2832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связанные с нарушением правил обращения с общеопасными предме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2.3pt;mso-wrap-distance-left:9.05pt;mso-wrap-distance-right:9.05pt;mso-wrap-distance-top:0pt;mso-wrap-distance-bottom:0pt;margin-top:460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связанные с нарушением правил обращения с общеопасными предме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4565</wp:posOffset>
                </wp:positionH>
                <wp:positionV relativeFrom="paragraph">
                  <wp:posOffset>6304915</wp:posOffset>
                </wp:positionV>
                <wp:extent cx="2934970" cy="6489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е правил учета, хранения, перевозки и использования взрывчатых, легковоспламеняющихся и пиротехнических изделий (ст.218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496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е правил учета, хранения, перевозки и использования взрывчатых, легковоспламеняющихся и пиротехнических изделий (ст.218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4565</wp:posOffset>
                </wp:positionH>
                <wp:positionV relativeFrom="paragraph">
                  <wp:posOffset>7127875</wp:posOffset>
                </wp:positionV>
                <wp:extent cx="2934970" cy="19291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материальный, просто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в области обращения с общеопасными предметами и здоровье челове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нарушение установленных правил регулирующих учет, хранение, перевозку и использование общеопасных предме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неосторожность в формах легкомыслия или небреж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 (изготовление), общий, достигший 16-летнего возраста (перевозка, пересылка) общеопасных предмет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51.9pt;mso-wrap-distance-left:9.05pt;mso-wrap-distance-right:9.05pt;mso-wrap-distance-top:0pt;mso-wrap-distance-bottom:0pt;margin-top:561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материальный, просто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в области обращения с общеопасными предметами и здоровье челове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нарушение установленных правил регулирующих учет, хранение, перевозку и использование общеопасных предмет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неосторожность в формах легкомыслия или небреж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 (изготовление), общий, достигший 16-летнего возраста (перевозка, пересылка) общеопасных предмет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4395</wp:posOffset>
                </wp:positionH>
                <wp:positionV relativeFrom="paragraph">
                  <wp:posOffset>6304915</wp:posOffset>
                </wp:positionV>
                <wp:extent cx="1837690" cy="4660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е правил пожарной безопасности (ст.219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96.4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е правил пожарной безопасности (ст.219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955</wp:posOffset>
                </wp:positionH>
                <wp:positionV relativeFrom="paragraph">
                  <wp:posOffset>6944995</wp:posOffset>
                </wp:positionV>
                <wp:extent cx="2020570" cy="211201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материальный, квалифицирован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установленный порядок обращения с пожароопасными источник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действие (бездействие) связанное с нарушением правил пожарной безопас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неосторожность в форме легкомслия либо небреж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16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66.3pt;mso-wrap-distance-left:9.05pt;mso-wrap-distance-right:9.05pt;mso-wrap-distance-top:0pt;mso-wrap-distance-bottom:0pt;margin-top:54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материальный, квалифицирован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установленный порядок обращения с пожароопасными источник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действие (бездействие) связанное с нарушением правил пожарной безопас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неосторожность в форме легкомслия либо небреж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16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6075</wp:posOffset>
                </wp:positionH>
                <wp:positionV relativeFrom="paragraph">
                  <wp:posOffset>6304915</wp:posOffset>
                </wp:positionV>
                <wp:extent cx="2112010" cy="4660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обращение с радиоактивными материалами (ст.220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496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обращение с радиоактивными материалами (ст.220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6075</wp:posOffset>
                </wp:positionH>
                <wp:positionV relativeFrom="paragraph">
                  <wp:posOffset>6944995</wp:posOffset>
                </wp:positionV>
                <wp:extent cx="2112010" cy="22034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 (ч.1), материальный (ч.2); квалифицирован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 общественной безопасности в сфере обращения с радиоактивными материал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незаконное приобретение, хранение, использование и передача указанных материал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 умысел (ч.1), двойная форма вины (ч.2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. 16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546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 (ч.1), материальный (ч.2); квалифицирован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 общественной безопасности в сфере обращения с радиоактивными материал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незаконное приобретение, хранение, использование и передача указанных материал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 умысел (ч.1), двойная форма вины (ч.2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. 16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7:09:00Z</dcterms:created>
  <dc:creator>Acid Fly</dc:creator>
  <dc:description/>
  <dc:language>en-US</dc:language>
  <cp:lastModifiedBy>Acid Fly</cp:lastModifiedBy>
  <dcterms:modified xsi:type="dcterms:W3CDTF">2003-03-06T08:12:00Z</dcterms:modified>
  <cp:revision>11</cp:revision>
  <dc:subject/>
  <dc:title/>
</cp:coreProperties>
</file>