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737360" cy="182880"/>
                <wp:effectExtent l="0" t="5080" r="635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54.7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248.4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6pt" to="3.6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pt" to="306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</wp:posOffset>
                </wp:positionH>
                <wp:positionV relativeFrom="paragraph">
                  <wp:posOffset>265176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08.8pt" to="32.4pt,2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265176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08.8pt" to="277.2pt,2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716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44.8pt" to="-10.8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188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44.8pt" to="284.4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</wp:posOffset>
                </wp:positionH>
                <wp:positionV relativeFrom="paragraph">
                  <wp:posOffset>5303520</wp:posOffset>
                </wp:positionV>
                <wp:extent cx="1280160" cy="182880"/>
                <wp:effectExtent l="635" t="5080" r="127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17.6pt" to="104.35pt,43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530352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17.6pt" to="270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576072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3.6pt" to="270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758952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97.6pt" to="126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6120</wp:posOffset>
                </wp:positionH>
                <wp:positionV relativeFrom="paragraph">
                  <wp:posOffset>7406640</wp:posOffset>
                </wp:positionV>
                <wp:extent cx="274320" cy="27432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83.2pt" to="277.15pt,6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777240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12pt" to="342pt,6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850</wp:posOffset>
                </wp:positionH>
                <wp:positionV relativeFrom="paragraph">
                  <wp:posOffset>-278765</wp:posOffset>
                </wp:positionV>
                <wp:extent cx="1837690" cy="28321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логические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-21.95pt;mso-position-vertical-relative:text;margin-left:13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логические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3125</wp:posOffset>
                </wp:positionH>
                <wp:positionV relativeFrom="paragraph">
                  <wp:posOffset>178435</wp:posOffset>
                </wp:positionV>
                <wp:extent cx="2203450" cy="28321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экологических преступл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14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экологических преступл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4565</wp:posOffset>
                </wp:positionH>
                <wp:positionV relativeFrom="paragraph">
                  <wp:posOffset>635635</wp:posOffset>
                </wp:positionV>
                <wp:extent cx="2386330" cy="156337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, связанные с нарушением экологической безопасности при проведении работ: ст. 246 – 249 УК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, связанные с нарушением правил охраны неживой природы ст. 250 – 255 УК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, связанные с нарушением правил охраны живой природы ст. 256 – 262 УК РФ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23.1pt;mso-wrap-distance-left:9.05pt;mso-wrap-distance-right:9.05pt;mso-wrap-distance-top:0pt;mso-wrap-distance-bottom:0pt;margin-top:50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, связанные с нарушением экологической безопасности при проведении работ: ст. 246 – 249 УК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, связанные с нарушением правил охраны неживой природы ст. 250 – 255 УК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, связанные с нарушением правил охраны живой природы ст. 256 – 262 УК РФ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178435</wp:posOffset>
                </wp:positionV>
                <wp:extent cx="2843530" cy="28321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характеристика составов преступл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14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 характеристика составов преступл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635635</wp:posOffset>
                </wp:positionV>
                <wp:extent cx="4672330" cy="156337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преступлений имеет материальный характер, кроме ч.1 ст.247, ч.1, ч.1ст.252, ст.253 п. «б»-«г», ч.1 ст.258 УК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комплекс общественных отношений, регламентирующих безопасное и целесообразное использование окружающей среды (объект должен быть непосредственно связан с естественной окружающей средой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вершение действий (бездействии) посягающих на объект преступл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как правило, имеет место в форме умышленной вин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как общий, так и специальный (напр. Ст.246 УК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23.1pt;mso-wrap-distance-left:9.05pt;mso-wrap-distance-right:9.05pt;mso-wrap-distance-top:0pt;mso-wrap-distance-bottom:0pt;margin-top:50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преступлений имеет материальный характер, кроме ч.1 ст.247, ч.1, ч.1ст.252, ст.253 п. «б»-«г», ч.1 ст.258 УК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комплекс общественных отношений, регламентирующих безопасное и целесообразное использование окружающей среды (объект должен быть непосредственно связан с естественной окружающей средой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вершение действий (бездействии) посягающих на объект преступл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как правило, имеет место в форме умышленной вин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как общий, так и специальный (напр. Ст.246 УК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2372995</wp:posOffset>
                </wp:positionV>
                <wp:extent cx="4855210" cy="28321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безопасности движения и эксплуатации транспортных сред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22.3pt;mso-wrap-distance-left:9.05pt;mso-wrap-distance-right:9.05pt;mso-wrap-distance-top:0pt;mso-wrap-distance-bottom:0pt;margin-top:18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безопасности движения и эксплуатации транспортных сред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2830195</wp:posOffset>
                </wp:positionV>
                <wp:extent cx="1380490" cy="28321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преступл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22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преступл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4565</wp:posOffset>
                </wp:positionH>
                <wp:positionV relativeFrom="paragraph">
                  <wp:posOffset>3287395</wp:posOffset>
                </wp:positionV>
                <wp:extent cx="1837690" cy="15633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, связанные с нарушением правил эксплуатации или движения транспортных средств (ст.263 – 265, 268, 271 УК РФ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, непосредственно не связанные с нарушением правил (ст.266, 267, 269, 270, УК РФ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3.1pt;mso-wrap-distance-left:9.05pt;mso-wrap-distance-right:9.05pt;mso-wrap-distance-top:0pt;mso-wrap-distance-bottom:0pt;margin-top:258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, связанные с нарушением правил эксплуатации или движения транспортных средств (ст.263 – 265, 268, 271 УК РФ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, непосредственно не связанные с нарушением правил (ст.266, 267, 269, 270, УК РФ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7275</wp:posOffset>
                </wp:positionH>
                <wp:positionV relativeFrom="paragraph">
                  <wp:posOffset>2830195</wp:posOffset>
                </wp:positionV>
                <wp:extent cx="284353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характеристика составов преступл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222.8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 характеристика составов преступл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115</wp:posOffset>
                </wp:positionH>
                <wp:positionV relativeFrom="paragraph">
                  <wp:posOffset>3287395</wp:posOffset>
                </wp:positionV>
                <wp:extent cx="5220970" cy="15633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преступлений материальный (ст.263, 264,266,267,268,269 УК РФ) и формальный (ст..265, 270,271 УК РФ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 преступлений: общественный отношения, обеспечивающие безопасное движение  железнодорожного, воздушного и автомобильного транспор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выражена в действиях (ст.265 УК РФ), либо бездействии (ст.270 УК РФ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 большинстве случаев умышленная форма вины (ст.265), либо неосторожная форма вины (ст.263 УК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достигший 16 лет, за исключением  ст.270 специальны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123.1pt;mso-wrap-distance-left:9.05pt;mso-wrap-distance-right:9.05pt;mso-wrap-distance-top:0pt;mso-wrap-distance-bottom:0pt;margin-top:258.8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преступлений материальный (ст.263, 264,266,267,268,269 УК РФ) и формальный (ст..265, 270,271 УК РФ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 преступлений: общественный отношения, обеспечивающие безопасное движение  железнодорожного, воздушного и автомобильного транспор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выражена в действиях (ст.265 УК РФ), либо бездействии (ст.270 УК РФ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 большинстве случаев умышленная форма вины (ст.265), либо неосторожная форма вины (ст.263 УК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достигший 16 лет, за исключением  ст.270 специальны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5024755</wp:posOffset>
                </wp:positionV>
                <wp:extent cx="3026410" cy="2832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в сфере компьютерной информ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395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в сфере компьютерной информ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3125</wp:posOffset>
                </wp:positionH>
                <wp:positionV relativeFrom="paragraph">
                  <wp:posOffset>5481955</wp:posOffset>
                </wp:positionV>
                <wp:extent cx="1563370" cy="16548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ещенные законом общественно опасные деяния, совершаемые путем использования ЭВМ, посягающие на отношения, обеспечивающие сохранность и правильное использование компьютерной информ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30.3pt;mso-wrap-distance-left:9.05pt;mso-wrap-distance-right:9.05pt;mso-wrap-distance-top:0pt;mso-wrap-distance-bottom:0pt;margin-top:431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ещенные законом общественно опасные деяния, совершаемые путем использования ЭВМ, посягающие на отношения, обеспечивающие сохранность и правильное использование компьютерной информ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1595</wp:posOffset>
                </wp:positionH>
                <wp:positionV relativeFrom="paragraph">
                  <wp:posOffset>5481955</wp:posOffset>
                </wp:positionV>
                <wp:extent cx="2020570" cy="2832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характеристика состав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431.6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 характеристика соста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2795</wp:posOffset>
                </wp:positionH>
                <wp:positionV relativeFrom="paragraph">
                  <wp:posOffset>5939155</wp:posOffset>
                </wp:positionV>
                <wp:extent cx="5495290" cy="119761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 материальный, за исключением ст. 273 УК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тношения обеспечивающие неприкосновенность информации, и правила эксплуатации ЭВ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выражена в действиях, связанных с неправомерным доступом к информации, нарушением правил эксплуатации ЭВ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достигший 16 лет, за исключением (ч.2 ст.272 УК РФ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4.3pt;mso-wrap-distance-left:9.05pt;mso-wrap-distance-right:9.05pt;mso-wrap-distance-top:0pt;mso-wrap-distance-bottom:0pt;margin-top:467.6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 материальный, за исключением ст. 273 УК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тношения обеспечивающие неприкосновенность информации, и правила эксплуатации ЭВ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выражена в действиях, связанных с неправомерным доступом к информации, нарушением правил эксплуатации ЭВ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достигший 16 лет, за исключением (ч.2 ст.272 УК РФ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1605</wp:posOffset>
                </wp:positionH>
                <wp:positionV relativeFrom="paragraph">
                  <wp:posOffset>7310755</wp:posOffset>
                </wp:positionV>
                <wp:extent cx="3392170" cy="28321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мира и безопасности человеч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575.6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мира и безопасности человеч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64565</wp:posOffset>
                </wp:positionH>
                <wp:positionV relativeFrom="paragraph">
                  <wp:posOffset>7767955</wp:posOffset>
                </wp:positionV>
                <wp:extent cx="2934970" cy="110617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ещенные уголовным законом общественно опасные деяния, связанные с подготовкой, развязываем агрессивной войны, незаконным оборотом ОМП, действиями, направленными на уничтожение определённого круга лиц, растительного мира, мирного существования государ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87.1pt;mso-wrap-distance-left:9.05pt;mso-wrap-distance-right:9.05pt;mso-wrap-distance-top:0pt;mso-wrap-distance-bottom:0pt;margin-top:611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ещенные уголовным законом общественно опасные деяния, связанные с подготовкой, развязываем агрессивной войны, незаконным оборотом ОМП, действиями, направленными на уничтожение определённого круга лиц, растительного мира, мирного существования государ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5995</wp:posOffset>
                </wp:positionH>
                <wp:positionV relativeFrom="paragraph">
                  <wp:posOffset>7493635</wp:posOffset>
                </wp:positionV>
                <wp:extent cx="1929130" cy="28321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характеристика сост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590.0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 характеристика сост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2955</wp:posOffset>
                </wp:positionH>
                <wp:positionV relativeFrom="paragraph">
                  <wp:posOffset>7950835</wp:posOffset>
                </wp:positionV>
                <wp:extent cx="4215130" cy="92329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: формальный, за исключением ст. 358 УК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мирное существование государств, безопасность человече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характеризуется деяниями в форме действ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имеет место в форме вины с прямым умысл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достигший 16 лет, за исключением ч.2 ст.354 УК РФ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72.7pt;mso-wrap-distance-left:9.05pt;mso-wrap-distance-right:9.05pt;mso-wrap-distance-top:0pt;mso-wrap-distance-bottom:0pt;margin-top:626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: формальный, за исключением ст. 358 УК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мирное существование государств, безопасность человече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характеризуется деяниями в форме действи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имеет место в форме вины с прямым умысл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достигший 16 лет, за исключением ч.2 ст.354 УК РФ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9:32:00Z</dcterms:created>
  <dc:creator>Acid Fly</dc:creator>
  <dc:description/>
  <dc:language>en-US</dc:language>
  <cp:lastModifiedBy>Acid Fly</cp:lastModifiedBy>
  <dcterms:modified xsi:type="dcterms:W3CDTF">2003-03-06T10:17:00Z</dcterms:modified>
  <cp:revision>8</cp:revision>
  <dc:subject/>
  <dc:title/>
</cp:coreProperties>
</file>