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0" cy="3108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262.8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32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.4pt" to="25.2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4pt" to="234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0.4pt" to="399.6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6.4pt" to="19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-278765</wp:posOffset>
                </wp:positionV>
                <wp:extent cx="4946650" cy="2832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нарушающие процедуру банкротства. Преступления в сфере торгов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21.95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нарушающие процедуру банкротства. Преступления в сфере торгов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805</wp:posOffset>
                </wp:positionH>
                <wp:positionV relativeFrom="paragraph">
                  <wp:posOffset>178435</wp:posOffset>
                </wp:positionV>
                <wp:extent cx="192913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авомерные действия при банкротстве (ст. 19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4.0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авомерные действия при банкротстве (ст. 19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4565</wp:posOffset>
                </wp:positionH>
                <wp:positionV relativeFrom="paragraph">
                  <wp:posOffset>818515</wp:posOffset>
                </wp:positionV>
                <wp:extent cx="2843530" cy="2112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интересы государства, в сфере деятельности органов по предотвращению банкрот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имущество, имущественные обязатель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я в виде: сокрытия имущества, отчуждение и уничтожение имущества, передача имущества в иное влад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вид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 (руководитель организации или предприниматель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66.3pt;mso-wrap-distance-left:9.05pt;mso-wrap-distance-right:9.05pt;mso-wrap-distance-top:0pt;mso-wrap-distance-bottom:0pt;margin-top:6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интересы государства, в сфере деятельности органов по предотвращению банкрот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имущество, имущественные обязатель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я в виде: сокрытия имущества, отчуждение и уничтожение имущества, передача имущества в иное влад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вид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 (руководитель организации или предприниматель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835</wp:posOffset>
                </wp:positionH>
                <wp:positionV relativeFrom="paragraph">
                  <wp:posOffset>178435</wp:posOffset>
                </wp:positionV>
                <wp:extent cx="147193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намеренное банкротство (ст. 19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0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намеренное банкротство (ст. 19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1515</wp:posOffset>
                </wp:positionH>
                <wp:positionV relativeFrom="paragraph">
                  <wp:posOffset>818515</wp:posOffset>
                </wp:positionV>
                <wp:extent cx="2203450" cy="2020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интересы государства, в сфере деятельности органов по предотвращению банкрот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я в формах умышленного создания неплатежеспособности или умышленное увеличение неплатежеспособ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вид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физическое вменяемое лицо, достигшее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9.1pt;mso-wrap-distance-left:9.05pt;mso-wrap-distance-right:9.05pt;mso-wrap-distance-top:0pt;mso-wrap-distance-bottom:0pt;margin-top:64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интересы государства, в сфере деятельности органов по предотвращению банкрот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я в формах умышленного создания неплатежеспособности или умышленное увеличение неплатежеспособ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вид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физическое вменяемое лицо, достигшее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0395</wp:posOffset>
                </wp:positionH>
                <wp:positionV relativeFrom="paragraph">
                  <wp:posOffset>178435</wp:posOffset>
                </wp:positionV>
                <wp:extent cx="13804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ое банкротство (ст. 19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ое банкротство (ст. 19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7515</wp:posOffset>
                </wp:positionH>
                <wp:positionV relativeFrom="paragraph">
                  <wp:posOffset>818515</wp:posOffset>
                </wp:positionV>
                <wp:extent cx="1837690" cy="20205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совпадает со ст. ст. 196, 197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е в форме заведомо ложного объявления  о банкротстве; крупный ущерб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убъект: вменяемое физическое лицо, достигшее 16-летнего возраста;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9.1pt;mso-wrap-distance-left:9.05pt;mso-wrap-distance-right:9.05pt;mso-wrap-distance-top:0pt;mso-wrap-distance-bottom:0pt;margin-top:64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совпадает со ст. ст. 196, 197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е в форме заведомо ложного объявления  о банкротстве; крупный ущерб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убъект: вменяемое физическое лицо, достигшее 16-летнего возраста;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3104515</wp:posOffset>
                </wp:positionV>
                <wp:extent cx="229489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ман потребителей (ст. 200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44.45pt;mso-position-vertical-relative:text;margin-left:1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ман потребителей (ст. 200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</wp:posOffset>
                </wp:positionH>
                <wp:positionV relativeFrom="paragraph">
                  <wp:posOffset>3561715</wp:posOffset>
                </wp:positionV>
                <wp:extent cx="4672330" cy="21120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области потребительской купли-продаж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я в форме обмана и причинение значительного ущерба (1/10 МРОТ, крупный не менее 1 МРОТ) потребителю, а также причинная связь между ними; способ (обмеривание, обвешивание, обсчет, введение в заблуждение относительно потребительских свойств товара или его качеств, производителе и це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достигший 16 лет частный предприниматель, его наемный работник, работник организации в сфере розничной торговли или оказания услуг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ВАЛИФИЦИРУЮЩИЕ ПРИЗНАКИ: совершение деяния лицом, ранее судимым за обман потребителя, группой лиц по предварительному сговору, организованной группой, в крупном размер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66.3pt;mso-wrap-distance-left:9.05pt;mso-wrap-distance-right:9.05pt;mso-wrap-distance-top:0pt;mso-wrap-distance-bottom:0pt;margin-top:280.4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области потребительской купли-продаж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я в форме обмана и причинение значительного ущерба (1/10 МРОТ, крупный не менее 1 МРОТ) потребителю, а также причинная связь между ними; способ (обмеривание, обвешивание, обсчет, введение в заблуждение относительно потребительских свойств товара или его качеств, производителе и це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достигший 16 лет частный предприниматель, его наемный работник, работник организации в сфере розничной торговли или оказания услуг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ВАЛИФИЦИРУЮЩИЕ ПРИЗНАКИ: совершение деяния лицом, ранее судимым за обман потребителя, группой лиц по предварительному сговору, организованной группой, в крупном размер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36:00Z</dcterms:created>
  <dc:creator>Acid Fly</dc:creator>
  <dc:description/>
  <dc:language>en-US</dc:language>
  <cp:lastModifiedBy>Acid Fly</cp:lastModifiedBy>
  <dcterms:modified xsi:type="dcterms:W3CDTF">2003-02-21T23:02:00Z</dcterms:modified>
  <cp:revision>9</cp:revision>
  <dc:subject/>
  <dc:title/>
</cp:coreProperties>
</file>