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4pt" to="1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0.4pt" to="205.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4.8pt" to="392.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02.4pt" to="25.2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2.4pt" to="198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02.4pt" to="363.6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42976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8.4pt" to="3.6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74.4pt" to="190.8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52.8pt" to="392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90.4pt" to="162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90.4pt" to="248.4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-278765</wp:posOffset>
                </wp:positionV>
                <wp:extent cx="5952490" cy="28321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основы государственного регулирования отдельных видов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3pt;mso-wrap-distance-left:9.05pt;mso-wrap-distance-right:9.05pt;mso-wrap-distance-top:0pt;mso-wrap-distance-bottom:0pt;margin-top:-21.9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основы государственного регулирования отдельных видов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4565</wp:posOffset>
                </wp:positionH>
                <wp:positionV relativeFrom="paragraph">
                  <wp:posOffset>178435</wp:posOffset>
                </wp:positionV>
                <wp:extent cx="256921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равил изготовления и использования пробирных клейм (ст. 181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14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равил изготовления и использования пробирных клейм (ст. 181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818515</wp:posOffset>
                </wp:positionV>
                <wp:extent cx="2386330" cy="2569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области денежно-кредитной системы государ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знаки государственного пробирного клей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формальный;  действия, в виде незаконного изготовления, сбыта и использования государственного пробирного клей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любое вменяемое лицо, достигшее 16-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квалифицированный состав: неоднократность, организованная групп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02.3pt;mso-wrap-distance-left:9.05pt;mso-wrap-distance-right:9.05pt;mso-wrap-distance-top:0pt;mso-wrap-distance-bottom:0pt;margin-top:6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области денежно-кредитной системы государ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знаки государственного пробирного клей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формальный;  действия, в виде незаконного изготовления, сбыта и использования государственного пробирного клей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любое вменяемое лицо, достигшее 16-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квалифицированный состав: неоднократность, организованная групп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195</wp:posOffset>
                </wp:positionH>
                <wp:positionV relativeFrom="paragraph">
                  <wp:posOffset>178435</wp:posOffset>
                </wp:positionV>
                <wp:extent cx="2112010" cy="4660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ый оборот драгметаллов, камней или жемчуга (ст.19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14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ый оборот драгметаллов, камней или жемчуга (ст.19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818515</wp:posOffset>
                </wp:positionV>
                <wp:extent cx="2294890" cy="24777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, в области оборота драгоценных камней и металл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драгоценные металлы и камни, и жемчуг в любом состоян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формальный состав; действия в виде: совершения сделок с предметом преступления, их хранение перевозка и пересыл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 лицо, достигшее 16 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КВАЛИФИЦИРУЮЩИЕ ПРИЗНАКИ: совершение деяния лицом, ранее судимым (ст. 191 УК), совершение деяния в крупном размере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5.1pt;mso-wrap-distance-left:9.05pt;mso-wrap-distance-right:9.05pt;mso-wrap-distance-top:0pt;mso-wrap-distance-bottom:0pt;margin-top:64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, в области оборота драгоценных камней и металл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драгоценные металлы и камни, и жемчуг в любом состоян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формальный состав; действия в виде: совершения сделок с предметом преступления, их хранение перевозка и пересыл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 лицо, достигшее 16 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КВАЛИФИЦИРУЮЩИЕ ПРИЗНАКИ: совершение деяния лицом, ранее судимым (ст. 191 УК), совершение деяния в крупном размере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178435</wp:posOffset>
                </wp:positionV>
                <wp:extent cx="1837690" cy="6489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правил сдачи государству драгоценных металлов и камней (ст. 192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14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правил сдачи государству драгоценных металлов и камней (ст. 192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3195</wp:posOffset>
                </wp:positionH>
                <wp:positionV relativeFrom="paragraph">
                  <wp:posOffset>1001395</wp:posOffset>
                </wp:positionV>
                <wp:extent cx="2203450" cy="19291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аналогичен ст. 191 У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драгоценные металлы и камни, полученные из недр и вторичного сырь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бездействие в форме: уклонения от обязательной сдачи на аффинаж или продажи государств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физическое лицо, достигшее 16 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1.9pt;mso-wrap-distance-left:9.05pt;mso-wrap-distance-right:9.05pt;mso-wrap-distance-top:0pt;mso-wrap-distance-bottom:0pt;margin-top:78.8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аналогичен ст. 191 У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драгоценные металлы и камни, полученные из недр и вторичного сырь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бездействие в форме: уклонения от обязательной сдачи на аффинаж или продажи государств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физическое лицо, достигшее 16 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3561715</wp:posOffset>
                </wp:positionV>
                <wp:extent cx="531241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порядок перемещения ценностей через таможенную границ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2.3pt;mso-wrap-distance-left:9.05pt;mso-wrap-distance-right:9.05pt;mso-wrap-distance-top:0pt;mso-wrap-distance-bottom:0pt;margin-top:280.4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порядок перемещения ценностей через таможенную границ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4018915</wp:posOffset>
                </wp:positionV>
                <wp:extent cx="16548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абанда (ст. 18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1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абанда (ст. 18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4565</wp:posOffset>
                </wp:positionH>
                <wp:positionV relativeFrom="paragraph">
                  <wp:posOffset>4476115</wp:posOffset>
                </wp:positionV>
                <wp:extent cx="2203450" cy="30264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нарушение правил перемещения товаров через государственную границу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; перевозимые товары (крупный размер 200 МРОТ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формальный состав; действия, по перемещению товаров и иных предметов; подделка средств таможенной идентифик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 физическое лицо, достигшее 16 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астью второй предусмотрен квалифицированный состав при перемещении предметов изъятых из гражданского оборота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38.3pt;mso-wrap-distance-left:9.05pt;mso-wrap-distance-right:9.05pt;mso-wrap-distance-top:0pt;mso-wrap-distance-bottom:0pt;margin-top:35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нарушение правил перемещения товаров через государственную границу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; перевозимые товары (крупный размер 200 МРОТ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формальный состав; действия, по перемещению товаров и иных предметов; подделка средств таможенной идентифик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 физическое лицо, достигшее 16 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астью второй предусмотрен квалифицированный состав при перемещении предметов изъятых из гражданского оборот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4018915</wp:posOffset>
                </wp:positionV>
                <wp:extent cx="2477770" cy="7404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ый экспорт технологий, научно-технической информации и услуг, используемых при создании ОМП, вооружения и военной техники (ст. 18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316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ый экспорт технологий, научно-технической информации и услуг, используемых при создании ОМП, вооружения и военной техники (ст. 18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4933315</wp:posOffset>
                </wp:positionV>
                <wp:extent cx="2477770" cy="18376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порядок осуществления экспорта предметов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формальный; действия по осуществлению незаконного экспорта предметов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лицо, компетентное принимать решения о производстве незаконного экспор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44.7pt;mso-wrap-distance-left:9.05pt;mso-wrap-distance-right:9.05pt;mso-wrap-distance-top:0pt;mso-wrap-distance-bottom:0pt;margin-top:388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порядок осуществления экспорта предметов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формальный; действия по осуществлению незаконного экспорта предметов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лицо, компетентное принимать решения о производстве незаконного экспор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4018915</wp:posOffset>
                </wp:positionV>
                <wp:extent cx="229489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возвращение из-за границы средств в иностранной валюте (ст. 19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16.4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возвращение из-за границы средств в иностранной валюте (ст. 19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4658995</wp:posOffset>
                </wp:positionV>
                <wp:extent cx="2294890" cy="25692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области финансовой деятельности государства в сфере валютного регулирования и валютного контро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я, по невозвращения из-за границы предметов преступления, подлежащих в соответствии с законом обязательному перечислению на счета в уполномоченный бан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руководитель организации, обязанный перечислить валютную выручку полученную за границей, в уполномоченный банк Росс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36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области финансовой деятельности государства в сфере валютного регулирования и валютного контро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я, по невозвращения из-за границы предметов преступления, подлежащих в соответствии с законом обязательному перечислению на счета в уполномоченный бан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руководитель организации, обязанный перечислить валютную выручку полученную за границей, в уполномоченный банк Росс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635</wp:posOffset>
                </wp:positionH>
                <wp:positionV relativeFrom="paragraph">
                  <wp:posOffset>7219315</wp:posOffset>
                </wp:positionV>
                <wp:extent cx="1837690" cy="2832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овые правонару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568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говые правонару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035</wp:posOffset>
                </wp:positionH>
                <wp:positionV relativeFrom="paragraph">
                  <wp:posOffset>7676515</wp:posOffset>
                </wp:positionV>
                <wp:extent cx="3392170" cy="13804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лонение гражданина (ст.198) организации ст. 199 от уплаты налог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отношения в области взимания налоговых сборов государственными орган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уклонение от уплаты налогов, подача недостоверных сведений в налоговые орга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убъект: гражданин (ст.198 УК), уполномоченное лицо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08.7pt;mso-wrap-distance-left:9.05pt;mso-wrap-distance-right:9.05pt;mso-wrap-distance-top:0pt;mso-wrap-distance-bottom:0pt;margin-top:604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лонение гражданина (ст.198) организации ст. 199 от уплаты налог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отношения в области взимания налоговых сборов государственными орган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уклонение от уплаты налогов, подача недостоверных сведений в налоговые орга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убъект: гражданин (ст.198 УК), уполномоченное лицо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7676515</wp:posOffset>
                </wp:positionV>
                <wp:extent cx="3483610" cy="13804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лонение от уплаты таможенный сборов (ст. 194 УК РФ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й отношения, в области финансовой деятельности государ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уклонение от уплаты таможенных платежей в крупном размер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лицо, являющееся плательщиком таможенных платеже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60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лонение от уплаты таможенный сборов (ст. 194 УК РФ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й отношения, в области финансовой деятельности государ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уклонение от уплаты таможенных платежей в крупном размер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лицо, являющееся плательщиком таможенных платеж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1:39:00Z</dcterms:created>
  <dc:creator>Acid Fly</dc:creator>
  <dc:description/>
  <dc:language>en-US</dc:language>
  <cp:lastModifiedBy>Acid Fly</cp:lastModifiedBy>
  <dcterms:modified xsi:type="dcterms:W3CDTF">2003-02-21T22:36:00Z</dcterms:modified>
  <cp:revision>15</cp:revision>
  <dc:subject/>
  <dc:title/>
</cp:coreProperties>
</file>