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9240</wp:posOffset>
                </wp:positionH>
                <wp:positionV relativeFrom="paragraph">
                  <wp:posOffset>1097280</wp:posOffset>
                </wp:positionV>
                <wp:extent cx="0" cy="44805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86.4pt" to="421.2pt,4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3320</wp:posOffset>
                </wp:positionH>
                <wp:positionV relativeFrom="paragraph">
                  <wp:posOffset>1097280</wp:posOffset>
                </wp:positionV>
                <wp:extent cx="0" cy="4480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86.4pt" to="291.6pt,4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0040</wp:posOffset>
                </wp:positionH>
                <wp:positionV relativeFrom="paragraph">
                  <wp:posOffset>1097280</wp:posOffset>
                </wp:positionV>
                <wp:extent cx="0" cy="44805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86.4pt" to="-25.2pt,4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7452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pt" to="147.6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1720</wp:posOffset>
                </wp:positionH>
                <wp:positionV relativeFrom="paragraph">
                  <wp:posOffset>274320</wp:posOffset>
                </wp:positionV>
                <wp:extent cx="7315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1.6pt" to="241.15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6pt" to="270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91640</wp:posOffset>
                </wp:positionH>
                <wp:positionV relativeFrom="paragraph">
                  <wp:posOffset>109728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6.4pt" to="133.2pt,10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34840</wp:posOffset>
                </wp:positionH>
                <wp:positionV relativeFrom="paragraph">
                  <wp:posOffset>109728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86.4pt" to="349.2pt,10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155448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2.4pt" to="90pt,1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65960</wp:posOffset>
                </wp:positionH>
                <wp:positionV relativeFrom="paragraph">
                  <wp:posOffset>155448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22.4pt" to="154.8pt,1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09160</wp:posOffset>
                </wp:positionH>
                <wp:positionV relativeFrom="paragraph">
                  <wp:posOffset>155448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22.4pt" to="370.8pt,1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80pt" to="378pt,19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</wp:posOffset>
                </wp:positionH>
                <wp:positionV relativeFrom="paragraph">
                  <wp:posOffset>201168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58.4pt" to="3.6pt,1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1720</wp:posOffset>
                </wp:positionH>
                <wp:positionV relativeFrom="paragraph">
                  <wp:posOffset>201168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58.4pt" to="183.6pt,1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51560</wp:posOffset>
                </wp:positionH>
                <wp:positionV relativeFrom="paragraph">
                  <wp:posOffset>4572000</wp:posOffset>
                </wp:positionV>
                <wp:extent cx="2651760" cy="182880"/>
                <wp:effectExtent l="0" t="5080" r="635" b="330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60pt" to="291.55pt,37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6280</wp:posOffset>
                </wp:positionH>
                <wp:positionV relativeFrom="paragraph">
                  <wp:posOffset>457200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360pt" to="356.4pt,3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</wp:posOffset>
                </wp:positionH>
                <wp:positionV relativeFrom="paragraph">
                  <wp:posOffset>585216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60.8pt" to="32.4pt,47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46120</wp:posOffset>
                </wp:positionH>
                <wp:positionV relativeFrom="paragraph">
                  <wp:posOffset>585216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60.8pt" to="255.6pt,47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40680</wp:posOffset>
                </wp:positionH>
                <wp:positionV relativeFrom="paragraph">
                  <wp:posOffset>585216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460.8pt" to="428.4pt,47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2420</wp:posOffset>
                </wp:positionH>
                <wp:positionV relativeFrom="paragraph">
                  <wp:posOffset>-278765</wp:posOffset>
                </wp:positionV>
                <wp:extent cx="2112010" cy="28321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в сфере экономи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-21.95pt;mso-position-vertical-relative:text;margin-left:12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в сфере эконом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</wp:posOffset>
                </wp:positionH>
                <wp:positionV relativeFrom="paragraph">
                  <wp:posOffset>178435</wp:posOffset>
                </wp:positionV>
                <wp:extent cx="2294890" cy="28321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против собствен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14.0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против собствен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8795</wp:posOffset>
                </wp:positionH>
                <wp:positionV relativeFrom="paragraph">
                  <wp:posOffset>178435</wp:posOffset>
                </wp:positionV>
                <wp:extent cx="831850" cy="28321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ищ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14.0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ищ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8805</wp:posOffset>
                </wp:positionH>
                <wp:positionV relativeFrom="paragraph">
                  <wp:posOffset>635635</wp:posOffset>
                </wp:positionV>
                <wp:extent cx="6409690" cy="46609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ршенное с корыстной целью противоправное безвозмездное изъятие и  (или) обращение чужого имущества в пользу виновного или других лиц, причинившее ущерб собственнику или иному владельцу данного имуще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6.7pt;mso-wrap-distance-left:9.05pt;mso-wrap-distance-right:9.05pt;mso-wrap-distance-top:0pt;mso-wrap-distance-bottom:0pt;margin-top:50.0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ершенное с корыстной целью противоправное безвозмездное изъятие и  (или) обращение чужого имущества в пользу виновного или других лиц, причинившее ущерб собственнику или иному владельцу данного имуще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115</wp:posOffset>
                </wp:positionH>
                <wp:positionV relativeFrom="paragraph">
                  <wp:posOffset>1275715</wp:posOffset>
                </wp:positionV>
                <wp:extent cx="1471930" cy="28321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жа (ст.158 У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00.4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жа (ст.158 У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3125</wp:posOffset>
                </wp:positionH>
                <wp:positionV relativeFrom="paragraph">
                  <wp:posOffset>1732915</wp:posOffset>
                </wp:positionV>
                <wp:extent cx="2203450" cy="28321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йное хищение чужого имуще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136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йное хищение чужого имуще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73125</wp:posOffset>
                </wp:positionH>
                <wp:positionV relativeFrom="paragraph">
                  <wp:posOffset>2190115</wp:posOffset>
                </wp:positionV>
                <wp:extent cx="2203450" cy="238633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тношения собствен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став материальный причинение ущерба собственнику в размере 1 и более МРОТ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тайное хищение имущества (объективный, субъективный критерии); способ: тайный или открытый, конкуренция признаков способа трактуется в пользу обвиняемого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физическое вменяемое лицо, достигшее 14- летнего возраст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прямой умысел, корыстная цель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87.9pt;mso-wrap-distance-left:9.05pt;mso-wrap-distance-right:9.05pt;mso-wrap-distance-top:0pt;mso-wrap-distance-bottom:0pt;margin-top:172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тношения собствен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остав материальный причинение ущерба собственнику в размере 1 и более МРОТ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тайное хищение имущества (объективный, субъективный критерии); способ: тайный или открытый, конкуренция признаков способа трактуется в пользу обвиняемого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физическое вменяемое лицо, достигшее 14- летнего возраст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прямой умысел, корыстная цель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2875</wp:posOffset>
                </wp:positionH>
                <wp:positionV relativeFrom="paragraph">
                  <wp:posOffset>1732915</wp:posOffset>
                </wp:positionV>
                <wp:extent cx="2020570" cy="28321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валифицирующие призна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36.45pt;mso-position-vertical-relative:text;margin-left:11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валифицирующие призна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4315</wp:posOffset>
                </wp:positionH>
                <wp:positionV relativeFrom="paragraph">
                  <wp:posOffset>2190115</wp:posOffset>
                </wp:positionV>
                <wp:extent cx="1837690" cy="238633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лифицированный состав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группой лиц по предварительному сговору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неоднократно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 причинением значительного ущерба гражданину оценочный признак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обо квалифицированный состав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рганизованной группо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 крупном размере, который превышает 500 МРОТ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лицом, два или более раз судимым за хищение или вымогательство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7.9pt;mso-wrap-distance-left:9.05pt;mso-wrap-distance-right:9.05pt;mso-wrap-distance-top:0pt;mso-wrap-distance-bottom:0pt;margin-top:172.4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валифицированный состав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группой лиц по предварительному сговору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неоднократно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 причинением значительного ущерба гражданину оценочный признак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собо квалифицированный состав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рганизованной группо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в крупном размере, который превышает 500 МРОТ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лицом, два или более раз судимым за хищение или вымогательство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0315</wp:posOffset>
                </wp:positionH>
                <wp:positionV relativeFrom="paragraph">
                  <wp:posOffset>1275715</wp:posOffset>
                </wp:positionV>
                <wp:extent cx="2020570" cy="28321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шенничество (ст. 159 У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00.4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шенничество (ст. 159 У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7435</wp:posOffset>
                </wp:positionH>
                <wp:positionV relativeFrom="paragraph">
                  <wp:posOffset>1732915</wp:posOffset>
                </wp:positionV>
                <wp:extent cx="2477770" cy="55753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ищение чужого имущества или приобретение права на чужое имущество путем обмана или злоупотребления довери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43.9pt;mso-wrap-distance-left:9.05pt;mso-wrap-distance-right:9.05pt;mso-wrap-distance-top:0pt;mso-wrap-distance-bottom:0pt;margin-top:136.4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ищение чужого имущества или приобретение права на чужое имущество путем обмана или злоупотребления довери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15995</wp:posOffset>
                </wp:positionH>
                <wp:positionV relativeFrom="paragraph">
                  <wp:posOffset>2464435</wp:posOffset>
                </wp:positionV>
                <wp:extent cx="2660650" cy="211201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право собствен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дмет: имущество или право на имущество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Состав: материальный, преступление закончено с момента возникновения возможности распоряжения имуществом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противоправное, безвозмездное завладение имуществом или правом, способ: обман, злоупотребление доверие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прямой умысе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общий, при квалифицированном  составе специальный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66.3pt;mso-wrap-distance-left:9.05pt;mso-wrap-distance-right:9.05pt;mso-wrap-distance-top:0pt;mso-wrap-distance-bottom:0pt;margin-top:194.0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право собствен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едмет: имущество или право на имущество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Состав: материальный, преступление закончено с момента возникновения возможности распоряжения имуществом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противоправное, безвозмездное завладение имуществом или правом, способ: обман, злоупотребление доверие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прямой умысе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общий, при квалифицированном  составе специальный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73125</wp:posOffset>
                </wp:positionH>
                <wp:positionV relativeFrom="paragraph">
                  <wp:posOffset>4750435</wp:posOffset>
                </wp:positionV>
                <wp:extent cx="3392170" cy="64897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ман – введение в заблуждение, сообщение ложных сведений или информации о чем-либо, а также умолчание сведений, которое лицо обязано довести до контраген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51.1pt;mso-wrap-distance-left:9.05pt;mso-wrap-distance-right:9.05pt;mso-wrap-distance-top:0pt;mso-wrap-distance-bottom:0pt;margin-top:374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ман – введение в заблуждение, сообщение ложных сведений или информации о чем-либо, а также умолчание сведений, которое лицо обязано довести до контраген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3035</wp:posOffset>
                </wp:positionH>
                <wp:positionV relativeFrom="paragraph">
                  <wp:posOffset>4750435</wp:posOffset>
                </wp:positionV>
                <wp:extent cx="3483610" cy="64897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лоупотребление доверием – виновный завладевает чужим имуществом, используя доверительные отношения, которые возникли между ним и собственником имуще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51.1pt;mso-wrap-distance-left:9.05pt;mso-wrap-distance-right:9.05pt;mso-wrap-distance-top:0pt;mso-wrap-distance-bottom:0pt;margin-top:374.0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лоупотребление доверием – виновный завладевает чужим имуществом, используя доверительные отношения, которые возникли между ним и собственником имуще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98805</wp:posOffset>
                </wp:positionH>
                <wp:positionV relativeFrom="paragraph">
                  <wp:posOffset>5573395</wp:posOffset>
                </wp:positionV>
                <wp:extent cx="2386330" cy="28321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своение или растрата (ст. 160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438.8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своение или растрата (ст. 160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73125</wp:posOffset>
                </wp:positionH>
                <wp:positionV relativeFrom="paragraph">
                  <wp:posOffset>6030595</wp:posOffset>
                </wp:positionV>
                <wp:extent cx="3026410" cy="293497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бщественные отношения собствен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став: материальны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Объективная сторона: способы а)присвоение – обращение вверенного имущества в свою или других лиц пользу; б) растрата – обращение вверенного имущества в свою или других лиц пользу, путем их расходования, потребления, использования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; характеризуется прямым умыслом и корыстной целью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специальный, материально ответственное лицо, которому вверена собственность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/>
                              </w:rPr>
                              <w:t>Квалифицирующие признаки</w:t>
                            </w:r>
                            <w:r>
                              <w:rPr/>
                              <w:t>: а) квалифицированный состав (группой лиц по предварительному сговору, неоднократность, использование своего служебного положения, причинение значительного ущерба; б) особо квалифицированный состав: организованной группой, в крупном размере, лицом, ранее два или боле раз судимым за хищение или вымогательство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31.1pt;mso-wrap-distance-left:9.05pt;mso-wrap-distance-right:9.05pt;mso-wrap-distance-top:0pt;mso-wrap-distance-bottom:0pt;margin-top:474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бщественные отношения собствен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остав: материальны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Объективная сторона: способы а)присвоение – обращение вверенного имущества в свою или других лиц пользу; б) растрата – обращение вверенного имущества в свою или других лиц пользу, путем их расходования, потребления, использования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; характеризуется прямым умыслом и корыстной целью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специальный, материально ответственное лицо, которому вверена собственность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aps/>
                        </w:rPr>
                        <w:t>Квалифицирующие признаки</w:t>
                      </w:r>
                      <w:r>
                        <w:rPr/>
                        <w:t>: а) квалифицированный состав (группой лиц по предварительному сговору, неоднократность, использование своего служебного положения, причинение значительного ущерба; б) особо квалифицированный состав: организованной группой, в крупном размере, лицом, ранее два или боле раз судимым за хищение или вымогательство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1595</wp:posOffset>
                </wp:positionH>
                <wp:positionV relativeFrom="paragraph">
                  <wp:posOffset>5573395</wp:posOffset>
                </wp:positionV>
                <wp:extent cx="1380490" cy="28321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абеж (ст. 161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438.8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абеж (ст. 161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35835</wp:posOffset>
                </wp:positionH>
                <wp:positionV relativeFrom="paragraph">
                  <wp:posOffset>6030595</wp:posOffset>
                </wp:positionV>
                <wp:extent cx="2386330" cy="293497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сновной - отношения собственности, факультативный – здоровье человек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став: материальны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хищение имущества;  способ: открытый (объективный и субъективный критерии, при конфликте признаков предпочтение субъективному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Прямой умысел, корыстная цель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общий, физическое лицо, достигшее 14-летнего возраст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ЛИФИЦИРУЮЩИЕ ПРИЗНАКИ: а) квалифицированный: группой лиц по предварительному сговору, с незаконным проникновением в жилище; особо квалифицированный: организованной группой, в крупном размере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31.1pt;mso-wrap-distance-left:9.05pt;mso-wrap-distance-right:9.05pt;mso-wrap-distance-top:0pt;mso-wrap-distance-bottom:0pt;margin-top:474.8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сновной - отношения собственности, факультативный – здоровье человек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остав: материальны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хищение имущества;  способ: открытый (объективный и субъективный критерии, при конфликте признаков предпочтение субъективному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Прямой умысел, корыстная цель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общий, физическое лицо, достигшее 14-летнего возраст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ВАЛИФИЦИРУЮЩИЕ ПРИЗНАКИ: а) квалифицированный: группой лиц по предварительному сговору, с незаконным проникновением в жилище; особо квалифицированный: организованной группой, в крупном размере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96155</wp:posOffset>
                </wp:positionH>
                <wp:positionV relativeFrom="paragraph">
                  <wp:posOffset>5573395</wp:posOffset>
                </wp:positionV>
                <wp:extent cx="1289050" cy="28321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бой (ст.162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438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бой (ст.162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04715</wp:posOffset>
                </wp:positionH>
                <wp:positionV relativeFrom="paragraph">
                  <wp:posOffset>6030595</wp:posOffset>
                </wp:positionV>
                <wp:extent cx="1563370" cy="293497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тношения собственности, здоровье потерпевшего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став: формальны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нападение или его угроза с целью завладения имущество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только прямой умысе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общи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ЛИФИЦИРУЮЩИЕ ПРИНАКИ: а) группой лиц по предварительному сговору, неоднократно и др. б) организованной группой, причинение тяжкого вреда здоровью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31.1pt;mso-wrap-distance-left:9.05pt;mso-wrap-distance-right:9.05pt;mso-wrap-distance-top:0pt;mso-wrap-distance-bottom:0pt;margin-top:474.8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тношения собственности, здоровье потерпевшего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остав: формальны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нападение или его угроза с целью завладения имущество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только прямой умысе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общи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ВАЛИФИЦИРУЮЩИЕ ПРИНАКИ: а) группой лиц по предварительному сговору, неоднократно и др. б) организованной группой, причинение тяжкого вреда здоровью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5:13:00Z</dcterms:created>
  <dc:creator>Acid Fly</dc:creator>
  <dc:description/>
  <dc:language>en-US</dc:language>
  <cp:lastModifiedBy>Acid Fly</cp:lastModifiedBy>
  <dcterms:modified xsi:type="dcterms:W3CDTF">2003-02-21T16:59:00Z</dcterms:modified>
  <cp:revision>11</cp:revision>
  <dc:subject/>
  <dc:title/>
</cp:coreProperties>
</file>