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6309360</wp:posOffset>
                </wp:positionV>
                <wp:extent cx="822960" cy="2468880"/>
                <wp:effectExtent l="5080" t="1905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96.8pt" to="349.15pt,6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2pt" to="10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pt" to="219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63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6pt" to="406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39.6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1.6pt" to="234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1.6pt" to="378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2pt" to="18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2pt" to="234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924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66.4pt" to="421.2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7640</wp:posOffset>
                </wp:positionH>
                <wp:positionV relativeFrom="paragraph">
                  <wp:posOffset>5577840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39.2pt" to="349.15pt,4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96.8pt" to="32.4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96.8pt" to="162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196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96.8pt" to="334.8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16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547.2pt" to="-10.8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452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47.2pt" to="147.6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47.2pt" to="392.4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3125</wp:posOffset>
                </wp:positionH>
                <wp:positionV relativeFrom="paragraph">
                  <wp:posOffset>-187325</wp:posOffset>
                </wp:positionV>
                <wp:extent cx="2386330" cy="28321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омо ложная реклама (ст. 182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-14.7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омо ложная реклама (ст. 182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4565</wp:posOffset>
                </wp:positionH>
                <wp:positionV relativeFrom="paragraph">
                  <wp:posOffset>361315</wp:posOffset>
                </wp:positionV>
                <wp:extent cx="2569210" cy="16548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 в процессе производства, размещение и распространения реклам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я по использованию в рекламе заведомо ложной информации и причинение в результате значительного ущерб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 сторона: вина, в форме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 (рекламодатель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30.3pt;mso-wrap-distance-left:9.05pt;mso-wrap-distance-right:9.05pt;mso-wrap-distance-top:0pt;mso-wrap-distance-bottom:0pt;margin-top:28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 в процессе производства, размещение и распространения реклам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я по использованию в рекламе заведомо ложной информации и причинение в результате значительного ущерб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 сторона: вина, в форме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 (рекламодатель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7195</wp:posOffset>
                </wp:positionH>
                <wp:positionV relativeFrom="paragraph">
                  <wp:posOffset>-187325</wp:posOffset>
                </wp:positionV>
                <wp:extent cx="2477770" cy="64897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ые получение и разглашение сведений, составляющих коммерческую или банковскую тайну (ст. 183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-14.7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ые получение и разглашение сведений, составляющих коммерческую или банковскую тайну (ст. 183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7195</wp:posOffset>
                </wp:positionH>
                <wp:positionV relativeFrom="paragraph">
                  <wp:posOffset>635635</wp:posOffset>
                </wp:positionV>
                <wp:extent cx="2477770" cy="13804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 в области коммерческой или банковск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я в форме получения или распространения сведе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достигший 16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8.7pt;mso-wrap-distance-left:9.05pt;mso-wrap-distance-right:9.05pt;mso-wrap-distance-top:0pt;mso-wrap-distance-bottom:0pt;margin-top:50.0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 в области коммерческой или банковск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я в форме получения или распространения сведен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достигший 16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7515</wp:posOffset>
                </wp:positionH>
                <wp:positionV relativeFrom="paragraph">
                  <wp:posOffset>-187325</wp:posOffset>
                </wp:positionV>
                <wp:extent cx="1929130" cy="64897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куп участников и организаторов профессиональных спортивных соревнований (ст.184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-14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куп участников и организаторов профессиональных спортивных соревнований (ст.184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7515</wp:posOffset>
                </wp:positionH>
                <wp:positionV relativeFrom="paragraph">
                  <wp:posOffset>635635</wp:posOffset>
                </wp:positionV>
                <wp:extent cx="1929130" cy="13804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и состава: подкуп спортсменов, судей; получение спортсменами имущественных выгод в указанных целях; те же действия совершенные судьями, тренерами и руководителями коман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убъект: общий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50.0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и состава: подкуп спортсменов, судей; получение спортсменами имущественных выгод в указанных целях; те же действия совершенные судьями, тренерами и руководителями коман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Субъект: общий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0</wp:posOffset>
                </wp:positionH>
                <wp:positionV relativeFrom="paragraph">
                  <wp:posOffset>2281555</wp:posOffset>
                </wp:positionV>
                <wp:extent cx="5038090" cy="2832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посягающие на общественные отношения в кредитно-финансовой сфе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79.65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посягающие на общественные отношения в кредитно-финансовой сфе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5925</wp:posOffset>
                </wp:positionH>
                <wp:positionV relativeFrom="paragraph">
                  <wp:posOffset>2738755</wp:posOffset>
                </wp:positionV>
                <wp:extent cx="1471930" cy="4660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получение кредита (ст.176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15.6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получение кредита (ст.176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4565</wp:posOffset>
                </wp:positionH>
                <wp:positionV relativeFrom="paragraph">
                  <wp:posOffset>3378835</wp:posOffset>
                </wp:positionV>
                <wp:extent cx="2660650" cy="19291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в сфере банковск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Объективная сторона: материальный состав; действия по получению кредита путем предоставления заведомо ложной информации, получение кредита на льготных условиях, путем предоставлению ложной информации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вменяемое физическое лицо, достигшее 16 лет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51.9pt;mso-wrap-distance-left:9.05pt;mso-wrap-distance-right:9.05pt;mso-wrap-distance-top:0pt;mso-wrap-distance-bottom:0pt;margin-top:26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в сфере банковск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Объективная сторона: материальный состав; действия по получению кредита путем предоставления заведомо ложной информации, получение кредита на льготных условиях, путем предоставлению ложной информации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вменяемое физическое лицо, достигшее 16 лет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0075</wp:posOffset>
                </wp:positionH>
                <wp:positionV relativeFrom="paragraph">
                  <wp:posOffset>2738755</wp:posOffset>
                </wp:positionV>
                <wp:extent cx="2386330" cy="4660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лостное уклонение от погашения кредиторской задолженности (ст.177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15.6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лостное уклонение от погашения кредиторской задолженности (ст.177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635</wp:posOffset>
                </wp:positionH>
                <wp:positionV relativeFrom="paragraph">
                  <wp:posOffset>3378835</wp:posOffset>
                </wp:positionV>
                <wp:extent cx="2569210" cy="19291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в сфере банковск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формальный; злостное уклонение руководителя организации или физического лица от кредиторской задолженности или те же деяния после вступления в законную силу судебного ак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вменяемое физическое лицо, достигшее 16-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51.9pt;mso-wrap-distance-left:9.05pt;mso-wrap-distance-right:9.05pt;mso-wrap-distance-top:0pt;mso-wrap-distance-bottom:0pt;margin-top:266.0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в сфере банковск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формальный; злостное уклонение руководителя организации или физического лица от кредиторской задолженности или те же деяния после вступления в законную силу судебного ак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вменяемое физическое лицо, достигшее 16-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1835</wp:posOffset>
                </wp:positionH>
                <wp:positionV relativeFrom="paragraph">
                  <wp:posOffset>2738755</wp:posOffset>
                </wp:positionV>
                <wp:extent cx="1654810" cy="6489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или сбыт поддельных денег или ценных бумаг (ст. 186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215.6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готовление или сбыт поддельных денег или ценных бумаг (ст. 186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0395</wp:posOffset>
                </wp:positionH>
                <wp:positionV relativeFrom="paragraph">
                  <wp:posOffset>3561715</wp:posOffset>
                </wp:positionV>
                <wp:extent cx="1837690" cy="21120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, связанные с оборотом денежной массы и ценных бумаг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я в виде изготовления или сбыта поддельных денег или ценных бумаг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вменяемое, физическое лицо достигшее 16 л.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280.4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, связанные с оборотом денежной массы и ценных бумаг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я в виде изготовления или сбыта поддельных денег или ценных бумаг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вменяемое, физическое лицо достигшее 16 л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5390515</wp:posOffset>
                </wp:positionV>
                <wp:extent cx="4946650" cy="2832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или сбыть поддельных кредитных или расчетных карт (ст. 187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424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готовление или сбыть поддельных кредитных или расчетных карт (ст. 187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</wp:posOffset>
                </wp:positionH>
                <wp:positionV relativeFrom="paragraph">
                  <wp:posOffset>6030595</wp:posOffset>
                </wp:positionV>
                <wp:extent cx="4672330" cy="2832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интересов службы в коммерческих ли иных организац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474.8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интересов службы в коммерческих ли иных организац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4565</wp:posOffset>
                </wp:positionH>
                <wp:positionV relativeFrom="paragraph">
                  <wp:posOffset>6487795</wp:posOffset>
                </wp:positionV>
                <wp:extent cx="1563370" cy="4660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лоупотребление полномочиями (ст. 210 УК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10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лоупотребление полномочиями (ст. 210 УК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6487795</wp:posOffset>
                </wp:positionV>
                <wp:extent cx="2660650" cy="4660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лоупотребление частных нотариусов и аудиторов своими полномочиями (ст. 202 УК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51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лоупотребление частных нотариусов и аудиторов своими полномочиями (ст. 202 УК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6487795</wp:posOffset>
                </wp:positionV>
                <wp:extent cx="2843530" cy="4660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вышение полномочий служащими частных охранных и детективных служб (ст. 203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510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вышение полномочий служащими частных охранных и детективных служб (ст. 203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4565</wp:posOffset>
                </wp:positionH>
                <wp:positionV relativeFrom="paragraph">
                  <wp:posOffset>7127875</wp:posOffset>
                </wp:positionV>
                <wp:extent cx="1563370" cy="192913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управленческая деятельность организ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действия, причинение ущерба, причинно-следственная связ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 работник организац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1.9pt;mso-wrap-distance-left:9.05pt;mso-wrap-distance-right:9.05pt;mso-wrap-distance-top:0pt;mso-wrap-distance-bottom:0pt;margin-top:561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управленческая деятельность организ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действия, причинение ущерба, причинно-следственная связ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 работник организац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7127875</wp:posOffset>
                </wp:positionV>
                <wp:extent cx="2660650" cy="183769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установленный порядок совершения нотариальных и аудиторских действ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использование полномочий вопреки задачам деятельности, причинение существенного вреда, причинно-следственная связ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 специальная цел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частный нотариус или частный аудито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44.7pt;mso-wrap-distance-left:9.05pt;mso-wrap-distance-right:9.05pt;mso-wrap-distance-top:0pt;mso-wrap-distance-bottom:0pt;margin-top:561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установленный порядок совершения нотариальных и аудиторских действ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использование полномочий вопреки задачам деятельности, причинение существенного вреда, причинно-следственная связ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 специальная цел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частный нотариус или частный аудитор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7127875</wp:posOffset>
                </wp:positionV>
                <wp:extent cx="2843530" cy="13804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личные права и интересы гражданина (здоровье, безопасность и др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формальный состав, действия: превышение полномочий, предоставленных лицензи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руководитель или служащий частной охранной организац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08.7pt;mso-wrap-distance-left:9.05pt;mso-wrap-distance-right:9.05pt;mso-wrap-distance-top:0pt;mso-wrap-distance-bottom:0pt;margin-top:561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личные права и интересы гражданина (здоровье, безопасность и др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формальный состав, действия: превышение полномочий, предоставленных лицензи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руководитель или служащий частной охранной организац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7435</wp:posOffset>
                </wp:positionH>
                <wp:positionV relativeFrom="paragraph">
                  <wp:posOffset>8773795</wp:posOffset>
                </wp:positionV>
                <wp:extent cx="2386330" cy="28321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й подкуп (ст. 204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690.8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й подкуп (ст. 204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0:33:00Z</dcterms:created>
  <dc:creator>Acid Fly</dc:creator>
  <dc:description/>
  <dc:language>en-US</dc:language>
  <cp:lastModifiedBy>Acid Fly</cp:lastModifiedBy>
  <dcterms:modified xsi:type="dcterms:W3CDTF">2003-02-21T21:36:00Z</dcterms:modified>
  <cp:revision>7</cp:revision>
  <dc:subject/>
  <dc:title/>
</cp:coreProperties>
</file>