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097280</wp:posOffset>
                </wp:positionV>
                <wp:extent cx="365760" cy="2194560"/>
                <wp:effectExtent l="5080" t="127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6.4pt" to="305.95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097280</wp:posOffset>
                </wp:positionV>
                <wp:extent cx="914400" cy="2194560"/>
                <wp:effectExtent l="6350" t="190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4pt" to="154.75pt,25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6.4pt" to="19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1463040</wp:posOffset>
                </wp:positionV>
                <wp:extent cx="1188720" cy="182880"/>
                <wp:effectExtent l="635" t="5080" r="12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5.2pt" to="125.95pt,1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1463040</wp:posOffset>
                </wp:positionV>
                <wp:extent cx="731520" cy="182880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5.2pt" to="349.1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2.4pt" to="169.2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2.4pt" to="270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6.8pt" to="3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8.4pt" to="154.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8.4pt" to="277.2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49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6.8pt" to="399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0.8pt" to="75.6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160</wp:posOffset>
                </wp:positionH>
                <wp:positionV relativeFrom="paragraph">
                  <wp:posOffset>5852160</wp:posOffset>
                </wp:positionV>
                <wp:extent cx="1645920" cy="182880"/>
                <wp:effectExtent l="0" t="5080" r="63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60.8pt" to="118.75pt,4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60.8pt" to="154.8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58521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60.8pt" to="248.4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5852160</wp:posOffset>
                </wp:positionV>
                <wp:extent cx="1188720" cy="182880"/>
                <wp:effectExtent l="1270" t="5080" r="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0.8pt" to="363.55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4760</wp:posOffset>
                </wp:positionH>
                <wp:positionV relativeFrom="paragraph">
                  <wp:posOffset>5852160</wp:posOffset>
                </wp:positionV>
                <wp:extent cx="1645920" cy="182880"/>
                <wp:effectExtent l="635" t="508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60.8pt" to="428.35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16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96.8pt" to="-10.8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45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96.8pt" to="147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044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96.8pt" to="277.2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96.8pt" to="370.8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7863840</wp:posOffset>
                </wp:positionV>
                <wp:extent cx="457200" cy="27432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19.2pt" to="82.75pt,6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0520</wp:posOffset>
                </wp:positionH>
                <wp:positionV relativeFrom="paragraph">
                  <wp:posOffset>78638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19.2pt" to="356.35pt,6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48pt" to="-10.8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6360</wp:posOffset>
                </wp:positionH>
                <wp:positionV relativeFrom="paragraph">
                  <wp:posOffset>795528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26.4pt" to="406.8pt,6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8229600</wp:posOffset>
                </wp:positionV>
                <wp:extent cx="822960" cy="91440"/>
                <wp:effectExtent l="635" t="5080" r="0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8pt" to="111.55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7955280</wp:posOffset>
                </wp:positionV>
                <wp:extent cx="731520" cy="1828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6.4pt" to="363.55pt,6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-278765</wp:posOffset>
                </wp:positionV>
                <wp:extent cx="3666490" cy="28321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свободы, чести и достоинства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-21.9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свободы, чести и достоинства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178435</wp:posOffset>
                </wp:positionV>
                <wp:extent cx="4672330" cy="4660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правные деяния, посягающие на свободу человека, а также на честь и достоинство личности как блага, принадлежащие всякому человеку от ро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4.0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правные деяния, посягающие на свободу человека, а также на честь и достоинство личности как блага, принадлежащие всякому человеку от ро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810</wp:posOffset>
                </wp:positionH>
                <wp:positionV relativeFrom="paragraph">
                  <wp:posOffset>818515</wp:posOffset>
                </wp:positionV>
                <wp:extent cx="2477770" cy="28321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свободы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64.45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свободы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3690</wp:posOffset>
                </wp:positionH>
                <wp:positionV relativeFrom="paragraph">
                  <wp:posOffset>1275715</wp:posOffset>
                </wp:positionV>
                <wp:extent cx="2112010" cy="28321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хищение человека (ст. 12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0.45pt;mso-position-vertical-relative:text;margin-left:1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хищение человека (ст. 12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458595</wp:posOffset>
                </wp:positionV>
                <wp:extent cx="648970" cy="28321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1915795</wp:posOffset>
                </wp:positionV>
                <wp:extent cx="1929130" cy="119761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ституционное право человека на свободу (ст.22 Конституции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жизнь и здоровье, которые могут подвергаться опасности причинения вреда (п. «в», «е» ст. 126 У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5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конституционное право человека на свободу (ст.22 Конституции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жизнь и здоровье, которые могут подвергаться опасности причинения вреда (п. «в», «е» ст. 126 У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1435</wp:posOffset>
                </wp:positionH>
                <wp:positionV relativeFrom="paragraph">
                  <wp:posOffset>1732915</wp:posOffset>
                </wp:positionV>
                <wp:extent cx="1471930" cy="28321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36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190115</wp:posOffset>
                </wp:positionV>
                <wp:extent cx="1837690" cy="92329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перемещение потерпевшего из его постоянного или временного места обитания в другое против или помимо его во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7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перемещение потерпевшего из его постоянного или временного места обитания в другое против или помимо его во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1675</wp:posOffset>
                </wp:positionH>
                <wp:positionV relativeFrom="paragraph">
                  <wp:posOffset>1732915</wp:posOffset>
                </wp:positionV>
                <wp:extent cx="740410" cy="28321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6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795</wp:posOffset>
                </wp:positionH>
                <wp:positionV relativeFrom="paragraph">
                  <wp:posOffset>2190115</wp:posOffset>
                </wp:positionV>
                <wp:extent cx="1106170" cy="92329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достигшее 14-летнего возраста, кроме законных родствен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72.4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достигшее 14-летнего возраста, кроме законных родствен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0395</wp:posOffset>
                </wp:positionH>
                <wp:positionV relativeFrom="paragraph">
                  <wp:posOffset>1458595</wp:posOffset>
                </wp:positionV>
                <wp:extent cx="1563370" cy="2832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4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7515</wp:posOffset>
                </wp:positionH>
                <wp:positionV relativeFrom="paragraph">
                  <wp:posOffset>1915795</wp:posOffset>
                </wp:positionV>
                <wp:extent cx="1929130" cy="119761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арактеризуется прямым умысл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тивом могут являться корысть (стремление к выкупу), продажа для незаконного использования органов (квалификация по п.«з» ст.126);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50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характеризуется прямым умысл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тивом могут являться корысть (стремление к выкупу), продажа для незаконного использования органов (квалификация по п.«з» ст.126);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15</wp:posOffset>
                </wp:positionH>
                <wp:positionV relativeFrom="paragraph">
                  <wp:posOffset>3287395</wp:posOffset>
                </wp:positionV>
                <wp:extent cx="1837690" cy="2832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58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315</wp:posOffset>
                </wp:positionH>
                <wp:positionV relativeFrom="paragraph">
                  <wp:posOffset>3287395</wp:posOffset>
                </wp:positionV>
                <wp:extent cx="2294890" cy="2832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о квалифицирован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58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о квалифицирован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3744595</wp:posOffset>
                </wp:positionV>
                <wp:extent cx="4398010" cy="16548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группой лиц по предварительному сговор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неоднократн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с применением насилия, опасного для жизни или здоровья, либо с угрозой применения такого насил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с применением оружия или предметов, используемых в качестве оруж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в отношении заведомо несовершеннолетнег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в отношении женщины, заведомо для виновного находящейся в состоянии беременн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в отношении двух или более л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из корыстных побужден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130.3pt;mso-wrap-distance-left:9.05pt;mso-wrap-distance-right:9.05pt;mso-wrap-distance-top:0pt;mso-wrap-distance-bottom:0pt;margin-top:29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группой лиц по предварительному сговору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неоднократно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с применением насилия, опасного для жизни или здоровья, либо с угрозой применения такого насил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с применением оружия или предметов, используемых в качестве оруж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в отношении заведомо несовершеннолетнего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в отношении женщины, заведомо для виновного находящейся в состоянии беременности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в отношении двух или более лиц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- 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из корыстных побужден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3744595</wp:posOffset>
                </wp:positionV>
                <wp:extent cx="2294890" cy="165481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совершены организованной группо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совершены лицом, ранее судимым за преступления, предусмотренные настоящей статьей, а также за незаконное лишение свободы или захват залож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повлекли по неосторожности смерть потерпевшего или иные тяжкие последств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294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совершены организованной группой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>- совершены лицом, ранее судимым за преступления, предусмотренные настоящей статьей, а также за незаконное лишение свободы или захват заложни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- повлекли по неосторожности смерть потерпевшего или иные тяжкие последствия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5573395</wp:posOffset>
                </wp:positionV>
                <wp:extent cx="2581910" cy="28321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лишение свободы (ст.12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22.3pt;mso-wrap-distance-left:9.05pt;mso-wrap-distance-right:9.05pt;mso-wrap-distance-top:0pt;mso-wrap-distance-bottom:0pt;margin-top:438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лишение свободы (ст.12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5925</wp:posOffset>
                </wp:positionH>
                <wp:positionV relativeFrom="paragraph">
                  <wp:posOffset>6030595</wp:posOffset>
                </wp:positionV>
                <wp:extent cx="648970" cy="28321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74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6487795</wp:posOffset>
                </wp:positionV>
                <wp:extent cx="1654810" cy="9232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посредственная личная (физическая) свобода челове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езопасность жизни и здоровья человек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51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епосредственная личная (физическая) свобода челове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безопасность жизни и здоровья человек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6030595</wp:posOffset>
                </wp:positionV>
                <wp:extent cx="1471930" cy="2832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7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4235</wp:posOffset>
                </wp:positionH>
                <wp:positionV relativeFrom="paragraph">
                  <wp:posOffset>6487795</wp:posOffset>
                </wp:positionV>
                <wp:extent cx="1837690" cy="923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езаконное лишение свободы передвижения человека в пространств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пособы: физическое либо психическое насилие, обма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510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езаконное лишение свободы передвижения человека в пространств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пособы: физическое либо психическое насилие, обма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4475</wp:posOffset>
                </wp:positionH>
                <wp:positionV relativeFrom="paragraph">
                  <wp:posOffset>6030595</wp:posOffset>
                </wp:positionV>
                <wp:extent cx="1563370" cy="2832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74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4475</wp:posOffset>
                </wp:positionH>
                <wp:positionV relativeFrom="paragraph">
                  <wp:posOffset>6487795</wp:posOffset>
                </wp:positionV>
                <wp:extent cx="1563370" cy="9232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меет место  вина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тивы: месть, ревность, отстранение потерпевшего от дел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510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имеет место  вина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тивы: месть, ревность, отстранение потерпевшего от дел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0395</wp:posOffset>
                </wp:positionH>
                <wp:positionV relativeFrom="paragraph">
                  <wp:posOffset>6030595</wp:posOffset>
                </wp:positionV>
                <wp:extent cx="740410" cy="2832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74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6487795</wp:posOffset>
                </wp:positionV>
                <wp:extent cx="740410" cy="9232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достигшее 16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2.7pt;mso-wrap-distance-left:9.05pt;mso-wrap-distance-right:9.05pt;mso-wrap-distance-top:0pt;mso-wrap-distance-bottom:0pt;margin-top:510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достигшее 16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6030595</wp:posOffset>
                </wp:positionV>
                <wp:extent cx="923290" cy="13804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и особо квалифицированный состав предусмотрен ч.2 ч.3 ст.12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8.7pt;mso-wrap-distance-left:9.05pt;mso-wrap-distance-right:9.05pt;mso-wrap-distance-top:0pt;mso-wrap-distance-bottom:0pt;margin-top:474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и особо квалифицированный состав предусмотрен ч.2 ч.3 ст.1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115</wp:posOffset>
                </wp:positionH>
                <wp:positionV relativeFrom="paragraph">
                  <wp:posOffset>7676515</wp:posOffset>
                </wp:positionV>
                <wp:extent cx="3117850" cy="28321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чести и достоинства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604.4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чести и достоинства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0245</wp:posOffset>
                </wp:positionH>
                <wp:positionV relativeFrom="paragraph">
                  <wp:posOffset>7950835</wp:posOffset>
                </wp:positionV>
                <wp:extent cx="1289050" cy="28321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вета ст. 129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626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евета ст. 129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4565</wp:posOffset>
                </wp:positionH>
                <wp:positionV relativeFrom="paragraph">
                  <wp:posOffset>8408035</wp:posOffset>
                </wp:positionV>
                <wp:extent cx="2294890" cy="74041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левета, то есть распространение заведомо ложных сведений, порочащих честь и достоинство другого лица или подрывающих его репут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66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Клевета, то есть распространение заведомо ложных сведений, порочащих честь и достоинство другого лица или подрывающих его репута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2875</wp:posOffset>
                </wp:positionH>
                <wp:positionV relativeFrom="paragraph">
                  <wp:posOffset>8133715</wp:posOffset>
                </wp:positionV>
                <wp:extent cx="3026410" cy="101473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 – распространение заведомо ложных сведений о другом лиц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убъективная сторона – прямо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ъективная сторона – действия унижающие честь и достоинство потерпевшего путем негативной оценки личности (прямой умысел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9.9pt;mso-wrap-distance-left:9.05pt;mso-wrap-distance-right:9.05pt;mso-wrap-distance-top:0pt;mso-wrap-distance-bottom:0pt;margin-top:640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 – распространение заведомо ложных сведений о другом лиц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убъективная сторона – прямо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ъективная сторона – действия унижающие честь и достоинство потерпевшего путем негативной оценки личности (прямой умысел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835</wp:posOffset>
                </wp:positionH>
                <wp:positionV relativeFrom="paragraph">
                  <wp:posOffset>7676515</wp:posOffset>
                </wp:positionV>
                <wp:extent cx="1563370" cy="2832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корбление ст. 130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604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корбление ст. 130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1835</wp:posOffset>
                </wp:positionH>
                <wp:positionV relativeFrom="paragraph">
                  <wp:posOffset>8133715</wp:posOffset>
                </wp:positionV>
                <wp:extent cx="1563370" cy="101473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Оскорбление, то есть унижение чести и достоинства другого лица, выраженное в неприличной фор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640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Оскорбление, то есть унижение чести и достоинства другого лица, выраженное в неприличной фор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10:00Z</dcterms:created>
  <dc:creator>Acid Fly</dc:creator>
  <dc:description/>
  <dc:language>en-US</dc:language>
  <cp:lastModifiedBy>Acid Fly</cp:lastModifiedBy>
  <dcterms:modified xsi:type="dcterms:W3CDTF">2002-12-09T21:52:00Z</dcterms:modified>
  <cp:revision>9</cp:revision>
  <dc:subject/>
  <dc:title/>
</cp:coreProperties>
</file>