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640080</wp:posOffset>
                </wp:positionV>
                <wp:extent cx="91440" cy="6583680"/>
                <wp:effectExtent l="37465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5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0.4pt" to="212.35pt,56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40080</wp:posOffset>
                </wp:positionV>
                <wp:extent cx="1005840" cy="4663440"/>
                <wp:effectExtent l="5080" t="127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.4pt" to="313.15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640080</wp:posOffset>
                </wp:positionV>
                <wp:extent cx="182880" cy="4663440"/>
                <wp:effectExtent l="3556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0.4pt" to="75.55pt,4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1097280</wp:posOffset>
                </wp:positionV>
                <wp:extent cx="1371600" cy="201168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6.4pt" to="356.35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097280</wp:posOffset>
                </wp:positionV>
                <wp:extent cx="457200" cy="2011680"/>
                <wp:effectExtent l="20320" t="127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6.4pt" to="161.95pt,24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0.4pt" to="198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316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6.4pt" to="190.8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6.8pt" to="-3.6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6.8pt" to="104.4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6.8pt" to="241.2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0916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36.8pt" to="370.8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219456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72.8pt" to="-18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219456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72.8pt" to="104.4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219456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2.8pt" to="241.2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19456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2.8pt" to="378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1560</wp:posOffset>
                </wp:positionH>
                <wp:positionV relativeFrom="paragraph">
                  <wp:posOffset>338328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66.4pt" to="82.8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338328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66.4pt" to="378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39.2pt" to="54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3484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39.2pt" to="349.2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</wp:posOffset>
                </wp:positionH>
                <wp:positionV relativeFrom="paragraph">
                  <wp:posOffset>621792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89.6pt" to="46.8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34840</wp:posOffset>
                </wp:positionH>
                <wp:positionV relativeFrom="paragraph">
                  <wp:posOffset>621792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89.6pt" to="349.2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1640</wp:posOffset>
                </wp:positionH>
                <wp:positionV relativeFrom="paragraph">
                  <wp:posOffset>7498080</wp:posOffset>
                </wp:positionV>
                <wp:extent cx="91440" cy="182880"/>
                <wp:effectExtent l="635" t="254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90.4pt" to="140.35pt,60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813816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40.8pt" to="68.4pt,6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0520</wp:posOffset>
                </wp:positionH>
                <wp:positionV relativeFrom="paragraph">
                  <wp:posOffset>7498080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90.4pt" to="327.6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9160</wp:posOffset>
                </wp:positionH>
                <wp:positionV relativeFrom="paragraph">
                  <wp:posOffset>8046720</wp:posOffset>
                </wp:positionV>
                <wp:extent cx="0" cy="27432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33.6pt" to="370.8pt,6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810</wp:posOffset>
                </wp:positionH>
                <wp:positionV relativeFrom="paragraph">
                  <wp:posOffset>-278765</wp:posOffset>
                </wp:positionV>
                <wp:extent cx="4763770" cy="28321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половой свободы и половой неприкосновенности лич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22.3pt;mso-wrap-distance-left:9.05pt;mso-wrap-distance-right:9.05pt;mso-wrap-distance-top:0pt;mso-wrap-distance-bottom:0pt;margin-top:-21.95pt;mso-position-vertical-relative:text;margin-left: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половой свободы и половой неприкосновенности лич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5785</wp:posOffset>
                </wp:positionH>
                <wp:positionV relativeFrom="paragraph">
                  <wp:posOffset>178435</wp:posOffset>
                </wp:positionV>
                <wp:extent cx="6409690" cy="46609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вая свобода и половая неприкосновенность – естественные человеческие права, заключающиеся в возможности самостоятельного решения относительно полового партнера и форм удовлетворения половой стр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6.7pt;mso-wrap-distance-left:9.05pt;mso-wrap-distance-right:9.05pt;mso-wrap-distance-top:0pt;mso-wrap-distance-bottom:0pt;margin-top:14.05pt;mso-position-vertical-relative:text;margin-left:-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овая свобода и половая неприкосновенность – естественные человеческие права, заключающиеся в возможности самостоятельного решения относительно полового партнера и форм удовлетворения половой стр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6570</wp:posOffset>
                </wp:positionH>
                <wp:positionV relativeFrom="paragraph">
                  <wp:posOffset>818515</wp:posOffset>
                </wp:positionV>
                <wp:extent cx="1746250" cy="28321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насилование (ст.131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4.45pt;mso-position-vertical-relative:text;margin-left:13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насилование (ст.131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3670</wp:posOffset>
                </wp:positionH>
                <wp:positionV relativeFrom="paragraph">
                  <wp:posOffset>1275715</wp:posOffset>
                </wp:positionV>
                <wp:extent cx="5586730" cy="46609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знасилование,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100.45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знасилование,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8805</wp:posOffset>
                </wp:positionH>
                <wp:positionV relativeFrom="paragraph">
                  <wp:posOffset>1915795</wp:posOffset>
                </wp:positionV>
                <wp:extent cx="740410" cy="28321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50.8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3125</wp:posOffset>
                </wp:positionH>
                <wp:positionV relativeFrom="paragraph">
                  <wp:posOffset>2372995</wp:posOffset>
                </wp:positionV>
                <wp:extent cx="1289050" cy="55753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о, мужского пола, достигшее 14-летнего возрас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86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о, мужского пола, достигшее 14-летнего возрас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1915795</wp:posOffset>
                </wp:positionV>
                <wp:extent cx="1471930" cy="28321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50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475</wp:posOffset>
                </wp:positionH>
                <wp:positionV relativeFrom="paragraph">
                  <wp:posOffset>2372995</wp:posOffset>
                </wp:positionV>
                <wp:extent cx="1929130" cy="55753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ина в вид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отив – стремление удовлетворить половую потребность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186.8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ина в вид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мотив – стремление удовлетворить половую потребность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4475</wp:posOffset>
                </wp:positionH>
                <wp:positionV relativeFrom="paragraph">
                  <wp:posOffset>1915795</wp:posOffset>
                </wp:positionV>
                <wp:extent cx="740410" cy="28321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50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1595</wp:posOffset>
                </wp:positionH>
                <wp:positionV relativeFrom="paragraph">
                  <wp:posOffset>2372995</wp:posOffset>
                </wp:positionV>
                <wp:extent cx="1106170" cy="55753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вая неприкосновенность лич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86.8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овая неприкосновенность лич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7515</wp:posOffset>
                </wp:positionH>
                <wp:positionV relativeFrom="paragraph">
                  <wp:posOffset>1915795</wp:posOffset>
                </wp:positionV>
                <wp:extent cx="1471930" cy="28321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50.8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2372995</wp:posOffset>
                </wp:positionV>
                <wp:extent cx="2203450" cy="4660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вершение полового снош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менение физического насил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186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вершение полового снош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менение физического насил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715</wp:posOffset>
                </wp:positionH>
                <wp:positionV relativeFrom="paragraph">
                  <wp:posOffset>3104515</wp:posOffset>
                </wp:positionV>
                <wp:extent cx="1929130" cy="28321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лифицированный соста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44.4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алифицированный сост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0315</wp:posOffset>
                </wp:positionH>
                <wp:positionV relativeFrom="paragraph">
                  <wp:posOffset>3104515</wp:posOffset>
                </wp:positionV>
                <wp:extent cx="2294890" cy="28321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обо квалифицированный соста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244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обо квалифицированный сост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3125</wp:posOffset>
                </wp:positionH>
                <wp:positionV relativeFrom="paragraph">
                  <wp:posOffset>3561715</wp:posOffset>
                </wp:positionV>
                <wp:extent cx="4489450" cy="147193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совершенное неоднократно или лицом, ранее совершившим насильственные действия сексуального характер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совершенное группой лиц, группой лиц по предварительному сговору или организованной группо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соединенное с угрозой убийством или причинением тяжкого вреда здоровью, а также совершенное с особой жестокостью по отношению к потерпевшей или к другим лицам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повлекшее заражение потерпевшей венерическим заболеванием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- заведомо несовершеннолетне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115.9pt;mso-wrap-distance-left:9.05pt;mso-wrap-distance-right:9.05pt;mso-wrap-distance-top:0pt;mso-wrap-distance-bottom:0pt;margin-top:280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- совершенное неоднократно или лицом, ранее совершившим насильственные действия сексуального характера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- совершенное группой лиц, группой лиц по предварительному сговору или организованной группо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- соединенное с угрозой убийством или причинением тяжкого вреда здоровью, а также совершенное с особой жестокостью по отношению к потерпевшей или к другим лицам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- повлекшее заражение потерпевшей венерическим заболеванием;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- заведомо несовершеннолетне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0315</wp:posOffset>
                </wp:positionH>
                <wp:positionV relativeFrom="paragraph">
                  <wp:posOffset>3561715</wp:posOffset>
                </wp:positionV>
                <wp:extent cx="2294890" cy="147193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 повлекшее по неосторожности смерть потерпевш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 повлекшее по неосторожности причинение тяжкого вреда здоровью потерпевшей, заражение ее ВИЧ-инфекцией или иные тяжкие последствия;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 потерпевшей, заведомо не достигшей четырнадцатилетнего возраст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5.9pt;mso-wrap-distance-left:9.05pt;mso-wrap-distance-right:9.05pt;mso-wrap-distance-top:0pt;mso-wrap-distance-bottom:0pt;margin-top:280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- повлекшее по неосторожности смерть потерпевш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- повлекшее по неосторожности причинение тяжкого вреда здоровью потерпевшей, заражение ее ВИЧ-инфекцией или иные тяжкие последствия;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- потерпевшей, заведомо не достигшей четырнадцатилетнего возраст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73125</wp:posOffset>
                </wp:positionH>
                <wp:positionV relativeFrom="paragraph">
                  <wp:posOffset>5299075</wp:posOffset>
                </wp:positionV>
                <wp:extent cx="3392170" cy="28321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ильственные действия сексуального характера ст.13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417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сильственные действия сексуального характера ст.13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4475</wp:posOffset>
                </wp:positionH>
                <wp:positionV relativeFrom="paragraph">
                  <wp:posOffset>5299075</wp:posOffset>
                </wp:positionV>
                <wp:extent cx="3300730" cy="28321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уждение к действиям сексуального характера ст.1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417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уждение к действиям сексуального характера ст.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98805</wp:posOffset>
                </wp:positionH>
                <wp:positionV relativeFrom="paragraph">
                  <wp:posOffset>5756275</wp:posOffset>
                </wp:positionV>
                <wp:extent cx="2843530" cy="46609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я сексуального характера – это сексуально-эротические формы половой актив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453.2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я сексуального характера – это сексуально-эротические формы половой актив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8795</wp:posOffset>
                </wp:positionH>
                <wp:positionV relativeFrom="paragraph">
                  <wp:posOffset>5756275</wp:posOffset>
                </wp:positionV>
                <wp:extent cx="2752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ной объект данного преступления – половая неприкосновенность и половая свобод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453.2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сновной объект данного преступления – половая неприкосновенность и половая свобод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73125</wp:posOffset>
                </wp:positionH>
                <wp:positionV relativeFrom="paragraph">
                  <wp:posOffset>6396355</wp:posOffset>
                </wp:positionV>
                <wp:extent cx="3392170" cy="4660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ение насилия, угрозы его использования, либо использование беспомощного состояния потерпевше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6.7pt;mso-wrap-distance-left:9.05pt;mso-wrap-distance-right:9.05pt;mso-wrap-distance-top:0pt;mso-wrap-distance-bottom:0pt;margin-top:503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менение насилия, угрозы его использования, либо использование беспомощного состояния потерпевше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3035</wp:posOffset>
                </wp:positionH>
                <wp:positionV relativeFrom="paragraph">
                  <wp:posOffset>6396355</wp:posOffset>
                </wp:positionV>
                <wp:extent cx="3392170" cy="46609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ивной стороной выступает прямой умысел. Субъект – физическое лицо, достигшее 16 летнего возрас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6.7pt;mso-wrap-distance-left:9.05pt;mso-wrap-distance-right:9.05pt;mso-wrap-distance-top:0pt;mso-wrap-distance-bottom:0pt;margin-top:503.6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ивной стороной выступает прямой умысел. Субъект – физическое лицо, достигшее 16 летнего возрас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8555</wp:posOffset>
                </wp:positionH>
                <wp:positionV relativeFrom="paragraph">
                  <wp:posOffset>7219315</wp:posOffset>
                </wp:positionV>
                <wp:extent cx="3209290" cy="28321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насильственные действия сексуального характ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568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насильственные действия сексуального характ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73125</wp:posOffset>
                </wp:positionH>
                <wp:positionV relativeFrom="paragraph">
                  <wp:posOffset>7676515</wp:posOffset>
                </wp:positionV>
                <wp:extent cx="3849370" cy="46609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вое сношение и иные действия сексуального характера с лицом, не достигшим четырнадцатилетнего возраста (ст.134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36.7pt;mso-wrap-distance-left:9.05pt;mso-wrap-distance-right:9.05pt;mso-wrap-distance-top:0pt;mso-wrap-distance-bottom:0pt;margin-top:604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овое сношение и иные действия сексуального характера с лицом, не достигшим четырнадцатилетнего возраста (ст.134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7435</wp:posOffset>
                </wp:positionH>
                <wp:positionV relativeFrom="paragraph">
                  <wp:posOffset>7767955</wp:posOffset>
                </wp:positionV>
                <wp:extent cx="2112010" cy="28321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ратные действия (ст. 135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611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ратные действия (ст. 135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73125</wp:posOffset>
                </wp:positionH>
                <wp:positionV relativeFrom="paragraph">
                  <wp:posOffset>8316595</wp:posOffset>
                </wp:positionV>
                <wp:extent cx="4123690" cy="46609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 – половая неприкосновенность лиц, подросткового возраста, а также нормальное физическое и нравственное формирование лич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654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 – половая неприкосновенность лиц, подросткового возраста, а также нормальное физическое и нравственное формирование лич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7435</wp:posOffset>
                </wp:positionH>
                <wp:positionV relativeFrom="paragraph">
                  <wp:posOffset>8316595</wp:posOffset>
                </wp:positionV>
                <wp:extent cx="2112010" cy="46609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 – нормальное нравственное формирование подрост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654.8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 – нормальное нравственное формирование подрост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1:53:00Z</dcterms:created>
  <dc:creator>Acid Fly</dc:creator>
  <dc:description/>
  <dc:language>en-US</dc:language>
  <cp:lastModifiedBy>Acid Fly</cp:lastModifiedBy>
  <cp:lastPrinted>2002-12-10T01:33:00Z</cp:lastPrinted>
  <dcterms:modified xsi:type="dcterms:W3CDTF">2002-12-09T22:35:00Z</dcterms:modified>
  <cp:revision>9</cp:revision>
  <dc:subject/>
  <dc:title/>
</cp:coreProperties>
</file>