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017520</wp:posOffset>
                </wp:positionV>
                <wp:extent cx="822960" cy="1005840"/>
                <wp:effectExtent l="3810" t="317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6pt" to="334.75pt,3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017520</wp:posOffset>
                </wp:positionV>
                <wp:extent cx="0" cy="8229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7.6pt" to="234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3017520</wp:posOffset>
                </wp:positionV>
                <wp:extent cx="731520" cy="82296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37.6pt" to="140.35pt,30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3320</wp:posOffset>
                </wp:positionH>
                <wp:positionV relativeFrom="paragraph">
                  <wp:posOffset>457200</wp:posOffset>
                </wp:positionV>
                <wp:extent cx="0" cy="12801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6pt" to="291.6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1880</wp:posOffset>
                </wp:positionH>
                <wp:positionV relativeFrom="paragraph">
                  <wp:posOffset>457200</wp:posOffset>
                </wp:positionV>
                <wp:extent cx="0" cy="8229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6pt" to="284.4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3080</wp:posOffset>
                </wp:positionH>
                <wp:positionV relativeFrom="paragraph">
                  <wp:posOffset>457200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6pt" to="140.4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100584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9.2pt" to="75.6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044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6pt" to="277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588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6pt" to="104.4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604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7.6pt" to="205.2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764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37.6pt" to="313.2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5120640</wp:posOffset>
                </wp:positionV>
                <wp:extent cx="1188720" cy="182880"/>
                <wp:effectExtent l="0" t="5080" r="127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03.2pt" to="133.15pt,4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7560</wp:posOffset>
                </wp:positionH>
                <wp:positionV relativeFrom="paragraph">
                  <wp:posOffset>5120640</wp:posOffset>
                </wp:positionV>
                <wp:extent cx="914400" cy="182880"/>
                <wp:effectExtent l="1270" t="5080" r="635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03.2pt" to="334.75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1720</wp:posOffset>
                </wp:positionH>
                <wp:positionV relativeFrom="paragraph">
                  <wp:posOffset>5120640</wp:posOffset>
                </wp:positionV>
                <wp:extent cx="0" cy="82296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03.2pt" to="183.6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4475</wp:posOffset>
                </wp:positionH>
                <wp:positionV relativeFrom="paragraph">
                  <wp:posOffset>1275715</wp:posOffset>
                </wp:positionV>
                <wp:extent cx="3300730" cy="2832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Нарушение неприкосновенности жилища (ст.139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100.4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Нарушение неприкосновенности жилища (ст.139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970</wp:posOffset>
                </wp:positionH>
                <wp:positionV relativeFrom="paragraph">
                  <wp:posOffset>-278765</wp:posOffset>
                </wp:positionV>
                <wp:extent cx="4489450" cy="28321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конституционных прав и свобод человека и граждани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-21.95pt;mso-position-vertical-relative:text;margin-left: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конституционных прав и свобод человека и граждани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3015</wp:posOffset>
                </wp:positionH>
                <wp:positionV relativeFrom="paragraph">
                  <wp:posOffset>178435</wp:posOffset>
                </wp:positionV>
                <wp:extent cx="2752090" cy="28321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личных прав и своб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14.05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личных прав и своб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4565</wp:posOffset>
                </wp:positionH>
                <wp:positionV relativeFrom="paragraph">
                  <wp:posOffset>727075</wp:posOffset>
                </wp:positionV>
                <wp:extent cx="3575050" cy="2832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е неприкосновенности частной жизни (ст.137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2.3pt;mso-wrap-distance-left:9.05pt;mso-wrap-distance-right:9.05pt;mso-wrap-distance-top:0pt;mso-wrap-distance-bottom:0pt;margin-top:57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е неприкосновенности частной жизни (ст.137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4565</wp:posOffset>
                </wp:positionH>
                <wp:positionV relativeFrom="paragraph">
                  <wp:posOffset>1184275</wp:posOffset>
                </wp:positionV>
                <wp:extent cx="3575050" cy="12890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Незаконное собирание или распространение сведений о частной жизни лица, составляющих его личную или семейную тайну, без его согласия либо распространение этих сведений в публичном выступлении, публично демонстрирующемся произведении или средствах массовой информации, если эти деяния совершены из корыстной или иной личной заинтересованности и причинили вред правам и законным интересам гражд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01.5pt;mso-wrap-distance-left:9.05pt;mso-wrap-distance-right:9.05pt;mso-wrap-distance-top:0pt;mso-wrap-distance-bottom:0pt;margin-top:93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Незаконное собирание или распространение сведений о частной жизни лица, составляющих его личную или семейную тайну, без его согласия либо распространение этих сведений в публичном выступлении, публично демонстрирующемся произведении или средствах массовой информации, если эти деяния совершены из корыстной или иной личной заинтересованности и причинили вред правам и законным интересам гражд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3035</wp:posOffset>
                </wp:positionH>
                <wp:positionV relativeFrom="paragraph">
                  <wp:posOffset>635635</wp:posOffset>
                </wp:positionV>
                <wp:extent cx="3483610" cy="4660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е тайны переписки, телефонных переговоров, почтовых, телеграфных или иных сообщений (ст. 138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50.0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ушение тайны переписки, телефонных переговоров, почтовых, телеграфных или иных сообщений (ст. 138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1732915</wp:posOffset>
                </wp:positionV>
                <wp:extent cx="2934970" cy="4660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препятствование осуществлению права на свободу совести и вероисповеданий (ст.148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36.7pt;mso-wrap-distance-left:9.05pt;mso-wrap-distance-right:9.05pt;mso-wrap-distance-top:0pt;mso-wrap-distance-bottom:0pt;margin-top:136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спрепятствование осуществлению права на свободу совести и вероисповеданий (ст.148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5855</wp:posOffset>
                </wp:positionH>
                <wp:positionV relativeFrom="paragraph">
                  <wp:posOffset>2738755</wp:posOffset>
                </wp:positionV>
                <wp:extent cx="3026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политических прав и своб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215.65pt;mso-position-vertical-relative:text;margin-left: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политических прав и своб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3125</wp:posOffset>
                </wp:positionH>
                <wp:positionV relativeFrom="paragraph">
                  <wp:posOffset>3195955</wp:posOffset>
                </wp:positionV>
                <wp:extent cx="2386330" cy="4660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Нарушение равенства прав и свобод человека и гражданина (ст. 136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251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Нарушение равенства прав и свобод человека и гражданина (ст. 136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7195</wp:posOffset>
                </wp:positionH>
                <wp:positionV relativeFrom="paragraph">
                  <wp:posOffset>3195955</wp:posOffset>
                </wp:positionV>
                <wp:extent cx="1929130" cy="4660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Отказ в предоставлении гражданину информации (ст.14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251.6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Отказ в предоставлении гражданину информации (ст.14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0315</wp:posOffset>
                </wp:positionH>
                <wp:positionV relativeFrom="paragraph">
                  <wp:posOffset>3195955</wp:posOffset>
                </wp:positionV>
                <wp:extent cx="2203450" cy="6489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оспрепятствование осуществлению избирательных прав или работе избирательных комиссий (ст.141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251.65pt;mso-position-vertical-relative:text;margin-left:298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оспрепятствование осуществлению избирательных прав или работе избирательных комиссий (ст.141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3125</wp:posOffset>
                </wp:positionH>
                <wp:positionV relativeFrom="paragraph">
                  <wp:posOffset>3836035</wp:posOffset>
                </wp:positionV>
                <wp:extent cx="2386330" cy="6489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Фальсификация избирательных документов, документов референдума или неправильный подсчет голосов (ст.142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302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Фальсификация избирательных документов, документов референдума или неправильный подсчет голосов (ст.14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7195</wp:posOffset>
                </wp:positionH>
                <wp:positionV relativeFrom="paragraph">
                  <wp:posOffset>3836035</wp:posOffset>
                </wp:positionV>
                <wp:extent cx="1929130" cy="64897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Воспрепятствование законной профессиональной деятельности журналистов (ст.144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302.0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Воспрепятствование законной профессиональной деятельности журналистов (ст.144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0315</wp:posOffset>
                </wp:positionH>
                <wp:positionV relativeFrom="paragraph">
                  <wp:posOffset>4018915</wp:posOffset>
                </wp:positionV>
                <wp:extent cx="2386330" cy="64897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Воспрепятствование проведению собрания, митинга, демонстрации, шествия, пикетирования или участию в ни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316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Воспрепятствование проведению собрания, митинга, демонстрации, шествия, пикетирования или участию в ни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0770</wp:posOffset>
                </wp:positionH>
                <wp:positionV relativeFrom="paragraph">
                  <wp:posOffset>4841875</wp:posOffset>
                </wp:positionV>
                <wp:extent cx="3117850" cy="28321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семьи и несовершеннолетни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381.25pt;mso-position-vertical-relative:text;margin-left:8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семьи и несовершеннолетни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81685</wp:posOffset>
                </wp:positionH>
                <wp:positionV relativeFrom="paragraph">
                  <wp:posOffset>5299075</wp:posOffset>
                </wp:positionV>
                <wp:extent cx="2752090" cy="4660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влечение несовершеннолетнего в антиобщественную деятельность (ст. 150, 151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417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влечение несовершеннолетнего в антиобщественную деятельность (ст. 150, 151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3035</wp:posOffset>
                </wp:positionH>
                <wp:positionV relativeFrom="paragraph">
                  <wp:posOffset>5299075</wp:posOffset>
                </wp:positionV>
                <wp:extent cx="3483610" cy="466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, связанные с торговлей несовершеннолетними или процессом их усыновления (ст. 152 – 155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417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, связанные с торговлей несовершеннолетними или процессом их усыновления (ст. 152 – 155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3670</wp:posOffset>
                </wp:positionH>
                <wp:positionV relativeFrom="paragraph">
                  <wp:posOffset>5939155</wp:posOffset>
                </wp:positionV>
                <wp:extent cx="5586730" cy="28321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, связанные с невыполнением родителями своих обязанностей (ст. 156, 157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2.3pt;mso-wrap-distance-left:9.05pt;mso-wrap-distance-right:9.05pt;mso-wrap-distance-top:0pt;mso-wrap-distance-bottom:0pt;margin-top:467.65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, связанные с невыполнением родителями своих обязанностей (ст. 156, 157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2:48:00Z</dcterms:created>
  <dc:creator>Acid Fly</dc:creator>
  <dc:description/>
  <dc:language>en-US</dc:language>
  <cp:lastModifiedBy>Acid Fly</cp:lastModifiedBy>
  <dcterms:modified xsi:type="dcterms:W3CDTF">2002-12-09T23:09:00Z</dcterms:modified>
  <cp:revision>4</cp:revision>
  <dc:subject/>
  <dc:title/>
</cp:coreProperties>
</file>