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737360</wp:posOffset>
                </wp:positionV>
                <wp:extent cx="0" cy="2560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6.8pt" to="320.4pt,3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1737360</wp:posOffset>
                </wp:positionV>
                <wp:extent cx="1645920" cy="2560320"/>
                <wp:effectExtent l="635" t="317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6.8pt" to="233.95pt,3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71600" cy="182880"/>
                <wp:effectExtent l="0" t="5080" r="63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25.9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pt" to="3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47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6pt" to="298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0.8pt" to="277.2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11480</wp:posOffset>
                </wp:positionH>
                <wp:positionV relativeFrom="paragraph">
                  <wp:posOffset>1737360</wp:posOffset>
                </wp:positionV>
                <wp:extent cx="3017520" cy="182880"/>
                <wp:effectExtent l="0" t="5080" r="635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36.8pt" to="205.15pt,1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1737360</wp:posOffset>
                </wp:positionV>
                <wp:extent cx="1188720" cy="182880"/>
                <wp:effectExtent l="0" t="5080" r="12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6.8pt" to="226.75pt,1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188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6.8pt" to="284.4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554480</wp:posOffset>
                </wp:positionV>
                <wp:extent cx="640080" cy="274320"/>
                <wp:effectExtent l="1905" t="444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2.4pt" to="428.3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004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87.2pt" to="-25.2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7.2pt" to="104.4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7.2pt" to="270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356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01.6pt" to="442.8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53949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4.8pt" to="198pt,4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5852160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0.8pt" to="54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585216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60.8pt" to="205.2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3480</wp:posOffset>
                </wp:positionH>
                <wp:positionV relativeFrom="paragraph">
                  <wp:posOffset>5852160</wp:posOffset>
                </wp:positionV>
                <wp:extent cx="0" cy="2743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60.8pt" to="392.4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004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04pt" to="-25.2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04pt" to="219.6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9240</wp:posOffset>
                </wp:positionH>
                <wp:positionV relativeFrom="paragraph">
                  <wp:posOffset>6583680</wp:posOffset>
                </wp:positionV>
                <wp:extent cx="0" cy="4572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18.4pt" to="421.2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3610</wp:posOffset>
                </wp:positionH>
                <wp:positionV relativeFrom="paragraph">
                  <wp:posOffset>-278765</wp:posOffset>
                </wp:positionV>
                <wp:extent cx="3392170" cy="28321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и структура Особенной части уголов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-21.95pt;mso-position-vertical-relative:text;margin-left:7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 и структура Особенной части уголов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178435</wp:posOffset>
                </wp:positionV>
                <wp:extent cx="1014730" cy="28321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ча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ч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1675</wp:posOffset>
                </wp:positionH>
                <wp:positionV relativeFrom="paragraph">
                  <wp:posOffset>178435</wp:posOffset>
                </wp:positionV>
                <wp:extent cx="1197610" cy="28321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ая ча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4.0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обенная ч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4565</wp:posOffset>
                </wp:positionH>
                <wp:positionV relativeFrom="paragraph">
                  <wp:posOffset>635635</wp:posOffset>
                </wp:positionV>
                <wp:extent cx="2203450" cy="92329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 нормы-принципы; дефинитивные нормы; нормы, устанавливающие условия и основания уголовной ответственности; правовые институты уголовного прав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5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 нормы-принципы; дефинитивные нормы; нормы, устанавливающие условия и основания уголовной ответственности; правовые институты уголовного прав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2875</wp:posOffset>
                </wp:positionH>
                <wp:positionV relativeFrom="paragraph">
                  <wp:posOffset>635635</wp:posOffset>
                </wp:positionV>
                <wp:extent cx="4672330" cy="64897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ость уголовно-правовых норм, устанавливающих и исчерпывающий и строго систематизированный перечень и юридические признаки общественно опасных деяний – преступлений, виды и размеры наказания за их соверш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51.1pt;mso-wrap-distance-left:9.05pt;mso-wrap-distance-right:9.05pt;mso-wrap-distance-top:0pt;mso-wrap-distance-bottom:0pt;margin-top:50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ость уголовно-правовых норм, устанавливающих и исчерпывающий и строго систематизированный перечень и юридические признаки общественно опасных деяний – преступлений, виды и размеры наказания за их соверш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715</wp:posOffset>
                </wp:positionH>
                <wp:positionV relativeFrom="paragraph">
                  <wp:posOffset>1458595</wp:posOffset>
                </wp:positionV>
                <wp:extent cx="2386330" cy="2832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ает в себя следующие и раздел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14.8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ючает в себя следующие и разде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1915795</wp:posOffset>
                </wp:positionV>
                <wp:extent cx="1563370" cy="4660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дел 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  <w:r>
                              <w:rPr/>
                              <w:t>. Преступления против лич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50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дел </w:t>
                      </w:r>
                      <w:r>
                        <w:rPr>
                          <w:lang w:val="en-US"/>
                        </w:rPr>
                        <w:t>VII</w:t>
                      </w:r>
                      <w:r>
                        <w:rPr/>
                        <w:t>. Преступления против ли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1915795</wp:posOffset>
                </wp:positionV>
                <wp:extent cx="1563370" cy="4660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дел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/>
                              <w:t>. Преступления в сфере эконом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5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дел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/>
                        <w:t>. Преступления в сфере эконом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7275</wp:posOffset>
                </wp:positionH>
                <wp:positionV relativeFrom="paragraph">
                  <wp:posOffset>1915795</wp:posOffset>
                </wp:positionV>
                <wp:extent cx="2752090" cy="4660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дел </w:t>
                            </w:r>
                            <w:r>
                              <w:rPr>
                                <w:lang w:val="en-US"/>
                              </w:rPr>
                              <w:t>IX.</w:t>
                            </w:r>
                            <w:r>
                              <w:rPr/>
                              <w:t xml:space="preserve"> Преступления против общественной безопасности и общественного поряд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50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дел </w:t>
                      </w:r>
                      <w:r>
                        <w:rPr>
                          <w:lang w:val="en-US"/>
                        </w:rPr>
                        <w:t>IX.</w:t>
                      </w:r>
                      <w:r>
                        <w:rPr/>
                        <w:t xml:space="preserve"> Преступления против общественной безопасности и общественного поряд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1915</wp:posOffset>
                </wp:positionH>
                <wp:positionV relativeFrom="paragraph">
                  <wp:posOffset>1824355</wp:posOffset>
                </wp:positionV>
                <wp:extent cx="1106170" cy="74041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дел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. Преступления против государственной в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43.6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дел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. Преступления против государственной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4293235</wp:posOffset>
                </wp:positionV>
                <wp:extent cx="1563370" cy="4660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дел </w:t>
                            </w:r>
                            <w:r>
                              <w:rPr>
                                <w:lang w:val="en-US"/>
                              </w:rPr>
                              <w:t>XI</w:t>
                            </w:r>
                            <w:r>
                              <w:rPr/>
                              <w:t>. Преступления против военной служб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33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дел </w:t>
                      </w:r>
                      <w:r>
                        <w:rPr>
                          <w:lang w:val="en-US"/>
                        </w:rPr>
                        <w:t>XI</w:t>
                      </w:r>
                      <w:r>
                        <w:rPr/>
                        <w:t>. Преступления против военной служб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8715</wp:posOffset>
                </wp:positionH>
                <wp:positionV relativeFrom="paragraph">
                  <wp:posOffset>4293235</wp:posOffset>
                </wp:positionV>
                <wp:extent cx="2203450" cy="4660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дел </w:t>
                            </w:r>
                            <w:r>
                              <w:rPr>
                                <w:lang w:val="en-US"/>
                              </w:rPr>
                              <w:t>XII</w:t>
                            </w:r>
                            <w:r>
                              <w:rPr/>
                              <w:t>. Преступления против мира и безопасности человеч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338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дел </w:t>
                      </w:r>
                      <w:r>
                        <w:rPr>
                          <w:lang w:val="en-US"/>
                        </w:rPr>
                        <w:t>XII</w:t>
                      </w:r>
                      <w:r>
                        <w:rPr/>
                        <w:t>. Преступления против мира и безопасности человеч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4565</wp:posOffset>
                </wp:positionH>
                <wp:positionV relativeFrom="paragraph">
                  <wp:posOffset>2555875</wp:posOffset>
                </wp:positionV>
                <wp:extent cx="1563370" cy="24777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rPr/>
                            </w:pPr>
                            <w:r>
                              <w:rPr/>
                              <w:t>- преступления против жизни и здоровья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- преступления против свободы, чести и достоинства личности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- преступления против половой неприкосновенности и половой свободы личности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преступления против конституционных прав и свобод человека и гражданина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- преступления против семьи и несовершеннолетних;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95.1pt;mso-wrap-distance-left:9.05pt;mso-wrap-distance-right:9.05pt;mso-wrap-distance-top:0pt;mso-wrap-distance-bottom:0pt;margin-top:201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suppressLineNumbers/>
                        <w:rPr/>
                      </w:pPr>
                      <w:r>
                        <w:rPr/>
                        <w:t>- преступления против жизни и здоровья;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- преступления против свободы, чести и достоинства личности;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- преступления против половой неприкосновенности и половой свободы личности;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преступления против конституционных прав и свобод человека и гражданина;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- преступления против семьи и несовершеннолетних;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2555875</wp:posOffset>
                </wp:positionV>
                <wp:extent cx="1563370" cy="14719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собств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в сфере экономической дея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интересов службы в коммерческих и иных организациях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15.9pt;mso-wrap-distance-left:9.05pt;mso-wrap-distance-right:9.05pt;mso-wrap-distance-top:0pt;mso-wrap-distance-bottom:0pt;margin-top:201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собств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в сфере экономической дея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интересов службы в коммерческих и иных организациях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7275</wp:posOffset>
                </wp:positionH>
                <wp:positionV relativeFrom="paragraph">
                  <wp:posOffset>2555875</wp:posOffset>
                </wp:positionV>
                <wp:extent cx="2386330" cy="14719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общественной безопас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здоровья населения и общественной нравств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ие преступ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безопасности движения и эксплуатации транспор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в сфере компьютерной информац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15.9pt;mso-wrap-distance-left:9.05pt;mso-wrap-distance-right:9.05pt;mso-wrap-distance-top:0pt;mso-wrap-distance-bottom:0pt;margin-top:201.2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общественной безопас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здоровья населения и общественной нравств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ие преступ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безопасности движения и эксплуатации транспор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в сфере компьютерной информац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2738755</wp:posOffset>
                </wp:positionV>
                <wp:extent cx="1471930" cy="238633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основ конституционного строя и безопасности государ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государственной власти, интересов государственной службы и службы в органах местного самоуправ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правосуд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ступления против порядка управ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87.9pt;mso-wrap-distance-left:9.05pt;mso-wrap-distance-right:9.05pt;mso-wrap-distance-top:0pt;mso-wrap-distance-bottom:0pt;margin-top:21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основ конституционного строя и безопасности государ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государственной власти, интересов государственной службы и службы в органах местного самоуправ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правосуд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еступления против порядка управл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2795</wp:posOffset>
                </wp:positionH>
                <wp:positionV relativeFrom="paragraph">
                  <wp:posOffset>5116195</wp:posOffset>
                </wp:positionV>
                <wp:extent cx="3849370" cy="28321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 против жизни и здоровья личности (гл. 16 У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402.8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 против жизни и здоровья личности (гл. 16 У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5573395</wp:posOffset>
                </wp:positionV>
                <wp:extent cx="5220970" cy="28321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яния, направленные на лишение человека жизни и (или) причинение вреда его здоров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2.3pt;mso-wrap-distance-left:9.05pt;mso-wrap-distance-right:9.05pt;mso-wrap-distance-top:0pt;mso-wrap-distance-bottom:0pt;margin-top:438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яния, направленные на лишение человека жизни и (или) причинение вреда его здоров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3125</wp:posOffset>
                </wp:positionH>
                <wp:positionV relativeFrom="paragraph">
                  <wp:posOffset>6122035</wp:posOffset>
                </wp:positionV>
                <wp:extent cx="2294890" cy="28321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посягающие на жиз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48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посягающие на жиз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7195</wp:posOffset>
                </wp:positionH>
                <wp:positionV relativeFrom="paragraph">
                  <wp:posOffset>6122035</wp:posOffset>
                </wp:positionV>
                <wp:extent cx="2477770" cy="2832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посягающие на здоровь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82.0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посягающие на здоровь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3275</wp:posOffset>
                </wp:positionH>
                <wp:positionV relativeFrom="paragraph">
                  <wp:posOffset>6122035</wp:posOffset>
                </wp:positionV>
                <wp:extent cx="1654810" cy="4660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ления, имеющие универсальный характ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482.0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ления, имеющие универсальный характ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6579235</wp:posOffset>
                </wp:positionV>
                <wp:extent cx="1654810" cy="256921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ийство (ст. 105 УК); убийство матерью новорожденного ребенка (ст.106); убийство, совершенное в состоянии аффекта (ст.107); убийство, совершенное при превышении пределов необходимой обороны либо превышении мер, необходимых для задержания лица, совершившего преступление (ст. 108); причинение смерти по неосторожности (ст. 109); доведение до самоубийства (ст.110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02.3pt;mso-wrap-distance-left:9.05pt;mso-wrap-distance-right:9.05pt;mso-wrap-distance-top:0pt;mso-wrap-distance-bottom:0pt;margin-top:518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бийство (ст. 105 УК); убийство матерью новорожденного ребенка (ст.106); убийство, совершенное в состоянии аффекта (ст.107); убийство, совершенное при превышении пределов необходимой обороны либо превышении мер, необходимых для задержания лица, совершившего преступление (ст. 108); причинение смерти по неосторожности (ст. 109); доведение до самоубийства (ст.110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1435</wp:posOffset>
                </wp:positionH>
                <wp:positionV relativeFrom="paragraph">
                  <wp:posOffset>6579235</wp:posOffset>
                </wp:positionV>
                <wp:extent cx="3117850" cy="256921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ышленное причинение тяжкого вреда здоровью (ст.111 УК); умышленное причинение средней тяжести вреда здоровью (ст.112); причинение тяжкого или средней тяжести вреда здоровью в состоянии аффекта (ст.113); причинение тяжкого или средней тяжести вреда здоровью при превышении пределов необходимой обороны либо при превышении мер, необходимых для задержания лица, совершившего преступление (ст.114); умышленное причинение легкого вреда здоровью (ст.115); побои (ст.116); истязания (ст.117); причинение тяжкого или средней тяжести вреда здоровью по неосторожности (ст.118); угроза убийством или причинением тяжкого вреда здоровью (ст.119); заражение венерической болезнью (ст.121); заражение ВИЧ-инфекцией (ст.122); незаконное производство аборта (ст.123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02.3pt;mso-wrap-distance-left:9.05pt;mso-wrap-distance-right:9.05pt;mso-wrap-distance-top:0pt;mso-wrap-distance-bottom:0pt;margin-top:518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ышленное причинение тяжкого вреда здоровью (ст.111 УК); умышленное причинение средней тяжести вреда здоровью (ст.112); причинение тяжкого или средней тяжести вреда здоровью в состоянии аффекта (ст.113); причинение тяжкого или средней тяжести вреда здоровью при превышении пределов необходимой обороны либо при превышении мер, необходимых для задержания лица, совершившего преступление (ст.114); умышленное причинение легкого вреда здоровью (ст.115); побои (ст.116); истязания (ст.117); причинение тяжкого или средней тяжести вреда здоровью по неосторожности (ст.118); угроза убийством или причинением тяжкого вреда здоровью (ст.119); заражение венерической болезнью (ст.121); заражение ВИЧ-инфекцией (ст.122); незаконное производство аборта (ст.123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6155</wp:posOffset>
                </wp:positionH>
                <wp:positionV relativeFrom="paragraph">
                  <wp:posOffset>7036435</wp:posOffset>
                </wp:positionV>
                <wp:extent cx="1289050" cy="138049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уждение к изъятию органов или тканей человека (ст.120 УК); неоказание помощи больному (ст.124); оставление в опасности (ст.125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8.7pt;mso-wrap-distance-left:9.05pt;mso-wrap-distance-right:9.05pt;mso-wrap-distance-top:0pt;mso-wrap-distance-bottom:0pt;margin-top:554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уждение к изъятию органов или тканей человека (ст.120 УК); неоказание помощи больному (ст.124); оставление в опасности (ст.125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7:59:00Z</dcterms:created>
  <dc:creator>Acid Fly</dc:creator>
  <dc:description/>
  <dc:language>en-US</dc:language>
  <cp:lastModifiedBy>Acid Fly</cp:lastModifiedBy>
  <dcterms:modified xsi:type="dcterms:W3CDTF">2002-12-09T18:45:00Z</dcterms:modified>
  <cp:revision>5</cp:revision>
  <dc:subject/>
  <dc:title/>
</cp:coreProperties>
</file>