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3749040</wp:posOffset>
                </wp:positionV>
                <wp:extent cx="1554480" cy="109728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95.2pt" to="269.95pt,38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4760</wp:posOffset>
                </wp:positionH>
                <wp:positionV relativeFrom="paragraph">
                  <wp:posOffset>3749040</wp:posOffset>
                </wp:positionV>
                <wp:extent cx="91440" cy="1097280"/>
                <wp:effectExtent l="3175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95.2pt" to="305.95pt,38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6576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8pt" to="104.35pt,2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6pt" to="147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pt" to="270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6pt" to="421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2pt" to="140.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pt" to="270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924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2pt" to="421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0</wp:posOffset>
                </wp:positionV>
                <wp:extent cx="1371600" cy="182880"/>
                <wp:effectExtent l="0" t="5080" r="63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8pt" to="248.3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924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08pt" to="421.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868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8.4pt" to="68.4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95.2pt" to="25.2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452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95.2pt" to="147.6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332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95.2pt" to="291.6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66360</wp:posOffset>
                </wp:positionH>
                <wp:positionV relativeFrom="paragraph">
                  <wp:posOffset>374904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95.2pt" to="406.8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</wp:posOffset>
                </wp:positionH>
                <wp:positionV relativeFrom="paragraph">
                  <wp:posOffset>5120640</wp:posOffset>
                </wp:positionV>
                <wp:extent cx="1371600" cy="182880"/>
                <wp:effectExtent l="0" t="5080" r="63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03.2pt" to="140.3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3240</wp:posOffset>
                </wp:positionH>
                <wp:positionV relativeFrom="paragraph">
                  <wp:posOffset>51206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03.2pt" to="241.2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188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31.2pt" to="284.4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49240</wp:posOffset>
                </wp:positionH>
                <wp:positionV relativeFrom="paragraph">
                  <wp:posOffset>42062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31.2pt" to="421.2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452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96.8pt" to="147.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1880</wp:posOffset>
                </wp:positionH>
                <wp:positionV relativeFrom="paragraph">
                  <wp:posOffset>6217920</wp:posOffset>
                </wp:positionV>
                <wp:extent cx="548640" cy="365760"/>
                <wp:effectExtent l="317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89.6pt" to="327.55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11480</wp:posOffset>
                </wp:positionH>
                <wp:positionV relativeFrom="paragraph">
                  <wp:posOffset>6949440</wp:posOffset>
                </wp:positionV>
                <wp:extent cx="365760" cy="182880"/>
                <wp:effectExtent l="635" t="444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47.2pt" to="-3.65pt,56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7.2pt" to="54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47.2pt" to="133.2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949440</wp:posOffset>
                </wp:positionV>
                <wp:extent cx="1188720" cy="182880"/>
                <wp:effectExtent l="1270" t="5080" r="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7.2pt" to="255.55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7.2pt" to="414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-278765</wp:posOffset>
                </wp:positionV>
                <wp:extent cx="1837690" cy="283210"/>
                <wp:effectExtent l="0" t="0" r="0" b="0"/>
                <wp:wrapNone/>
                <wp:docPr id="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жиз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-21.9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жиз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3125</wp:posOffset>
                </wp:positionH>
                <wp:positionV relativeFrom="paragraph">
                  <wp:posOffset>178435</wp:posOffset>
                </wp:positionV>
                <wp:extent cx="2020570" cy="1197610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бийства без отягчающих и смягчающих обстоятельств, указанных в законе (ч.1 ст.105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бийства при отягчающих обстоятельствах (ч.2 ст.105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бийства при смягчающих обстоятельствах (ст.106-108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14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убийства без отягчающих и смягчающих обстоятельств, указанных в законе (ч.1 ст.105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бийства при отягчающих обстоятельствах (ч.2 ст.105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бийства при смягчающих обстоятельствах (ст.106-108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1435</wp:posOffset>
                </wp:positionH>
                <wp:positionV relativeFrom="paragraph">
                  <wp:posOffset>178435</wp:posOffset>
                </wp:positionV>
                <wp:extent cx="4763770" cy="28321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ийство – это умышленное причинение смерти другому человеку (ч.1 ст.10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2.3pt;mso-wrap-distance-left:9.05pt;mso-wrap-distance-right:9.05pt;mso-wrap-distance-top:0pt;mso-wrap-distance-bottom:0pt;margin-top:1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бийство – это умышленное причинение смерти другому человеку (ч.1 ст.10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635635</wp:posOffset>
                </wp:positionV>
                <wp:extent cx="1197610" cy="28321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со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0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со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1595</wp:posOffset>
                </wp:positionH>
                <wp:positionV relativeFrom="paragraph">
                  <wp:posOffset>635635</wp:posOffset>
                </wp:positionV>
                <wp:extent cx="1837690" cy="28321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лифицированный сост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50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лифицированный сост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1835</wp:posOffset>
                </wp:positionH>
                <wp:positionV relativeFrom="paragraph">
                  <wp:posOffset>635635</wp:posOffset>
                </wp:positionV>
                <wp:extent cx="1746250" cy="28321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вилегированный соста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0.0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вилегированный соста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2875</wp:posOffset>
                </wp:positionH>
                <wp:positionV relativeFrom="paragraph">
                  <wp:posOffset>1092835</wp:posOffset>
                </wp:positionV>
                <wp:extent cx="1014730" cy="28321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.1 с.105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6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.1 с.105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1092835</wp:posOffset>
                </wp:positionV>
                <wp:extent cx="1014730" cy="28321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.2 ст.105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.2 ст.105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092835</wp:posOffset>
                </wp:positionV>
                <wp:extent cx="1197610" cy="28321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106 – 108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86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.106 – 108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8805</wp:posOffset>
                </wp:positionH>
                <wp:positionV relativeFrom="paragraph">
                  <wp:posOffset>1550035</wp:posOffset>
                </wp:positionV>
                <wp:extent cx="3117850" cy="4660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Имеет место при наличии в действиях виновного при знаков, предусмотренных п.«а»–«и»ч.2 ст. 105 У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122.05pt;mso-position-vertical-relative:text;margin-left:-4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Имеет место при наличии в действиях виновного при знаков, предусмотренных п.«а»–«и»ч.2 ст. 105 У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4565</wp:posOffset>
                </wp:positionH>
                <wp:positionV relativeFrom="paragraph">
                  <wp:posOffset>2190115</wp:posOffset>
                </wp:positionV>
                <wp:extent cx="4215130" cy="101473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а) двух или более л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б) лица или его близких в связи с осуществлением данным лицом служебной деятельности, выполнением общественного долг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в) лица, заведомо для виновного находящегося в беспомощном состоянии, или сопряженное с похищением человека либо захватом заложни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79.9pt;mso-wrap-distance-left:9.05pt;mso-wrap-distance-right:9.05pt;mso-wrap-distance-top:0pt;mso-wrap-distance-bottom:0pt;margin-top:172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а) двух или более лиц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б) лица или его близких в связи с осуществлением данным лицом служебной деятельности, выполнением общественного долга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в) лица, заведомо для виновного находящегося в беспомощном состоянии, или сопряженное с похищением человека либо захватом заложника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115</wp:posOffset>
                </wp:positionH>
                <wp:positionV relativeFrom="paragraph">
                  <wp:posOffset>1550035</wp:posOffset>
                </wp:positionV>
                <wp:extent cx="2843530" cy="165481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Убийство матерью новорожденного ребенка</w:t>
                            </w:r>
                            <w:r>
                              <w:rPr/>
                              <w:t xml:space="preserve"> (ст.106 УК)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Убийство, совершенное в состоянии внезапно возникшего сильного душевного волнения (аффекта) (ст.107 УК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Убийство, совершенное при превышении пределов необходимой обороны либо при превышении мер, необходимых для задержания лица, совершившего преступление (ст.108 УК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30.3pt;mso-wrap-distance-left:9.05pt;mso-wrap-distance-right:9.05pt;mso-wrap-distance-top:0pt;mso-wrap-distance-bottom:0pt;margin-top:122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rFonts w:cs="Arial" w:ascii="Arial" w:hAnsi="Arial"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lang w:eastAsia="ru-RU"/>
                        </w:rPr>
                        <w:t>Убийство матерью новорожденного ребенка</w:t>
                      </w:r>
                      <w:r>
                        <w:rPr/>
                        <w:t xml:space="preserve"> (ст.106 УК)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 Убийство, совершенное в состоянии внезапно возникшего сильного душевного волнения (аффекта) (ст.107 УК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-</w:t>
                      </w:r>
                      <w:r>
                        <w:rPr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lang w:eastAsia="ru-RU"/>
                        </w:rPr>
                        <w:t>Убийство, совершенное при превышении пределов необходимой обороны либо при превышении мер, необходимых для задержания лица, совершившего преступление (ст.108 УК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0245</wp:posOffset>
                </wp:positionH>
                <wp:positionV relativeFrom="paragraph">
                  <wp:posOffset>3470275</wp:posOffset>
                </wp:positionV>
                <wp:extent cx="3117850" cy="28321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ение смерти по неосторожности (ст.109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273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чинение смерти по неосторожности (ст.109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3927475</wp:posOffset>
                </wp:positionV>
                <wp:extent cx="2386330" cy="119761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Причинение смерти по неосторожности вследствие ненадлежащего исполнения лицом своих профессиональных обязанностей, а равно причинение смерти по неосторожности двум или более лиц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309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Причинение смерти по неосторожности вследствие ненадлежащего исполнения лицом своих профессиональных обязанностей, а равно причинение смерти по неосторожности двум или более лиц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3927475</wp:posOffset>
                </wp:positionV>
                <wp:extent cx="1289050" cy="64897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 как по легкомыслию, так и по небреж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309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можно как по легкомыслию, так и по небреж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0235</wp:posOffset>
                </wp:positionH>
                <wp:positionV relativeFrom="paragraph">
                  <wp:posOffset>3470275</wp:posOffset>
                </wp:positionV>
                <wp:extent cx="2477770" cy="28321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Доведение до самоубийства (ст.110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73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Доведение до самоубийства (ст.110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115</wp:posOffset>
                </wp:positionH>
                <wp:positionV relativeFrom="paragraph">
                  <wp:posOffset>3927475</wp:posOffset>
                </wp:positionV>
                <wp:extent cx="740410" cy="2832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09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235</wp:posOffset>
                </wp:positionH>
                <wp:positionV relativeFrom="paragraph">
                  <wp:posOffset>4384675</wp:posOffset>
                </wp:positionV>
                <wp:extent cx="1106170" cy="2832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45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знь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4715</wp:posOffset>
                </wp:positionH>
                <wp:positionV relativeFrom="paragraph">
                  <wp:posOffset>3927475</wp:posOffset>
                </wp:positionV>
                <wp:extent cx="1471930" cy="28321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09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4384675</wp:posOffset>
                </wp:positionV>
                <wp:extent cx="1471930" cy="13804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ействие или бездейств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пособы: угроза, жестокое обращение с потерпевшим или систематическое унижение его достоин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8.7pt;mso-wrap-distance-left:9.05pt;mso-wrap-distance-right:9.05pt;mso-wrap-distance-top:0pt;mso-wrap-distance-bottom:0pt;margin-top:345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действие или бездейств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пособы: угроза, жестокое обращение с потерпевшим или систематическое унижение его достоин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4841875</wp:posOffset>
                </wp:positionV>
                <wp:extent cx="740410" cy="2832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81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5299075</wp:posOffset>
                </wp:positionV>
                <wp:extent cx="1837690" cy="4660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ые вменяемые лица, достигшие 16-летне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1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бые вменяемые лица, достигшие 16-летне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0155</wp:posOffset>
                </wp:positionH>
                <wp:positionV relativeFrom="paragraph">
                  <wp:posOffset>4841875</wp:posOffset>
                </wp:positionV>
                <wp:extent cx="1654810" cy="2832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81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115</wp:posOffset>
                </wp:positionH>
                <wp:positionV relativeFrom="paragraph">
                  <wp:posOffset>5299075</wp:posOffset>
                </wp:positionV>
                <wp:extent cx="3575050" cy="4660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на: умышленная, неосторожна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большинстве характеризуется неопределённым умыслом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417.2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ина: умышленная, неосторожна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большинстве характеризуется неопределённым умысло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5130</wp:posOffset>
                </wp:positionH>
                <wp:positionV relativeFrom="paragraph">
                  <wp:posOffset>6030595</wp:posOffset>
                </wp:positionV>
                <wp:extent cx="1929130" cy="28321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здоровь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74.85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здоровь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1605</wp:posOffset>
                </wp:positionH>
                <wp:positionV relativeFrom="paragraph">
                  <wp:posOffset>6487795</wp:posOffset>
                </wp:positionV>
                <wp:extent cx="2386330" cy="4660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ение вреда здоровью различной степени тяжести (ст.ст.111-115 У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510.8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чинение вреда здоровью различной степени тяжести (ст.ст.111-115 У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1685</wp:posOffset>
                </wp:positionH>
                <wp:positionV relativeFrom="paragraph">
                  <wp:posOffset>7127875</wp:posOffset>
                </wp:positionV>
                <wp:extent cx="740410" cy="28321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61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64565</wp:posOffset>
                </wp:positionH>
                <wp:positionV relativeFrom="paragraph">
                  <wp:posOffset>7585075</wp:posOffset>
                </wp:positionV>
                <wp:extent cx="1014730" cy="110617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 человека, как целостное биологическое состояние организ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59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оровье человека, как целостное биологическое состояние организ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595</wp:posOffset>
                </wp:positionH>
                <wp:positionV relativeFrom="paragraph">
                  <wp:posOffset>7127875</wp:posOffset>
                </wp:positionV>
                <wp:extent cx="831850" cy="28321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61.2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715</wp:posOffset>
                </wp:positionH>
                <wp:positionV relativeFrom="paragraph">
                  <wp:posOffset>7585075</wp:posOffset>
                </wp:positionV>
                <wp:extent cx="1197610" cy="110617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достигшее 16-летнего возраста, за исключением ст.111 и ст.112 (14-летний возрас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597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достигшее 16-летнего возраста, за исключением ст.111 и ст.112 (14-летний возрас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6075</wp:posOffset>
                </wp:positionH>
                <wp:positionV relativeFrom="paragraph">
                  <wp:posOffset>6304915</wp:posOffset>
                </wp:positionV>
                <wp:extent cx="2020570" cy="64897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легкий вред здоровь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д здоровью средней тяже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яжкий вред здоровью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496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легкий вред здоровь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ед здоровью средней тяже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яжкий вред здоровью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1435</wp:posOffset>
                </wp:positionH>
                <wp:positionV relativeFrom="paragraph">
                  <wp:posOffset>7127875</wp:posOffset>
                </wp:positionV>
                <wp:extent cx="1471930" cy="28321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61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2875</wp:posOffset>
                </wp:positionH>
                <wp:positionV relativeFrom="paragraph">
                  <wp:posOffset>7585075</wp:posOffset>
                </wp:positionV>
                <wp:extent cx="1289050" cy="110617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ие или бездействие, в результате которых происходит известные изменения в организме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597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ие или бездействие, в результате которых происходит известные изменения в организме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7355</wp:posOffset>
                </wp:positionH>
                <wp:positionV relativeFrom="paragraph">
                  <wp:posOffset>7127875</wp:posOffset>
                </wp:positionV>
                <wp:extent cx="1471930" cy="28321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ивная стор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56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ивная стор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4475</wp:posOffset>
                </wp:positionH>
                <wp:positionV relativeFrom="paragraph">
                  <wp:posOffset>7585075</wp:posOffset>
                </wp:positionV>
                <wp:extent cx="1746250" cy="92329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место в виде умышленной и неосторожной вины. В большинстве случаев выражена неопределённым умысл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597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ет место в виде умышленной и неосторожной вины. В большинстве случаев выражена неопределённым умысл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4715</wp:posOffset>
                </wp:positionH>
                <wp:positionV relativeFrom="paragraph">
                  <wp:posOffset>7127875</wp:posOffset>
                </wp:positionV>
                <wp:extent cx="1471930" cy="156337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пасность для жизни в момент причин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тяжких последств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тепень утраты общей трудоспособ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тельность расстройства здоровь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23.1pt;mso-wrap-distance-left:9.05pt;mso-wrap-distance-right:9.05pt;mso-wrap-distance-top:0pt;mso-wrap-distance-bottom:0pt;margin-top:561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пасность для жизни в момент причин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личие тяжких последств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тепень утраты общей трудоспособ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ительность расстройства здоровь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8:57:00Z</dcterms:created>
  <dc:creator>Acid Fly</dc:creator>
  <dc:description/>
  <dc:language>en-US</dc:language>
  <cp:lastModifiedBy>Acid Fly</cp:lastModifiedBy>
  <dcterms:modified xsi:type="dcterms:W3CDTF">2002-12-09T20:08:00Z</dcterms:modified>
  <cp:revision>12</cp:revision>
  <dc:subject/>
  <dc:title/>
</cp:coreProperties>
</file>