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7498080</wp:posOffset>
                </wp:positionV>
                <wp:extent cx="2651760" cy="914400"/>
                <wp:effectExtent l="1905" t="508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90.4pt" to="377.95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7498080</wp:posOffset>
                </wp:positionV>
                <wp:extent cx="1554480" cy="9144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90.4pt" to="269.95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9080</wp:posOffset>
                </wp:positionH>
                <wp:positionV relativeFrom="paragraph">
                  <wp:posOffset>5029200</wp:posOffset>
                </wp:positionV>
                <wp:extent cx="640080" cy="1828800"/>
                <wp:effectExtent l="5080" t="1905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96pt" to="370.7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502920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6pt" to="306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1920240" cy="182880"/>
                <wp:effectExtent l="0" t="5080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161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822960" cy="182880"/>
                <wp:effectExtent l="1270" t="5080" r="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91.5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2560320" cy="182880"/>
                <wp:effectExtent l="635" t="5080" r="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449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pt" to="10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6pt" to="183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908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6pt" to="320.4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6pt" to="450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2356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08pt" to="442.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028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2.4pt" to="176.4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5960</wp:posOffset>
                </wp:positionH>
                <wp:positionV relativeFrom="paragraph">
                  <wp:posOffset>2651760</wp:posOffset>
                </wp:positionV>
                <wp:extent cx="27432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08.8pt" to="176.35pt,2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8600</wp:posOffset>
                </wp:positionH>
                <wp:positionV relativeFrom="paragraph">
                  <wp:posOffset>2834640</wp:posOffset>
                </wp:positionV>
                <wp:extent cx="2560320" cy="182880"/>
                <wp:effectExtent l="635" t="508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3.2pt" to="183.5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3080</wp:posOffset>
                </wp:positionH>
                <wp:positionV relativeFrom="paragraph">
                  <wp:posOffset>2834640</wp:posOffset>
                </wp:positionV>
                <wp:extent cx="731520" cy="182880"/>
                <wp:effectExtent l="0" t="5080" r="127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23.2pt" to="197.9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4680</wp:posOffset>
                </wp:positionH>
                <wp:positionV relativeFrom="paragraph">
                  <wp:posOffset>283464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23.2pt" to="248.4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2834640</wp:posOffset>
                </wp:positionV>
                <wp:extent cx="1097280" cy="182880"/>
                <wp:effectExtent l="1270" t="508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3.2pt" to="356.3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1880</wp:posOffset>
                </wp:positionH>
                <wp:positionV relativeFrom="paragraph">
                  <wp:posOffset>2834640</wp:posOffset>
                </wp:positionV>
                <wp:extent cx="1645920" cy="91440"/>
                <wp:effectExtent l="635" t="5080" r="0" b="34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23.2pt" to="413.95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3560</wp:posOffset>
                </wp:positionH>
                <wp:positionV relativeFrom="paragraph">
                  <wp:posOffset>356616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80.8pt" to="442.8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9.2pt" to="-18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732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59.2pt" to="111.6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4612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59.2pt" to="255.6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916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59.2pt" to="370.8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8600</wp:posOffset>
                </wp:positionH>
                <wp:positionV relativeFrom="paragraph">
                  <wp:posOffset>4389120</wp:posOffset>
                </wp:positionV>
                <wp:extent cx="1280160" cy="182880"/>
                <wp:effectExtent l="0" t="5080" r="1270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5.6pt" to="82.75pt,3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724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96pt" to="61.2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596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96pt" to="154.8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6pt" to="270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6280</wp:posOffset>
                </wp:positionH>
                <wp:positionV relativeFrom="paragraph">
                  <wp:posOffset>502920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96pt" to="356.4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32pt" to="10.8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596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2pt" to="154.8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756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32pt" to="262.8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2pt" to="378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0.4pt" to="18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9164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90.4pt" to="133.2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8680</wp:posOffset>
                </wp:positionH>
                <wp:positionV relativeFrom="paragraph">
                  <wp:posOffset>7498080</wp:posOffset>
                </wp:positionV>
                <wp:extent cx="0" cy="1371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90.4pt" to="68.4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332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61.6pt" to="291.6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7492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61.6pt" to="399.6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1515</wp:posOffset>
                </wp:positionH>
                <wp:positionV relativeFrom="paragraph">
                  <wp:posOffset>-278765</wp:posOffset>
                </wp:positionV>
                <wp:extent cx="1289050" cy="283210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ои (ст.116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21.9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бои (ст.116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78435</wp:posOffset>
                </wp:positionV>
                <wp:extent cx="648970" cy="28321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4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3125</wp:posOffset>
                </wp:positionH>
                <wp:positionV relativeFrom="paragraph">
                  <wp:posOffset>635635</wp:posOffset>
                </wp:positionV>
                <wp:extent cx="2112010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ые отношения, обеспечивающие право человека на физическую неприкосновенность, в конечном счете, ведущую к безопасности здоровья гражд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5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ые отношения, обеспечивающие право человека на физическую неприкосновенность, в конечном счете, ведущую к безопасности здоровья гражд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178435</wp:posOffset>
                </wp:positionV>
                <wp:extent cx="1471930" cy="28321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4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1435</wp:posOffset>
                </wp:positionH>
                <wp:positionV relativeFrom="paragraph">
                  <wp:posOffset>635635</wp:posOffset>
                </wp:positionV>
                <wp:extent cx="1929130" cy="92329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несение побое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вершение иных противоправных насильственных действий, причиняющих физическую боль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50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анесение побое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вершение иных противоправных насильственных действий, причиняющих физическую боль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78435</wp:posOffset>
                </wp:positionV>
                <wp:extent cx="1563370" cy="28321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4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115</wp:posOffset>
                </wp:positionH>
                <wp:positionV relativeFrom="paragraph">
                  <wp:posOffset>635635</wp:posOffset>
                </wp:positionV>
                <wp:extent cx="1746250" cy="119761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мышленная вина: прямая, косвенная; чаще всего имеет место неопределённый умысе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неосторожное причинение боли не влечет уголовной ответственности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0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умышленная вина: прямая, косвенная; чаще всего имеет место неопределённый умысе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неосторожное причинение боли не влечет уголовной ответственности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178435</wp:posOffset>
                </wp:positionV>
                <wp:extent cx="740410" cy="28321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4.05pt;mso-position-vertical-relative:text;margin-left:4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1915</wp:posOffset>
                </wp:positionH>
                <wp:positionV relativeFrom="paragraph">
                  <wp:posOffset>635635</wp:posOffset>
                </wp:positionV>
                <wp:extent cx="1014730" cy="740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ое лицо, достигшее 16-летне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50.0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бое лицо, достигшее 16-летне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1732915</wp:posOffset>
                </wp:positionV>
                <wp:extent cx="2569210" cy="28321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физической боли у потерпевше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13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физической боли у потерпевш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1915</wp:posOffset>
                </wp:positionH>
                <wp:positionV relativeFrom="paragraph">
                  <wp:posOffset>1550035</wp:posOffset>
                </wp:positionV>
                <wp:extent cx="1014730" cy="92329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ное нанесение побоев не устраняет ответстве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122.0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аимное нанесение побоев не устраняет ответстве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835</wp:posOffset>
                </wp:positionH>
                <wp:positionV relativeFrom="paragraph">
                  <wp:posOffset>2555875</wp:posOffset>
                </wp:positionV>
                <wp:extent cx="1471930" cy="28321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язание (ст.11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1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язание (ст.11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2190115</wp:posOffset>
                </wp:positionV>
                <wp:extent cx="2843530" cy="64897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ичинение физических или психических страданий путем систематического нанес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побоев либо иными насильственными действиям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1.1pt;mso-wrap-distance-left:9.05pt;mso-wrap-distance-right:9.05pt;mso-wrap-distance-top:0pt;mso-wrap-distance-bottom:0pt;margin-top:172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Причинение физических или психических страданий путем систематического нанесения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lang w:eastAsia="ru-RU"/>
                        </w:rPr>
                        <w:t>побоев либо иными насильственными действиями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8805</wp:posOffset>
                </wp:positionH>
                <wp:positionV relativeFrom="paragraph">
                  <wp:posOffset>3013075</wp:posOffset>
                </wp:positionV>
                <wp:extent cx="740410" cy="28321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37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3125</wp:posOffset>
                </wp:positionH>
                <wp:positionV relativeFrom="paragraph">
                  <wp:posOffset>3470275</wp:posOffset>
                </wp:positionV>
                <wp:extent cx="1197610" cy="92329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ые отношения, обеспечивающие безопасность здоровья гражд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273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ые отношения, обеспечивающие безопасность здоровья гражд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3013075</wp:posOffset>
                </wp:positionV>
                <wp:extent cx="1471930" cy="28321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37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035</wp:posOffset>
                </wp:positionH>
                <wp:positionV relativeFrom="paragraph">
                  <wp:posOffset>3470275</wp:posOffset>
                </wp:positionV>
                <wp:extent cx="1929130" cy="9232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ичинение физических или психических страданий путем систематического нанес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побоев либо иными насильственными действиям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273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Причинение физических или психических страданий путем систематического нанесения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lang w:eastAsia="ru-RU"/>
                        </w:rPr>
                        <w:t>побоев либо иными насильственными действиями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1595</wp:posOffset>
                </wp:positionH>
                <wp:positionV relativeFrom="paragraph">
                  <wp:posOffset>3013075</wp:posOffset>
                </wp:positionV>
                <wp:extent cx="1471930" cy="28321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37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3125</wp:posOffset>
                </wp:positionH>
                <wp:positionV relativeFrom="paragraph">
                  <wp:posOffset>4567555</wp:posOffset>
                </wp:positionV>
                <wp:extent cx="1197610" cy="4660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связь эпизодов побое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59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аимосвязь эпизодов побо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8715</wp:posOffset>
                </wp:positionH>
                <wp:positionV relativeFrom="paragraph">
                  <wp:posOffset>3470275</wp:posOffset>
                </wp:positionV>
                <wp:extent cx="1746250" cy="9232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личие вины в виде прямого умыс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отивом в данном случае являются месть, вражда, неприязнь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273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аличие вины в виде прямого умыс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мотивом в данном случае являются месть, вражда, неприязнь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3013075</wp:posOffset>
                </wp:positionV>
                <wp:extent cx="740410" cy="28321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37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7515</wp:posOffset>
                </wp:positionH>
                <wp:positionV relativeFrom="paragraph">
                  <wp:posOffset>3470275</wp:posOffset>
                </wp:positionV>
                <wp:extent cx="923290" cy="9232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ое лицо, достигшее 16-летне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73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бое лицо, достигшее 16-летне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2830195</wp:posOffset>
                </wp:positionV>
                <wp:extent cx="923290" cy="74041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ованный состав (ч.2 ст.117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222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ованный состав (ч.2 ст.117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3744595</wp:posOffset>
                </wp:positionV>
                <wp:extent cx="923290" cy="119761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отношении 2-х или более лиц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 применением пыт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 найму (и др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294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 отношении 2-х или более лиц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 применением пыт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 найму (и др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</wp:posOffset>
                </wp:positionH>
                <wp:positionV relativeFrom="paragraph">
                  <wp:posOffset>4750435</wp:posOffset>
                </wp:positionV>
                <wp:extent cx="2203450" cy="28321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ажение венерической болезн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74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ражение венерической болезн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8805</wp:posOffset>
                </wp:positionH>
                <wp:positionV relativeFrom="paragraph">
                  <wp:posOffset>5207635</wp:posOffset>
                </wp:positionV>
                <wp:extent cx="1563370" cy="28321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10.0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81685</wp:posOffset>
                </wp:positionH>
                <wp:positionV relativeFrom="paragraph">
                  <wp:posOffset>5664835</wp:posOffset>
                </wp:positionV>
                <wp:extent cx="1837690" cy="138049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е имеет материальный состав т.е. оконченным является с момента заражения потерпевшего. Необходимо установление причинной связи между действием виновного и заражением потерпевше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446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е имеет материальный состав т.е. оконченным является с момента заражения потерпевшего. Необходимо установление причинной связи между действием виновного и заражением потерпевш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1435</wp:posOffset>
                </wp:positionH>
                <wp:positionV relativeFrom="paragraph">
                  <wp:posOffset>5207635</wp:posOffset>
                </wp:positionV>
                <wp:extent cx="1471930" cy="2832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10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8555</wp:posOffset>
                </wp:positionH>
                <wp:positionV relativeFrom="paragraph">
                  <wp:posOffset>5664835</wp:posOffset>
                </wp:positionV>
                <wp:extent cx="1746250" cy="138049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место вина в виде умысла либо неосторожности в зависимости от того знает ли лицо, о наличии у него венерического заболевания. Чаще всего встречается косвенный умысел в виде безразлич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8.7pt;mso-wrap-distance-left:9.05pt;mso-wrap-distance-right:9.05pt;mso-wrap-distance-top:0pt;mso-wrap-distance-bottom:0pt;margin-top:446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ет место вина в виде умысла либо неосторожности в зависимости от того знает ли лицо, о наличии у него венерического заболевания. Чаще всего встречается косвенный умысел в виде безразлич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7355</wp:posOffset>
                </wp:positionH>
                <wp:positionV relativeFrom="paragraph">
                  <wp:posOffset>4750435</wp:posOffset>
                </wp:positionV>
                <wp:extent cx="2203450" cy="28321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ажение ВИЧ-инфекцией (ст.12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74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ражение ВИЧ-инфекцией (ст.12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8795</wp:posOffset>
                </wp:positionH>
                <wp:positionV relativeFrom="paragraph">
                  <wp:posOffset>5207635</wp:posOffset>
                </wp:positionV>
                <wp:extent cx="648970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10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7355</wp:posOffset>
                </wp:positionH>
                <wp:positionV relativeFrom="paragraph">
                  <wp:posOffset>5664835</wp:posOffset>
                </wp:positionV>
                <wp:extent cx="740410" cy="101473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 человека либо жизнь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9pt;mso-wrap-distance-left:9.05pt;mso-wrap-distance-right:9.05pt;mso-wrap-distance-top:0pt;mso-wrap-distance-bottom:0pt;margin-top:44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оровье человека либо жизнь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5207635</wp:posOffset>
                </wp:positionV>
                <wp:extent cx="1471930" cy="28321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10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0315</wp:posOffset>
                </wp:positionH>
                <wp:positionV relativeFrom="paragraph">
                  <wp:posOffset>5664835</wp:posOffset>
                </wp:positionV>
                <wp:extent cx="2386330" cy="101473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 формальный, наказание устанавливается за поставление другого лица в опасность быть зараженным. Не существенно согласие потерпевшего, знал ли потерпевший о заболев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446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 формальный, наказание устанавливается за поставление другого лица в опасность быть зараженным. Не существенно согласие потерпевшего, знал ли потерпевший о заболев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6853555</wp:posOffset>
                </wp:positionV>
                <wp:extent cx="1471930" cy="28321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3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115</wp:posOffset>
                </wp:positionH>
                <wp:positionV relativeFrom="paragraph">
                  <wp:posOffset>6853555</wp:posOffset>
                </wp:positionV>
                <wp:extent cx="740410" cy="28321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39.6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0235</wp:posOffset>
                </wp:positionH>
                <wp:positionV relativeFrom="paragraph">
                  <wp:posOffset>7310755</wp:posOffset>
                </wp:positionV>
                <wp:extent cx="1014730" cy="9232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достигшее 16 лет, знавшее о наличии у него заболе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575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достигшее 16 лет, знавшее о наличии у него заболе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7515</wp:posOffset>
                </wp:positionH>
                <wp:positionV relativeFrom="paragraph">
                  <wp:posOffset>7310755</wp:posOffset>
                </wp:positionV>
                <wp:extent cx="1929130" cy="92329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зуется только прямым умыслом, лицо знает о наличии у него заболевания и заведомо ставит другого человека в опасность зара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575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арактеризуется только прямым умыслом, лицо знает о наличии у него заболевания и заведомо ставит другого человека в опасность зара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5925</wp:posOffset>
                </wp:positionH>
                <wp:positionV relativeFrom="paragraph">
                  <wp:posOffset>7219315</wp:posOffset>
                </wp:positionV>
                <wp:extent cx="2752090" cy="28321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ное производство аборта (ст.123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568.4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ное производство аборта (ст.123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81685</wp:posOffset>
                </wp:positionH>
                <wp:positionV relativeFrom="paragraph">
                  <wp:posOffset>7676515</wp:posOffset>
                </wp:positionV>
                <wp:extent cx="1563370" cy="101473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орт – искусственное прерывание беременности в случаях и в соответствии с правилами, установленными  органами здравоохра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604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борт – искусственное прерывание беременности в случаях и в соответствии с правилами, установленными  органами здравоохра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5675</wp:posOffset>
                </wp:positionH>
                <wp:positionV relativeFrom="paragraph">
                  <wp:posOffset>7676515</wp:posOffset>
                </wp:positionV>
                <wp:extent cx="2020570" cy="101473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не стационарного лечебного заведения, кроме случаев крайней необходим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лицом, не имеющим профильного высшего образов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личие противопоказан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9.9pt;mso-wrap-distance-left:9.05pt;mso-wrap-distance-right:9.05pt;mso-wrap-distance-top:0pt;mso-wrap-distance-bottom:0pt;margin-top:604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не стационарного лечебного заведения, кроме случаев крайней необходим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лицом, не имеющим профильного высшего образов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личие противопоказан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81685</wp:posOffset>
                </wp:positionH>
                <wp:positionV relativeFrom="paragraph">
                  <wp:posOffset>8865235</wp:posOffset>
                </wp:positionV>
                <wp:extent cx="3757930" cy="28321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 – прямой умысел, кроме ч.3 ст.123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698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 – прямой умысел, кроме ч.3 ст.123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0235</wp:posOffset>
                </wp:positionH>
                <wp:positionV relativeFrom="paragraph">
                  <wp:posOffset>8408035</wp:posOffset>
                </wp:positionV>
                <wp:extent cx="1197610" cy="74041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 – лицо, не имеющее соответствующего обра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662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 – лицо, не имеющее соответствующего обра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0395</wp:posOffset>
                </wp:positionH>
                <wp:positionV relativeFrom="paragraph">
                  <wp:posOffset>8408035</wp:posOffset>
                </wp:positionV>
                <wp:extent cx="1746250" cy="740410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ягчающим обстоятельством является наличие непогашенной судимости за данное деяние (ч.2 ст.123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662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ягчающим обстоятельством является наличие непогашенной судимости за данное деяние (ч.2 ст.12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09:00Z</dcterms:created>
  <dc:creator>Acid Fly</dc:creator>
  <dc:description/>
  <dc:language>en-US</dc:language>
  <cp:lastModifiedBy>Acid Fly</cp:lastModifiedBy>
  <dcterms:modified xsi:type="dcterms:W3CDTF">2002-12-09T20:52:00Z</dcterms:modified>
  <cp:revision>5</cp:revision>
  <dc:subject/>
  <dc:title/>
</cp:coreProperties>
</file>