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0680</wp:posOffset>
                </wp:positionH>
                <wp:positionV relativeFrom="paragraph">
                  <wp:posOffset>7498080</wp:posOffset>
                </wp:positionV>
                <wp:extent cx="0" cy="10972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90.4pt" to="428.4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3480</wp:posOffset>
                </wp:positionH>
                <wp:positionV relativeFrom="paragraph">
                  <wp:posOffset>7498080</wp:posOffset>
                </wp:positionV>
                <wp:extent cx="0" cy="640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90.4pt" to="392.4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6400800</wp:posOffset>
                </wp:positionV>
                <wp:extent cx="0" cy="822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4pt" to="25.2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5120640</wp:posOffset>
                </wp:positionV>
                <wp:extent cx="822960" cy="64008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03.2pt" to="291.55pt,4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61.2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6pt" to="32.4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6pt" to="262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663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6pt" to="406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2pt" to="3.6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pt" to="90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2pt" to="262.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8920</wp:posOffset>
                </wp:positionH>
                <wp:positionV relativeFrom="paragraph">
                  <wp:posOffset>1554480</wp:posOffset>
                </wp:positionV>
                <wp:extent cx="274320" cy="182880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2.4pt" to="241.1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1554480</wp:posOffset>
                </wp:positionV>
                <wp:extent cx="274320" cy="18288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2.4pt" to="305.95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924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6.4pt" to="421.2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6pt" to="198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2pt" to="54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52pt" to="169.2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2pt" to="334.8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88pt" to="-3.6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884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8pt" to="169.2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88pt" to="334.8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91640</wp:posOffset>
                </wp:positionH>
                <wp:positionV relativeFrom="paragraph">
                  <wp:posOffset>5120640</wp:posOffset>
                </wp:positionV>
                <wp:extent cx="1645920" cy="182880"/>
                <wp:effectExtent l="635" t="5080" r="63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03.2pt" to="262.7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5120640</wp:posOffset>
                </wp:positionV>
                <wp:extent cx="1097280" cy="182880"/>
                <wp:effectExtent l="635" t="5080" r="127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3.2pt" to="284.3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4760</wp:posOffset>
                </wp:positionH>
                <wp:positionV relativeFrom="paragraph">
                  <wp:posOffset>5120640</wp:posOffset>
                </wp:positionV>
                <wp:extent cx="91440" cy="18288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03.2pt" to="305.95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09160</wp:posOffset>
                </wp:positionH>
                <wp:positionV relativeFrom="paragraph">
                  <wp:posOffset>5120640</wp:posOffset>
                </wp:positionV>
                <wp:extent cx="182880" cy="18288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03.2pt" to="385.15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7560</wp:posOffset>
                </wp:positionH>
                <wp:positionV relativeFrom="paragraph">
                  <wp:posOffset>5852160</wp:posOffset>
                </wp:positionV>
                <wp:extent cx="182880" cy="9144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60.8pt" to="277.1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04pt" to="3.6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4pt" to="90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1148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40.8pt" to="-32.4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444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40.8pt" to="97.2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</wp:posOffset>
                </wp:positionH>
                <wp:positionV relativeFrom="paragraph">
                  <wp:posOffset>813816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0.8pt" to="39.6pt,6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46120</wp:posOffset>
                </wp:positionH>
                <wp:positionV relativeFrom="paragraph">
                  <wp:posOffset>7498080</wp:posOffset>
                </wp:positionV>
                <wp:extent cx="1097280" cy="182880"/>
                <wp:effectExtent l="0" t="5080" r="127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90.4pt" to="341.95pt,60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6636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90.4pt" to="406.8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-278765</wp:posOffset>
                </wp:positionV>
                <wp:extent cx="2203450" cy="283210"/>
                <wp:effectExtent l="0" t="0" r="0" b="0"/>
                <wp:wrapNone/>
                <wp:docPr id="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-21.95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660</wp:posOffset>
                </wp:positionH>
                <wp:positionV relativeFrom="paragraph">
                  <wp:posOffset>178435</wp:posOffset>
                </wp:positionV>
                <wp:extent cx="5678170" cy="283210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ные в законе признаки, характеризующие преступное поведение лица с внешней сторо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2.3pt;mso-wrap-distance-left:9.05pt;mso-wrap-distance-right:9.05pt;mso-wrap-distance-top:0pt;mso-wrap-distance-bottom:0pt;margin-top:14.05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репленные в законе признаки, характеризующие преступное поведение лица с внешней сторо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635635</wp:posOffset>
                </wp:positionV>
                <wp:extent cx="1654810" cy="28321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ние: признаки и ви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0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яние: признаки и ви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1092835</wp:posOffset>
                </wp:positionV>
                <wp:extent cx="1289050" cy="110617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бщественная опас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отивоправ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сознанно волевой характе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8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бщественная опас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отивоправ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сознанно волевой характе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475</wp:posOffset>
                </wp:positionH>
                <wp:positionV relativeFrom="paragraph">
                  <wp:posOffset>1092835</wp:posOffset>
                </wp:positionV>
                <wp:extent cx="1746250" cy="55753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– активное поведение лица, направленное на достижение ц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86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е – активное поведение лица, направленное на достижение ц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475</wp:posOffset>
                </wp:positionH>
                <wp:positionV relativeFrom="paragraph">
                  <wp:posOffset>1732915</wp:posOffset>
                </wp:positionV>
                <wp:extent cx="1746250" cy="46609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действие – юридически пассивное поведение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36.4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здействие – юридически пассивное поведение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8715</wp:posOffset>
                </wp:positionH>
                <wp:positionV relativeFrom="paragraph">
                  <wp:posOffset>635635</wp:posOffset>
                </wp:positionV>
                <wp:extent cx="2203450" cy="28321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о опасные послед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50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о опасные послед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1595</wp:posOffset>
                </wp:positionH>
                <wp:positionV relativeFrom="paragraph">
                  <wp:posOffset>1092835</wp:posOffset>
                </wp:positionV>
                <wp:extent cx="1746250" cy="4660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упают вследствие общественно опасного дея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86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тупают вследствие общественно опасного дея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7275</wp:posOffset>
                </wp:positionH>
                <wp:positionV relativeFrom="paragraph">
                  <wp:posOffset>1732915</wp:posOffset>
                </wp:positionV>
                <wp:extent cx="1014730" cy="46609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й харак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36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й харак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1732915</wp:posOffset>
                </wp:positionV>
                <wp:extent cx="1106170" cy="46609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материальный харак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36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материальный харак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4715</wp:posOffset>
                </wp:positionH>
                <wp:positionV relativeFrom="paragraph">
                  <wp:posOffset>635635</wp:posOffset>
                </wp:positionV>
                <wp:extent cx="1563370" cy="46609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тоятельства совершения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0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тоятельства совершения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4715</wp:posOffset>
                </wp:positionH>
                <wp:positionV relativeFrom="paragraph">
                  <wp:posOffset>1275715</wp:posOffset>
                </wp:positionV>
                <wp:extent cx="1563370" cy="101473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тановка совершения преступ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 совершения преступ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ства совершения преступле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100.4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тановка совершения преступ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соб совершения преступ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ства совершения преступл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6740</wp:posOffset>
                </wp:positionH>
                <wp:positionV relativeFrom="paragraph">
                  <wp:posOffset>2464435</wp:posOffset>
                </wp:positionV>
                <wp:extent cx="1563370" cy="28321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94.05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420</wp:posOffset>
                </wp:positionH>
                <wp:positionV relativeFrom="paragraph">
                  <wp:posOffset>2921635</wp:posOffset>
                </wp:positionV>
                <wp:extent cx="4457065" cy="28321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а, совершившие преступление и способные нести за это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22.3pt;mso-wrap-distance-left:9.05pt;mso-wrap-distance-right:9.05pt;mso-wrap-distance-top:0pt;mso-wrap-distance-bottom:0pt;margin-top:230.05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а, совершившие преступление и способные нести за это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1685</wp:posOffset>
                </wp:positionH>
                <wp:positionV relativeFrom="paragraph">
                  <wp:posOffset>3378835</wp:posOffset>
                </wp:positionV>
                <wp:extent cx="1929130" cy="28321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астной признак ст. 19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66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растной признак ст. 19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3836035</wp:posOffset>
                </wp:positionV>
                <wp:extent cx="2112010" cy="16548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бщему правилу, лицо достигшее 16 лет ст. 20 У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ьные преступления, при совершении которых ответственность наступает с 14 лет: тяжкие умышленные преступления против личности, большинство имущественных преступлений, некоторые из преступлений против общественной безопас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0.3pt;mso-wrap-distance-left:9.05pt;mso-wrap-distance-right:9.05pt;mso-wrap-distance-top:0pt;mso-wrap-distance-bottom:0pt;margin-top:30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общему правилу, лицо достигшее 16 лет ст. 20 У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дельные преступления, при совершении которых ответственность наступает с 14 лет: тяжкие умышленные преступления против личности, большинство имущественных преступлений, некоторые из преступлений против общественной безопас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3378835</wp:posOffset>
                </wp:positionV>
                <wp:extent cx="1289050" cy="28321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няемость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66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меняемость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1435</wp:posOffset>
                </wp:positionH>
                <wp:positionV relativeFrom="paragraph">
                  <wp:posOffset>3836035</wp:posOffset>
                </wp:positionV>
                <wp:extent cx="1837690" cy="9232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ность лица осознавать во время совершения преступления фактический характер и опасность своих действий ч.1 ст. 21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302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ность лица осознавать во время совершения преступления фактический характер и опасность своих действий ч.1 ст. 21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115</wp:posOffset>
                </wp:positionH>
                <wp:positionV relativeFrom="paragraph">
                  <wp:posOffset>3378835</wp:posOffset>
                </wp:positionV>
                <wp:extent cx="2934970" cy="28321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специального субъекта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266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ки специального субъекта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7435</wp:posOffset>
                </wp:positionH>
                <wp:positionV relativeFrom="paragraph">
                  <wp:posOffset>3836035</wp:posOffset>
                </wp:positionV>
                <wp:extent cx="2569210" cy="74041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обладающее наряду с общими признаками субъекта преступления, а также дополнительными признаками, обязательными для данного состава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302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обладающее наряду с общими признаками субъекта преступления, а также дополнительными признаками, обязательными для данного состава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1675</wp:posOffset>
                </wp:positionH>
                <wp:positionV relativeFrom="paragraph">
                  <wp:posOffset>4841875</wp:posOffset>
                </wp:positionV>
                <wp:extent cx="2294890" cy="28321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381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875</wp:posOffset>
                </wp:positionH>
                <wp:positionV relativeFrom="paragraph">
                  <wp:posOffset>5299075</wp:posOffset>
                </wp:positionV>
                <wp:extent cx="557530" cy="28321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17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5299075</wp:posOffset>
                </wp:positionV>
                <wp:extent cx="740410" cy="28321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ыс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17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ыс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5915</wp:posOffset>
                </wp:positionH>
                <wp:positionV relativeFrom="paragraph">
                  <wp:posOffset>5299075</wp:posOffset>
                </wp:positionV>
                <wp:extent cx="1197610" cy="28321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сторож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17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сторож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6075</wp:posOffset>
                </wp:positionH>
                <wp:positionV relativeFrom="paragraph">
                  <wp:posOffset>5299075</wp:posOffset>
                </wp:positionV>
                <wp:extent cx="1929130" cy="28321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виновное причинение вр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17.2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виновное причинение в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4315</wp:posOffset>
                </wp:positionH>
                <wp:positionV relativeFrom="paragraph">
                  <wp:posOffset>5756275</wp:posOffset>
                </wp:positionV>
                <wp:extent cx="1837690" cy="2832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ультативные призна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453.2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ультативные призна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5995</wp:posOffset>
                </wp:positionH>
                <wp:positionV relativeFrom="paragraph">
                  <wp:posOffset>5756275</wp:posOffset>
                </wp:positionV>
                <wp:extent cx="2660650" cy="128905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ив преступления – обусловленные определёнными потребностями и интересами побуждения, вызывающие у лица решимость совершить преступл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преступления – представление лица, совершающего преступление, о желаемом результате к достижение которого оно стремится совершая преступ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453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тив преступления – обусловленные определёнными потребностями и интересами побуждения, вызывающие у лица решимость совершить преступле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ль преступления – представление лица, совершающего преступление, о желаемом результате к достижение которого оно стремится совершая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5925</wp:posOffset>
                </wp:positionH>
                <wp:positionV relativeFrom="paragraph">
                  <wp:posOffset>6122035</wp:posOffset>
                </wp:positionV>
                <wp:extent cx="2112010" cy="28321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енность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82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енность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64565</wp:posOffset>
                </wp:positionH>
                <wp:positionV relativeFrom="paragraph">
                  <wp:posOffset>6579235</wp:posOffset>
                </wp:positionV>
                <wp:extent cx="1563370" cy="46609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днократность преступлений ч.1 ст.16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18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днократность преступлений ч.1 ст.16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2795</wp:posOffset>
                </wp:positionH>
                <wp:positionV relativeFrom="paragraph">
                  <wp:posOffset>6579235</wp:posOffset>
                </wp:positionV>
                <wp:extent cx="1471930" cy="46609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преступлений ч.1 ст17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518.0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преступлений ч.1 ст17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64565</wp:posOffset>
                </wp:positionH>
                <wp:positionV relativeFrom="paragraph">
                  <wp:posOffset>7219315</wp:posOffset>
                </wp:positionV>
                <wp:extent cx="1563370" cy="46609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цидив преступлений ст. 18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68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цидив преступлений ст. 18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3195</wp:posOffset>
                </wp:positionH>
                <wp:positionV relativeFrom="paragraph">
                  <wp:posOffset>7219315</wp:posOffset>
                </wp:positionV>
                <wp:extent cx="2112010" cy="28321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и совершения пре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68.4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дии совершения преступ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4635</wp:posOffset>
                </wp:positionH>
                <wp:positionV relativeFrom="paragraph">
                  <wp:posOffset>8590915</wp:posOffset>
                </wp:positionV>
                <wp:extent cx="2020570" cy="28321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ление к преступл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676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ление к преступл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7515</wp:posOffset>
                </wp:positionH>
                <wp:positionV relativeFrom="paragraph">
                  <wp:posOffset>7676515</wp:posOffset>
                </wp:positionV>
                <wp:extent cx="1837690" cy="28321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шение на преступ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604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ушение на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7275</wp:posOffset>
                </wp:positionH>
                <wp:positionV relativeFrom="paragraph">
                  <wp:posOffset>7676515</wp:posOffset>
                </wp:positionV>
                <wp:extent cx="1746250" cy="28321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ченное преступ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04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онченное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8795</wp:posOffset>
                </wp:positionH>
                <wp:positionV relativeFrom="paragraph">
                  <wp:posOffset>8133715</wp:posOffset>
                </wp:positionV>
                <wp:extent cx="3026410" cy="28321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вольный отказ от совершения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640.4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ровольный отказ от совершения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64565</wp:posOffset>
                </wp:positionH>
                <wp:positionV relativeFrom="paragraph">
                  <wp:posOffset>7859395</wp:posOffset>
                </wp:positionV>
                <wp:extent cx="3117850" cy="28321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тоятельства исключающие преступность дея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618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тоятельства исключающие преступность дея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64565</wp:posOffset>
                </wp:positionH>
                <wp:positionV relativeFrom="paragraph">
                  <wp:posOffset>8316595</wp:posOffset>
                </wp:positionV>
                <wp:extent cx="1380490" cy="28321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а об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65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а об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9915</wp:posOffset>
                </wp:positionH>
                <wp:positionV relativeFrom="paragraph">
                  <wp:posOffset>8316595</wp:posOffset>
                </wp:positionV>
                <wp:extent cx="1563370" cy="28321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йняя необходим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654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йняя необходим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64565</wp:posOffset>
                </wp:positionH>
                <wp:positionV relativeFrom="paragraph">
                  <wp:posOffset>8773795</wp:posOffset>
                </wp:positionV>
                <wp:extent cx="4123690" cy="2832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ение вреда при задержании лица, совершившего преступ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.3pt;mso-wrap-distance-left:9.05pt;mso-wrap-distance-right:9.05pt;mso-wrap-distance-top:0pt;mso-wrap-distance-bottom:0pt;margin-top:690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чинение вреда при задержании лица, совершившего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8:53:00Z</dcterms:created>
  <dc:creator>Acid Fly</dc:creator>
  <dc:description/>
  <dc:language>en-US</dc:language>
  <cp:lastModifiedBy>Acid Fly</cp:lastModifiedBy>
  <cp:lastPrinted>2002-10-01T13:33:00Z</cp:lastPrinted>
  <dcterms:modified xsi:type="dcterms:W3CDTF">2002-10-01T09:33:00Z</dcterms:modified>
  <cp:revision>14</cp:revision>
  <dc:subject/>
  <dc:title/>
</cp:coreProperties>
</file>