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ragraph">
                  <wp:posOffset>3931920</wp:posOffset>
                </wp:positionV>
                <wp:extent cx="1005840" cy="2834640"/>
                <wp:effectExtent l="10795" t="190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09.6pt" to="140.35pt,53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</wp:posOffset>
                </wp:positionH>
                <wp:positionV relativeFrom="paragraph">
                  <wp:posOffset>640080</wp:posOffset>
                </wp:positionV>
                <wp:extent cx="1371600" cy="182880"/>
                <wp:effectExtent l="0" t="5080" r="63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0.4pt" to="118.75pt,6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604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0.4pt" to="205.2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09160</wp:posOffset>
                </wp:positionH>
                <wp:positionV relativeFrom="paragraph">
                  <wp:posOffset>640080</wp:posOffset>
                </wp:positionV>
                <wp:extent cx="822960" cy="182880"/>
                <wp:effectExtent l="1270" t="5080" r="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50.4pt" to="435.55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</wp:posOffset>
                </wp:positionH>
                <wp:positionV relativeFrom="paragraph">
                  <wp:posOffset>109728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6.4pt" to="3.6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6040</wp:posOffset>
                </wp:positionH>
                <wp:positionV relativeFrom="paragraph">
                  <wp:posOffset>109728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6.4pt" to="205.2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23560</wp:posOffset>
                </wp:positionH>
                <wp:positionV relativeFrom="paragraph">
                  <wp:posOffset>109728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86.4pt" to="442.8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360</wp:posOffset>
                </wp:positionH>
                <wp:positionV relativeFrom="paragraph">
                  <wp:posOffset>3931920</wp:posOffset>
                </wp:positionV>
                <wp:extent cx="0" cy="2743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09.6pt" to="46.8pt,3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6040</wp:posOffset>
                </wp:positionH>
                <wp:positionV relativeFrom="paragraph">
                  <wp:posOffset>3931920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09.6pt" to="205.2pt,3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17720</wp:posOffset>
                </wp:positionH>
                <wp:positionV relativeFrom="paragraph">
                  <wp:posOffset>3931920</wp:posOffset>
                </wp:positionV>
                <wp:extent cx="0" cy="2743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09.6pt" to="363.6pt,3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37160</wp:posOffset>
                </wp:positionH>
                <wp:positionV relativeFrom="paragraph">
                  <wp:posOffset>448056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352.8pt" to="-10.8pt,3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8680</wp:posOffset>
                </wp:positionH>
                <wp:positionV relativeFrom="paragraph">
                  <wp:posOffset>448056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52.8pt" to="68.4pt,3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6040</wp:posOffset>
                </wp:positionH>
                <wp:positionV relativeFrom="paragraph">
                  <wp:posOffset>448056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52.8pt" to="205.2pt,3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17720</wp:posOffset>
                </wp:positionH>
                <wp:positionV relativeFrom="paragraph">
                  <wp:posOffset>466344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67.2pt" to="363.6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11480</wp:posOffset>
                </wp:positionH>
                <wp:positionV relativeFrom="paragraph">
                  <wp:posOffset>493776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388.8pt" to="-32.4pt,4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8680</wp:posOffset>
                </wp:positionH>
                <wp:positionV relativeFrom="paragraph">
                  <wp:posOffset>493776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88.8pt" to="68.4pt,4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97480</wp:posOffset>
                </wp:positionH>
                <wp:positionV relativeFrom="paragraph">
                  <wp:posOffset>539496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24.8pt" to="212.4pt,4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7480</wp:posOffset>
                </wp:positionH>
                <wp:positionV relativeFrom="paragraph">
                  <wp:posOffset>5852160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60.8pt" to="212.4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1880</wp:posOffset>
                </wp:positionH>
                <wp:positionV relativeFrom="paragraph">
                  <wp:posOffset>7223760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68.8pt" to="298.75pt,56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</wp:posOffset>
                </wp:positionH>
                <wp:positionV relativeFrom="paragraph">
                  <wp:posOffset>7040880</wp:posOffset>
                </wp:positionV>
                <wp:extent cx="0" cy="914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54.4pt" to="3.6pt,5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7955280</wp:posOffset>
                </wp:positionV>
                <wp:extent cx="3657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26.4pt" to="334.75pt,6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804672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33.6pt" to="126pt,6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0600</wp:posOffset>
                </wp:positionH>
                <wp:positionV relativeFrom="paragraph">
                  <wp:posOffset>804672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33.6pt" to="378pt,6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700</wp:posOffset>
                </wp:positionH>
                <wp:positionV relativeFrom="paragraph">
                  <wp:posOffset>-278765</wp:posOffset>
                </wp:positionV>
                <wp:extent cx="4489450" cy="283210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ие, задачи, система и принципы уголовного права. Уголовная полит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22.3pt;mso-wrap-distance-left:9.05pt;mso-wrap-distance-right:9.05pt;mso-wrap-distance-top:0pt;mso-wrap-distance-bottom:0pt;margin-top:-21.95pt;mso-position-vertical-relative:text;margin-left:3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нятие, задачи, система и принципы уголовного права. Уголовная полит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</wp:posOffset>
                </wp:positionH>
                <wp:positionV relativeFrom="paragraph">
                  <wp:posOffset>178435</wp:posOffset>
                </wp:positionV>
                <wp:extent cx="5038090" cy="4660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вное право – совокупность однородных норм, определяющих преступность и наказуемость деяний, а также основания, принципы и условия уголовной ответстве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.7pt;mso-wrap-distance-left:9.05pt;mso-wrap-distance-right:9.05pt;mso-wrap-distance-top:0pt;mso-wrap-distance-bottom:0pt;margin-top:14.0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головное право – совокупность однородных норм, определяющих преступность и наказуемость деяний, а также основания, принципы и условия уголовной ответстве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4565</wp:posOffset>
                </wp:positionH>
                <wp:positionV relativeFrom="paragraph">
                  <wp:posOffset>818515</wp:posOffset>
                </wp:positionV>
                <wp:extent cx="2569210" cy="28321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и уголовного права (ч.1 ст.2 У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64.4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дачи уголовного права (ч.1 ст.2 У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4565</wp:posOffset>
                </wp:positionH>
                <wp:positionV relativeFrom="paragraph">
                  <wp:posOffset>1275715</wp:posOffset>
                </wp:positionV>
                <wp:extent cx="2020570" cy="211201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Охранительная задача – заключается в том, что в нормах данной отрасли права содержатся признаки деяний, запрещенных и обладающих общественной опасность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Предупредительная задача – выражается в создании условий, исключающих возможность совершения преступлени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66.3pt;mso-wrap-distance-left:9.05pt;mso-wrap-distance-right:9.05pt;mso-wrap-distance-top:0pt;mso-wrap-distance-bottom:0pt;margin-top:100.4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Охранительная задача – заключается в том, что в нормах данной отрасли права содержатся признаки деяний, запрещенных и обладающих общественной опасностью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Предупредительная задача – выражается в создании условий, исключающих возможность совершения преступлени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1515</wp:posOffset>
                </wp:positionH>
                <wp:positionV relativeFrom="paragraph">
                  <wp:posOffset>818515</wp:posOffset>
                </wp:positionV>
                <wp:extent cx="1746250" cy="28321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и уголовн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64.4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и уголовн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1275715</wp:posOffset>
                </wp:positionV>
                <wp:extent cx="3483610" cy="211201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Охранительная функция (ч.2. ст.2 УК РФ), заключается в установлении оснований и принципов уголовной ответственности, определении какие опасные для личности, общества, государства деяния признаются преступлением, в установлении видов наказания и иных мер государственно-правового характе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егулятивная функция – заключается в установлении рамок дозволенного развития отношений, урегулированных гражданским, налоговым и другими отраслями пра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Воспитательная функция – заключается в ориентации граждан на рамки дозволенного поведения, т.к. само по себе издание уголовного закона ведёт к этому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66.3pt;mso-wrap-distance-left:9.05pt;mso-wrap-distance-right:9.05pt;mso-wrap-distance-top:0pt;mso-wrap-distance-bottom:0pt;margin-top:100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Охранительная функция (ч.2. ст.2 УК РФ), заключается в установлении оснований и принципов уголовной ответственности, определении какие опасные для личности, общества, государства деяния признаются преступлением, в установлении видов наказания и иных мер государственно-правового характе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егулятивная функция – заключается в установлении рамок дозволенного развития отношений, урегулированных гражданским, налоговым и другими отраслями пра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Воспитательная функция – заключается в ориентации граждан на рамки дозволенного поведения, т.к. само по себе издание уголовного закона ведёт к этому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3355</wp:posOffset>
                </wp:positionH>
                <wp:positionV relativeFrom="paragraph">
                  <wp:posOffset>818515</wp:posOffset>
                </wp:positionV>
                <wp:extent cx="831850" cy="28321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64.4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цип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4715</wp:posOffset>
                </wp:positionH>
                <wp:positionV relativeFrom="paragraph">
                  <wp:posOffset>1275715</wp:posOffset>
                </wp:positionV>
                <wp:extent cx="1563370" cy="211201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ринцип законности – уголовная ответственность может устанавливаться только У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ринцип равенства граждан перед закон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ринцип вин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ринцип справедлив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ринцип гуманизм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66.3pt;mso-wrap-distance-left:9.05pt;mso-wrap-distance-right:9.05pt;mso-wrap-distance-top:0pt;mso-wrap-distance-bottom:0pt;margin-top:100.4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ринцип законности – уголовная ответственность может устанавливаться только У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ринцип равенства граждан перед закон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ринцип вин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ринцип справедлив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ринцип гуманизм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0</wp:posOffset>
                </wp:positionH>
                <wp:positionV relativeFrom="paragraph">
                  <wp:posOffset>3653155</wp:posOffset>
                </wp:positionV>
                <wp:extent cx="4946650" cy="28321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 и место уголовного права в системе отраслей права. Наука уголовн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2.3pt;mso-wrap-distance-left:9.05pt;mso-wrap-distance-right:9.05pt;mso-wrap-distance-top:0pt;mso-wrap-distance-bottom:0pt;margin-top:287.65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стема и место уголовного права в системе отраслей права. Наука уголовн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7365</wp:posOffset>
                </wp:positionH>
                <wp:positionV relativeFrom="paragraph">
                  <wp:posOffset>4201795</wp:posOffset>
                </wp:positionV>
                <wp:extent cx="1746250" cy="28321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 уголовн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330.8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стема уголовн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73125</wp:posOffset>
                </wp:positionH>
                <wp:positionV relativeFrom="paragraph">
                  <wp:posOffset>4658995</wp:posOffset>
                </wp:positionV>
                <wp:extent cx="1014730" cy="28321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ая ча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366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ая ча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035</wp:posOffset>
                </wp:positionH>
                <wp:positionV relativeFrom="paragraph">
                  <wp:posOffset>4658995</wp:posOffset>
                </wp:positionV>
                <wp:extent cx="1197610" cy="28321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бенная ча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366.8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обенная ча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64565</wp:posOffset>
                </wp:positionH>
                <wp:positionV relativeFrom="paragraph">
                  <wp:posOffset>5116195</wp:posOffset>
                </wp:positionV>
                <wp:extent cx="1197610" cy="147193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онодательное определение принципов и задач уголовного права, пределы действия уголовного закона, основные понятия уголовн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15.9pt;mso-wrap-distance-left:9.05pt;mso-wrap-distance-right:9.05pt;mso-wrap-distance-top:0pt;mso-wrap-distance-bottom:0pt;margin-top:402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онодательное определение принципов и задач уголовного права, пределы действия уголовного закона, основные понятия уголовн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595</wp:posOffset>
                </wp:positionH>
                <wp:positionV relativeFrom="paragraph">
                  <wp:posOffset>5116195</wp:posOffset>
                </wp:positionV>
                <wp:extent cx="1380490" cy="147193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ючает в себя описание отдельных видов преступлений, указание на конкретный вид и размер наказаний, предусмотренные за совершение конкретного преступ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5.9pt;mso-wrap-distance-left:9.05pt;mso-wrap-distance-right:9.05pt;mso-wrap-distance-top:0pt;mso-wrap-distance-bottom:0pt;margin-top:402.8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ючает в себя описание отдельных видов преступлений, указание на конкретный вид и размер наказаний, предусмотренные за совершение конкретного преступ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1515</wp:posOffset>
                </wp:positionH>
                <wp:positionV relativeFrom="paragraph">
                  <wp:posOffset>4201795</wp:posOffset>
                </wp:positionV>
                <wp:extent cx="1563370" cy="28321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ука уголовн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330.8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ука уголовн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0075</wp:posOffset>
                </wp:positionH>
                <wp:positionV relativeFrom="paragraph">
                  <wp:posOffset>4658995</wp:posOffset>
                </wp:positionV>
                <wp:extent cx="1746250" cy="74041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окупность идей, взглядов, теорий относительно установления и реализации уголовной ответстве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366.8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окупность идей, взглядов, теорий относительно установления и реализации уголовной ответстве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5835</wp:posOffset>
                </wp:positionH>
                <wp:positionV relativeFrom="paragraph">
                  <wp:posOffset>5573395</wp:posOffset>
                </wp:positionV>
                <wp:extent cx="1106170" cy="28321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ы нау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438.8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оды нау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70075</wp:posOffset>
                </wp:positionH>
                <wp:positionV relativeFrom="paragraph">
                  <wp:posOffset>5939155</wp:posOffset>
                </wp:positionV>
                <wp:extent cx="1837690" cy="64897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бщение и анализ следственной практики, анализ уголовной статистики, и друг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467.6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общение и анализ следственной практики, анализ уголовной статистики, и друг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6075</wp:posOffset>
                </wp:positionH>
                <wp:positionV relativeFrom="paragraph">
                  <wp:posOffset>4201795</wp:posOffset>
                </wp:positionV>
                <wp:extent cx="1654810" cy="46609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о уголовного права в системе отраслей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330.8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сто уголовного права в системе отраслей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0315</wp:posOffset>
                </wp:positionH>
                <wp:positionV relativeFrom="paragraph">
                  <wp:posOffset>4841875</wp:posOffset>
                </wp:positionV>
                <wp:extent cx="2477770" cy="275209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Уголовное право и уголовный процесс: первое определяет содержательную и предметную деятельность правоохранительных органов по раскрытию преступлений, а второе порядок деятельности этих орган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Уголовное право и уголовно-исполнительное право: второе регламентирует порядок исполнения наказаний по приговору суд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Административное право: соприкосновения просматриваются в проблематике разграничения преступлений и административных проступков, соотношения уголовных и административных санкций, перевод деяний из разряда уголовных в административные и наоборот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16.7pt;mso-wrap-distance-left:9.05pt;mso-wrap-distance-right:9.05pt;mso-wrap-distance-top:0pt;mso-wrap-distance-bottom:0pt;margin-top:381.2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Уголовное право и уголовный процесс: первое определяет содержательную и предметную деятельность правоохранительных органов по раскрытию преступлений, а второе порядок деятельности этих орган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Уголовное право и уголовно-исполнительное право: второе регламентирует порядок исполнения наказаний по приговору суд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Административное право: соприкосновения просматриваются в проблематике разграничения преступлений и административных проступков, соотношения уголовных и административных санкций, перевод деяний из разряда уголовных в административные и наоборот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4315</wp:posOffset>
                </wp:positionH>
                <wp:positionV relativeFrom="paragraph">
                  <wp:posOffset>6762115</wp:posOffset>
                </wp:positionV>
                <wp:extent cx="2112010" cy="83185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жданское право: область разграничения имущественных преступлений и гражданско-правовых деликтов, имеющих как правило имущественных характе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65.5pt;mso-wrap-distance-left:9.05pt;mso-wrap-distance-right:9.05pt;mso-wrap-distance-top:0pt;mso-wrap-distance-bottom:0pt;margin-top:532.4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ажданское право: область разграничения имущественных преступлений и гражданско-правовых деликтов, имеющих как правило имущественных характе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98805</wp:posOffset>
                </wp:positionH>
                <wp:positionV relativeFrom="paragraph">
                  <wp:posOffset>6762115</wp:posOffset>
                </wp:positionV>
                <wp:extent cx="1471930" cy="28321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вная полит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532.4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головная полит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81685</wp:posOffset>
                </wp:positionH>
                <wp:positionV relativeFrom="paragraph">
                  <wp:posOffset>7127875</wp:posOffset>
                </wp:positionV>
                <wp:extent cx="2020570" cy="46609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ь политики государства в сфере борьбы с преступность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561.2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асть политики государства в сфере борьбы с преступность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1435</wp:posOffset>
                </wp:positionH>
                <wp:positionV relativeFrom="paragraph">
                  <wp:posOffset>7767955</wp:posOffset>
                </wp:positionV>
                <wp:extent cx="2536825" cy="28321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вный закон Российской Федер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75pt;height:22.3pt;mso-wrap-distance-left:9.05pt;mso-wrap-distance-right:9.05pt;mso-wrap-distance-top:0pt;mso-wrap-distance-bottom:0pt;margin-top:611.6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головный закон Российской Федер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64565</wp:posOffset>
                </wp:positionH>
                <wp:positionV relativeFrom="paragraph">
                  <wp:posOffset>8225155</wp:posOffset>
                </wp:positionV>
                <wp:extent cx="3117850" cy="92329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вный закон – это принятый высшим органом государственной власти нормативно-правовой акт, устанавливающий преступность и наказуемость деяний, систему и виды наказания, основания привлечения и освобождения от уголовной ответстве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72.7pt;mso-wrap-distance-left:9.05pt;mso-wrap-distance-right:9.05pt;mso-wrap-distance-top:0pt;mso-wrap-distance-bottom:0pt;margin-top:647.6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головный закон – это принятый высшим органом государственной власти нормативно-правовой акт, устанавливающий преступность и наказуемость деяний, систему и виды наказания, основания привлечения и освобождения от уголовной ответстве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47515</wp:posOffset>
                </wp:positionH>
                <wp:positionV relativeFrom="paragraph">
                  <wp:posOffset>7767955</wp:posOffset>
                </wp:positionV>
                <wp:extent cx="1837690" cy="28321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знаки уголовного зак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611.6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знаки уголовного зак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0155</wp:posOffset>
                </wp:positionH>
                <wp:positionV relativeFrom="paragraph">
                  <wp:posOffset>8225155</wp:posOffset>
                </wp:positionV>
                <wp:extent cx="3575050" cy="92329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вный закон – федеральный закон, который действует на всей территории РФ. Принимается высшим органом государственной власти. Имеет высшую юридическую силу. Носит нормативный характер. Является единственным законом, регламентирующим применения уголовной ответственност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72.7pt;mso-wrap-distance-left:9.05pt;mso-wrap-distance-right:9.05pt;mso-wrap-distance-top:0pt;mso-wrap-distance-bottom:0pt;margin-top:647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головный закон – федеральный закон, который действует на всей территории РФ. Принимается высшим органом государственной власти. Имеет высшую юридическую силу. Носит нормативный характер. Является единственным законом, регламентирующим применения уголовной ответственност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5:57:00Z</dcterms:created>
  <dc:creator>Acid Fly</dc:creator>
  <dc:description/>
  <dc:language>en-US</dc:language>
  <cp:lastModifiedBy>Acid Fly</cp:lastModifiedBy>
  <cp:lastPrinted>2002-10-01T10:47:00Z</cp:lastPrinted>
  <dcterms:modified xsi:type="dcterms:W3CDTF">2002-10-01T06:58:00Z</dcterms:modified>
  <cp:revision>15</cp:revision>
  <dc:subject/>
  <dc:title/>
</cp:coreProperties>
</file>