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</wp:posOffset>
                </wp:positionV>
                <wp:extent cx="0" cy="60350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6pt" to="198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90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27432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6pt" to="241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4840</wp:posOffset>
                </wp:positionH>
                <wp:positionV relativeFrom="paragraph">
                  <wp:posOffset>27432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1.6pt" to="349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7.6pt" to="-3.6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7.6pt" to="82.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7.6pt" to="241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636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7.6pt" to="406.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93.6pt" to="406.8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6360</wp:posOffset>
                </wp:positionH>
                <wp:positionV relativeFrom="paragraph">
                  <wp:posOffset>21031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65.6pt" to="406.8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148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3.6pt" to="-32.4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88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3.6pt" to="104.4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0</wp:posOffset>
                </wp:positionV>
                <wp:extent cx="2103120" cy="731520"/>
                <wp:effectExtent l="0" t="5080" r="190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0pt" to="176.3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748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3.2pt" to="212.4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9.2pt" to="3.6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59.2pt" to="190.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0520</wp:posOffset>
                </wp:positionH>
                <wp:positionV relativeFrom="paragraph">
                  <wp:posOffset>3291840</wp:posOffset>
                </wp:positionV>
                <wp:extent cx="457200" cy="182880"/>
                <wp:effectExtent l="635" t="4445" r="190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59.2pt" to="363.55pt,2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212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59.2pt" to="435.6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2120</wp:posOffset>
                </wp:positionH>
                <wp:positionV relativeFrom="paragraph">
                  <wp:posOffset>5669280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46.4pt" to="435.6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0680</wp:posOffset>
                </wp:positionH>
                <wp:positionV relativeFrom="paragraph">
                  <wp:posOffset>649224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11.2pt" to="428.4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658368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8.4pt" to="54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-187325</wp:posOffset>
                </wp:positionV>
                <wp:extent cx="3849370" cy="4660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уголовного закона и уголовно-правовой нормы. Действие уголовного закона во времени и пространстве, по кругу л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6.7pt;mso-wrap-distance-left:9.05pt;mso-wrap-distance-right:9.05pt;mso-wrap-distance-top:0pt;mso-wrap-distance-bottom:0pt;margin-top:-14.75pt;mso-position-vertical-relative:text;margin-left: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уголовного закона и уголовно-правовой нормы. Действие уголовного закона во времени и пространстве, по кругу л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4485</wp:posOffset>
                </wp:positionH>
                <wp:positionV relativeFrom="paragraph">
                  <wp:posOffset>452755</wp:posOffset>
                </wp:positionV>
                <wp:extent cx="1837690" cy="28321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уголовного зак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5.6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уголовного зак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3125</wp:posOffset>
                </wp:positionH>
                <wp:positionV relativeFrom="paragraph">
                  <wp:posOffset>909955</wp:posOffset>
                </wp:positionV>
                <wp:extent cx="1197610" cy="2832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асть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часть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909955</wp:posOffset>
                </wp:positionV>
                <wp:extent cx="1380490" cy="28321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ая часть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ая часть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6005</wp:posOffset>
                </wp:positionH>
                <wp:positionV relativeFrom="paragraph">
                  <wp:posOffset>1367155</wp:posOffset>
                </wp:positionV>
                <wp:extent cx="1563370" cy="147193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я значимые для всех преступлений и любого их состава: задачи и принципы уголовного закона, понятие преступления, основания назначения и освобождения от уголовной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15.9pt;mso-wrap-distance-left:9.05pt;mso-wrap-distance-right:9.05pt;mso-wrap-distance-top:0pt;mso-wrap-distance-bottom:0pt;margin-top:107.65pt;mso-position-vertical-relative:text;margin-left:-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я значимые для всех преступлений и любого их состава: задачи и принципы уголовного закона, понятие преступления, основания назначения и освобождения от уголовной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915</wp:posOffset>
                </wp:positionH>
                <wp:positionV relativeFrom="paragraph">
                  <wp:posOffset>1367155</wp:posOffset>
                </wp:positionV>
                <wp:extent cx="156337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исание конкретных видов преступлений, указание на виды и размеры наказаний за их совершени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107.6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исание конкретных видов преступлений, указание на виды и размеры наказаний за их совершени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452755</wp:posOffset>
                </wp:positionV>
                <wp:extent cx="1654810" cy="2832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-правовая нор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5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-правовая нор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909955</wp:posOffset>
                </wp:positionV>
                <wp:extent cx="1837690" cy="192913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отеза – установленное законом основание возникновения общественных отношений, регулируемых данной отраслью пра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озиция – содержание общественного отношения (права и обязанности сторон), описание недопустимого повед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кция – определение размера и вида наказ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1.9pt;mso-wrap-distance-left:9.05pt;mso-wrap-distance-right:9.05pt;mso-wrap-distance-top:0pt;mso-wrap-distance-bottom:0pt;margin-top:71.6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потеза – установленное законом основание возникновения общественных отношений, регулируемых данной отраслью пра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спозиция – содержание общественного отношения (права и обязанности сторон), описание недопустимого повед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нкция – определение размера и вида наказ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8805</wp:posOffset>
                </wp:positionH>
                <wp:positionV relativeFrom="paragraph">
                  <wp:posOffset>3013075</wp:posOffset>
                </wp:positionV>
                <wp:extent cx="1471930" cy="2832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диспозиций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37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диспозиций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3470275</wp:posOffset>
                </wp:positionV>
                <wp:extent cx="2386330" cy="2660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ая диспозиция (ст.126 УК) – признаки противоправного деяния называются но не раскрываю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ательная диспозиция (ст.105 УК) – устанавливаются признаки деяния и раскрывается их содерж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нкетная диспозиция (ст. 264 УК) – используется при описании нарушения правил, установленных иной отраслью пра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сылочная диспозиция (ст.112 УК) – используются для унификации законодательства, исключая повторность. Диспозиция отсылает к иной статье или части статьи У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шанные диспозиции (ст. 236, 264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09.5pt;mso-wrap-distance-left:9.05pt;mso-wrap-distance-right:9.05pt;mso-wrap-distance-top:0pt;mso-wrap-distance-bottom:0pt;margin-top:27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ая диспозиция (ст.126 УК) – признаки противоправного деяния называются но не раскрываю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исательная диспозиция (ст.105 УК) – устанавливаются признаки деяния и раскрывается их содерж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ланкетная диспозиция (ст. 264 УК) – используется при описании нарушения правил, установленных иной отраслью пра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сылочная диспозиция (ст.112 УК) – используются для унификации законодательства, исключая повторность. Диспозиция отсылает к иной статье или части статьи У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мешанные диспозиции (ст. 236, 264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0075</wp:posOffset>
                </wp:positionH>
                <wp:positionV relativeFrom="paragraph">
                  <wp:posOffset>3013075</wp:posOffset>
                </wp:positionV>
                <wp:extent cx="1289050" cy="2832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санкций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7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санкций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3470275</wp:posOffset>
                </wp:positionV>
                <wp:extent cx="1837690" cy="24777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олютно-определенная – содержит конкретный размер определённого наказания не содержатся в действующем У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сительно-определёная, устанавливает конкретный вид наказания и его преде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ьтернативная, устанавливает размер и вид одновременно нескольких наказаний, при возможности назначения только одно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ая использует конструкция альтернативной, относительно-определён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5.1pt;mso-wrap-distance-left:9.05pt;mso-wrap-distance-right:9.05pt;mso-wrap-distance-top:0pt;mso-wrap-distance-bottom:0pt;margin-top:273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бсолютно-определенная – содержит конкретный размер определённого наказания не содержатся в действующем У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носительно-определёная, устанавливает конкретный вид наказания и его предел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льтернативная, устанавливает размер и вид одновременно нескольких наказаний, при возможности назначения только одно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бинированная использует конструкция альтернативной, относительно-определён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7515</wp:posOffset>
                </wp:positionH>
                <wp:positionV relativeFrom="paragraph">
                  <wp:posOffset>452755</wp:posOffset>
                </wp:positionV>
                <wp:extent cx="183769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уголовного зак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5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е уголовного зак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1835</wp:posOffset>
                </wp:positionH>
                <wp:positionV relativeFrom="paragraph">
                  <wp:posOffset>909955</wp:posOffset>
                </wp:positionV>
                <wp:extent cx="1380490" cy="2832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во време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1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е во време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1367155</wp:posOffset>
                </wp:positionV>
                <wp:extent cx="1746250" cy="74041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тупление в силу и прекращение действия уголовного закона в силу осуществляется в общем порядк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07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ступление в силу и прекращение действия уголовного закона в силу осуществляется в общем порядк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3470275</wp:posOffset>
                </wp:positionV>
                <wp:extent cx="1380490" cy="31178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 распространяется на преступления, которые совершены после его вступления в законную силу и до момента его официального прекращения или изменения, однако уголовный закон может действовать после его отмены в случае  привлечения лица за преступление совершенное до вступления нового закона в силу, ели он ужесточает наказание или иным образом ухудшает положение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5.5pt;mso-wrap-distance-left:9.05pt;mso-wrap-distance-right:9.05pt;mso-wrap-distance-top:0pt;mso-wrap-distance-bottom:0pt;margin-top:273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 распространяется на преступления, которые совершены после его вступления в законную силу и до момента его официального прекращения или изменения, однако уголовный закон может действовать после его отмены в случае  привлечения лица за преступление совершенное до вступления нового закона в силу, ели он ужесточает наказание или иным образом ухудшает положение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9035</wp:posOffset>
                </wp:positionH>
                <wp:positionV relativeFrom="paragraph">
                  <wp:posOffset>3470275</wp:posOffset>
                </wp:positionV>
                <wp:extent cx="1289050" cy="22034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 распространяется и на преступления, совершенные до его вступления в законную силу, если он смягчает наказание, устраняет ответственность или иным образом улучшает положение виновного – институт обратной силы уголовного зак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73.5pt;mso-wrap-distance-left:9.05pt;mso-wrap-distance-right:9.05pt;mso-wrap-distance-top:0pt;mso-wrap-distance-bottom:0pt;margin-top:273.2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 распространяется и на преступления, совершенные до его вступления в законную силу, если он смягчает наказание, устраняет ответственность или иным образом улучшает положение виновного – институт обратной силы уголовного зак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5995</wp:posOffset>
                </wp:positionH>
                <wp:positionV relativeFrom="paragraph">
                  <wp:posOffset>6762115</wp:posOffset>
                </wp:positionV>
                <wp:extent cx="2660650" cy="192913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лица, совершившие преступление до вступления закона в силу и еще не привлеченные к уголовной ответ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лица, привлеченные к уголовной ответственности и отбывающие наказание за преступления, совершенные до вступления действующего закона в си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лица, имеющие не снятую или не погашенную судимость за преступления, совершенные до вступления действующего закона в силу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51.9pt;mso-wrap-distance-left:9.05pt;mso-wrap-distance-right:9.05pt;mso-wrap-distance-top:0pt;mso-wrap-distance-bottom:0pt;margin-top:532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лица, совершившие преступление до вступления закона в силу и еще не привлеченные к уголовной ответ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лица, привлеченные к уголовной ответственности и отбывающие наказание за преступления, совершенные до вступления действующего закона в си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лица, имеющие не снятую или не погашенную судимость за преступления, совершенные до вступления действующего закона в сил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035</wp:posOffset>
                </wp:positionH>
                <wp:positionV relativeFrom="paragraph">
                  <wp:posOffset>5939155</wp:posOffset>
                </wp:positionV>
                <wp:extent cx="1197610" cy="55753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остраняется на следующие категории л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467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ространяется на следующие категории л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8955</wp:posOffset>
                </wp:positionH>
                <wp:positionV relativeFrom="paragraph">
                  <wp:posOffset>2281555</wp:posOffset>
                </wp:positionV>
                <wp:extent cx="1837690" cy="10147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 понесет уголовную ответственность по уголовному закону, действующему в момент совершения преступления независимо от времени наступления послед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17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 понесет уголовную ответственность по уголовному закону, действующему в момент совершения преступления независимо от времени наступления послед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0245</wp:posOffset>
                </wp:positionH>
                <wp:positionV relativeFrom="paragraph">
                  <wp:posOffset>6304915</wp:posOffset>
                </wp:positionV>
                <wp:extent cx="3483610" cy="28321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уголовного закона в пространстве и по кругу л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496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е уголовного закона в пространстве и по кругу л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4565</wp:posOffset>
                </wp:positionH>
                <wp:positionV relativeFrom="paragraph">
                  <wp:posOffset>6762115</wp:posOffset>
                </wp:positionV>
                <wp:extent cx="4306570" cy="238633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территориальный принцип – уголовный закон действует на все территории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инцип гражданства – граждане РФ, либо лица без гражданства, постоянно проживающие на территории РФ, подлежат уголовной ответственности по УК РФ, даже в том случае, ели преступление совершено на территории иностранного госуд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еальный принцип – уголовной ответственности подлежат граждане иностранного государства или лица без гражданства, постоянно не проживающие на территории РФ и совершившие преступление на территории иностранного государства, если это преступление направлено против интересов РФ либо организаций и граждан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универсальный принцип – охватывает преступления международного характера. Подлежат ответственности лица, совершившие преступления на территории иностранного государства, но задержанные на территории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87.9pt;mso-wrap-distance-left:9.05pt;mso-wrap-distance-right:9.05pt;mso-wrap-distance-top:0pt;mso-wrap-distance-bottom:0pt;margin-top:53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территориальный принцип – уголовный закон действует на все территории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инцип гражданства – граждане РФ, либо лица без гражданства, постоянно проживающие на территории РФ, подлежат уголовной ответственности по УК РФ, даже в том случае, ели преступление совершено на территории иностранного государ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еальный принцип – уголовной ответственности подлежат граждане иностранного государства или лица без гражданства, постоянно не проживающие на территории РФ и совершившие преступление на территории иностранного государства, если это преступление направлено против интересов РФ либо организаций и граждан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универсальный принцип – охватывает преступления международного характера. Подлежат ответственности лица, совершившие преступления на территории иностранного государства, но задержанные на территории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6:58:00Z</dcterms:created>
  <dc:creator>Acid Fly</dc:creator>
  <dc:description/>
  <dc:language>en-US</dc:language>
  <cp:lastModifiedBy>Acid Fly</cp:lastModifiedBy>
  <cp:lastPrinted>2002-10-01T11:59:00Z</cp:lastPrinted>
  <dcterms:modified xsi:type="dcterms:W3CDTF">2002-10-01T08:00:00Z</dcterms:modified>
  <cp:revision>9</cp:revision>
  <dc:subject/>
  <dc:title/>
</cp:coreProperties>
</file>