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8892" w:dyaOrig="133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444.6pt;height:666.4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6261891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6854" w:dyaOrig="1164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0pt;margin-top:0pt;width:342.7pt;height:582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32013674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7079" w:dyaOrig="1293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pt;margin-top:0pt;width:353.95pt;height:646.6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501846" r:id="rId6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226" w:dyaOrig="133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0pt;width:411.3pt;height:668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42244414" r:id="rId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199" w:dyaOrig="12141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0pt;margin-top:0pt;width:409.95pt;height:607.0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614828039" r:id="rId10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8478" w:dyaOrig="1188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0pt;margin-top:0pt;width:423.9pt;height:594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007437883" r:id="rId12"/>
        </w:object>
      </w:r>
    </w:p>
    <w:sectPr>
      <w:type w:val="nextPage"/>
      <w:pgSz w:w="11906" w:h="16838"/>
      <w:pgMar w:left="1797" w:right="1797" w:gutter="0" w:header="0" w:top="567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3T12:07:00Z</dcterms:created>
  <dc:creator>Mich_u</dc:creator>
  <dc:description/>
  <dc:language>en-US</dc:language>
  <cp:lastModifiedBy>Mich_u</cp:lastModifiedBy>
  <cp:lastPrinted>2000-03-27T15:31:00Z</cp:lastPrinted>
  <dcterms:modified xsi:type="dcterms:W3CDTF">2000-03-27T11:40:00Z</dcterms:modified>
  <cp:revision>3</cp:revision>
  <dc:subject/>
  <dc:title/>
</cp:coreProperties>
</file>