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42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7.1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1117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6" w:dyaOrig="1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.3pt;height:65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9954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18" w:dyaOrig="127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5.9pt;height:63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8046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91" w:dyaOrig="128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04.55pt;height:644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3546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99" w:dyaOrig="11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84.95pt;height:595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5261041" r:id="rId10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8:56:00Z</dcterms:created>
  <dc:creator>Mich-u</dc:creator>
  <dc:description/>
  <dc:language>en-US</dc:language>
  <cp:lastModifiedBy>Mich-u</cp:lastModifiedBy>
  <dcterms:modified xsi:type="dcterms:W3CDTF">2000-02-28T19:00:00Z</dcterms:modified>
  <cp:revision>1</cp:revision>
  <dc:subject/>
  <dc:title/>
</cp:coreProperties>
</file>