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ыставочный менеджмен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 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>Студент:.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</w:rPr>
        <w:t xml:space="preserve">Группа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кспоненты ярмарки/выставки – компании принимающие участие в ярмарке/выста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намичность ярмарки/выставки – соотношение инфраструктуры, ее сооружений, ее менеджмента с точки зрения предоставления услуг и развития новых видов деятельности, а так же места ее прове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особы участия в ярмарке/выставке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Самостоятельный экспонен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оллективный экспоне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ь участия в торговой ярмарке/выставке – налаживание и поддержание связей, долгосрочных отношени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Подразделе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Цели подготовки продаж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Цели осуществления продаж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Цели поддержания прода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лан участия в ярмарке выставке – план составляющийся после выбора ярмарки/выставки и включает в себя цели ярмарки/выставки;</w:t>
      </w:r>
    </w:p>
    <w:p>
      <w:pPr>
        <w:pStyle w:val="Normal"/>
        <w:rPr>
          <w:sz w:val="28"/>
        </w:rPr>
      </w:pPr>
      <w:r>
        <w:rPr>
          <w:sz w:val="28"/>
        </w:rPr>
        <w:t>Анализ проводимый до открытия; планирование бюджета; определение целевой аудитории; распределение ролей и ответственности ит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нхронизация времени проведения ярмарки – согласование времени проведения ярмарки с  другими мероприяти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 ценности торговой выставки – расчет, позволяющий сравнить торги на ярмарке с обычной торгов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юджет ярмарки – распределение доходов и расходов ярмарки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Расхо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енда мес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ходы на экспозицию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анспорт, складировка и страхов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ставочные расход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сона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клам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ходы по приему посети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рафик подготовки ярмарке/выставке – документ, определяющий состав подготовительных мероприятий с указанием времени их прове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ординация подготовки ярмарки/выставки – взаимосвязанное определение основных параметров ярмарки/выставки в процессе ее подгот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клама участия – проводимая в рамках участия в ярмарке рекламная комп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ерсонал стенда – совокупность лиц, наделенных основными и вспомогательными функциями, на которых лежит ответственность по организации и осуществлению учас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мение прочтения потенциального клиента – умение подбирать нужное время и способ обращения к клиент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кспонаты – товары, которые в соответствии с требованиями регламента могут демонстрироваться на ярмар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кторы имидж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Высокий уровень технологии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Качество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оследовательность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Соответствие технологическим требованиям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Воплощение принципов международного менеджмента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ринципы современного маркетинга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Развитая эстетическая концепция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Учет рыночных тенденций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птимальное сочетание цены и полезности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Эмоциональная привлекатель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енд – единый комплекс площади которую устроитель ярмарки представляет в аренду экспоненту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олжен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Выделять предприятие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Привлекать не будучи вызывающим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Пробуждать интерес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Вести к себ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ратегия позиционирования товара – умение выделять экспонируемые товары, в зависимости от их по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меры стенда зависят о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Количества и вида экспонатов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Ожидаемого количества посетителей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Особых запросов экспонента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Размеров и авторитета фирмы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Размеров стендов конкур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ирование стенда – разработка и воспроизведение в трех измерениях такого материального комплекса, который способен показать в выгодном свете экспонаты и фирменное лицо экспон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особы привлечения клиентов на ярмарк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Телемаркетинг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Директ мейл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Сувениры и рекламные сообщ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просы средних потребител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вобода передвижения по стенду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олучение достоверной и непосредственной информаци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онимание его роли со стороны персонал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ем в соответствии с правилами коммерческой коммуник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br/>
        <w:t>Требования к сотрудникам стен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Хорошо знать предприятие и его продукцию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Располагать повышенной коммуникабельностью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Быть компетентным в принятии реш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дии концепции продаж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Завлечение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Квалификация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бъяснение и знакомство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сле выставочное согла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ы посетител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Рационалист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Фланер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Неуверенные себе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Своевластные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Грубиян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Шпион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Нервозные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Новатор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онсерватор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Случайные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Турист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Воображал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роспектоед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Застенчив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 эффективности участ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Анализ контактов, осуществленных во время работы стенд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роверка результатов участи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Составление отч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7:55:00Z</dcterms:created>
  <dc:creator>Denis</dc:creator>
  <dc:description/>
  <dc:language>en-US</dc:language>
  <cp:lastModifiedBy>Denis</cp:lastModifiedBy>
  <dcterms:modified xsi:type="dcterms:W3CDTF">2003-01-17T23:22:00Z</dcterms:modified>
  <cp:revision>8</cp:revision>
  <dc:subject/>
  <dc:title>Экспоненты ярмарки/выставки – компании принимающие участие в ярмарке/выставке</dc:title>
</cp:coreProperties>
</file>