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Социальная норма – </w:t>
      </w:r>
      <w:r>
        <w:rPr>
          <w:rFonts w:cs="Comic Sans MS" w:ascii="Comic Sans MS" w:hAnsi="Comic Sans MS"/>
          <w:color w:val="000000"/>
          <w:sz w:val="16"/>
        </w:rPr>
        <w:t>совокупность определённых норм, регулирующих поведение людей, действия социальных групп, коллективов, организаций в общественной жизнедеятельности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Виды социальных норм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Экономически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вы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Корпоративны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литически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бщечеловечески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Моральны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елигиозны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ормы обычаев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ормы традиций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ормы приличия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Право – </w:t>
      </w:r>
      <w:r>
        <w:rPr>
          <w:rFonts w:cs="Comic Sans MS" w:ascii="Comic Sans MS" w:hAnsi="Comic Sans MS"/>
          <w:color w:val="000000"/>
          <w:sz w:val="16"/>
        </w:rPr>
        <w:t>система общеобязательных, формально определённых юридических норм, установленных и обеспечиваемых государством, направленных на урегулирование общественных отношений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знаки права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Нормативность права – </w:t>
      </w:r>
      <w:r>
        <w:rPr>
          <w:rFonts w:cs="Comic Sans MS" w:ascii="Comic Sans MS" w:hAnsi="Comic Sans MS"/>
          <w:color w:val="000000"/>
          <w:sz w:val="16"/>
        </w:rPr>
        <w:t>право имеет нормативный характер (т.е. состоит из определённой совокупности норм), что роднит его с иными видами регулирования общественных отношений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Системность права – </w:t>
      </w:r>
      <w:r>
        <w:rPr>
          <w:rFonts w:cs="Comic Sans MS" w:ascii="Comic Sans MS" w:hAnsi="Comic Sans MS"/>
          <w:color w:val="000000"/>
          <w:sz w:val="16"/>
        </w:rPr>
        <w:t>право, прежде всего, система юридических норм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Формальная определённость права – </w:t>
      </w:r>
      <w:r>
        <w:rPr>
          <w:rFonts w:cs="Comic Sans MS" w:ascii="Comic Sans MS" w:hAnsi="Comic Sans MS"/>
          <w:color w:val="000000"/>
          <w:sz w:val="16"/>
        </w:rPr>
        <w:t>правом является только те нормы, которые устанавливаются государством в официальных актах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Интеллектуально-волевой характер права – </w:t>
      </w:r>
      <w:r>
        <w:rPr>
          <w:rFonts w:cs="Comic Sans MS" w:ascii="Comic Sans MS" w:hAnsi="Comic Sans MS"/>
          <w:color w:val="000000"/>
          <w:sz w:val="16"/>
        </w:rPr>
        <w:t>право выражает общую и индивидуальную волю граждан государства в их гармоничном взаимоотношени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Возможность государственного принуждения – </w:t>
      </w:r>
      <w:r>
        <w:rPr>
          <w:rFonts w:cs="Comic Sans MS" w:ascii="Comic Sans MS" w:hAnsi="Comic Sans MS"/>
          <w:color w:val="000000"/>
          <w:sz w:val="16"/>
        </w:rPr>
        <w:t>к нарушителям требований норм права могут применяться меры юридической ответственности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Методы правового регулир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Метод децентрализованного регулирования. </w:t>
      </w:r>
      <w:r>
        <w:rPr>
          <w:rFonts w:cs="Comic Sans MS" w:ascii="Comic Sans MS" w:hAnsi="Comic Sans MS"/>
          <w:color w:val="000000"/>
          <w:sz w:val="16"/>
        </w:rPr>
        <w:t>Построен на координации целей и интересов сторон в общественном отношении и применяется для регламентации отношений субъектов гражданского общества, удовлетворяющих в первую очередь свои частные интере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Метод централизованного (императивного) регулирования. </w:t>
      </w:r>
      <w:r>
        <w:rPr>
          <w:rFonts w:cs="Comic Sans MS" w:ascii="Comic Sans MS" w:hAnsi="Comic Sans MS"/>
          <w:color w:val="000000"/>
          <w:sz w:val="16"/>
        </w:rPr>
        <w:t>Базируется на отношениях субординации (подчинения) между участниками общественного отношения. При его помощи регулируются отношения, где приоритетным является, как правило, общесоциальный (общегосударственный) интерес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Типы правового регулирования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бщедозволительное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Запретительно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Элементы механизма правового регулирования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ормы права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отношения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Акты реализации юридических прав и обязанностей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оциальное регулирование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литическо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Экономическо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во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елигиозно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ные виды социального регулирования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оциальное регулирование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Средства социального регулирования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циальные нормы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ндивидуальные предписания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Меры физической, психологической, организации принуждения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Способы социального регулирования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бязывани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Дозволени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Запрещени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Классификация видов правосознания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По носителям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ндивидуально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Группово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Массовое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бщественное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По уровню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быденное (эмпирическое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Теоретическое (научное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офессионально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Heading1"/>
        <w:rPr/>
      </w:pPr>
      <w:r>
        <w:rPr/>
        <w:t xml:space="preserve">Правовая система – </w:t>
      </w:r>
      <w:r>
        <w:rPr>
          <w:b w:val="false"/>
          <w:color w:val="000000"/>
        </w:rPr>
        <w:t>совокупность взаимосвязанных, согласованных и взаимодействующих правовых средств, регулирующих общественные отношения, а так же элементов, характеризующих уровень прав развития той или иной страны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Элементы правовой системы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, как система обязательных норм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вая идеология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удебная (юридическая) практика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Основные правовые системы семьи, современности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омано-германская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Англо-американская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Мусульманская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лавянская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ные правовые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ндусское право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 Дальнего Восток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 Африки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ременный Гуманитар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Логическая схема</w:t>
      </w:r>
    </w:p>
    <w:p>
      <w:pPr>
        <w:pStyle w:val="Heading3"/>
        <w:rPr/>
      </w:pPr>
      <w:r>
        <w:rPr/>
        <w:t>Теория Государства и Права</w:t>
      </w:r>
    </w:p>
    <w:p>
      <w:pPr>
        <w:pStyle w:val="Heading4"/>
        <w:rPr/>
      </w:pPr>
      <w:r>
        <w:rPr/>
        <w:t>Ю-1</w:t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удент: Ярцев А.Н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чебная группа: ОЮ-209-01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ьютор: Соколов В.Г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6.10.2002 г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709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0000FF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5:12:00Z</dcterms:created>
  <dc:creator>Mowgli</dc:creator>
  <dc:description/>
  <dc:language>en-US</dc:language>
  <cp:lastModifiedBy>Mowgli</cp:lastModifiedBy>
  <cp:lastPrinted>2002-10-15T20:33:00Z</cp:lastPrinted>
  <dcterms:modified xsi:type="dcterms:W3CDTF">2002-10-15T16:36:00Z</dcterms:modified>
  <cp:revision>1</cp:revision>
  <dc:subject/>
  <dc:title>Социальная норма – совокупность определённых норм, регулирующих поведение людей, действия социальных групп, коллективов, организаций в общественной жизнедеятельности</dc:title>
</cp:coreProperties>
</file>