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знаки государств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Государство – политическая организация всего общества, а не какой-то его части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убличная власть – аппарат власти и управления, состоящий из особого слоя людей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Территориальное деление населения – вся территория государства разбивается на административно-территориальные единицы: округа, провинции, земли, области, графства, районы и т.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уверенитет – верховенство государственной власти внутри страны и независимость её во внешнеполитической сфере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Учреждение налогов – обязательных платежей, взыскиваемых с граждан и юридических лиц для содержания публичной власти и осуществления социальных программ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tbl>
      <w:tblPr>
        <w:tblW w:w="9210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2302"/>
        <w:gridCol w:w="2303"/>
      </w:tblGrid>
      <w:tr>
        <w:trPr>
          <w:trHeight w:val="389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Цивилизации делятся</w:t>
            </w:r>
          </w:p>
        </w:tc>
      </w:tr>
      <w:tr>
        <w:trPr>
          <w:trHeight w:val="281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</w:rPr>
              <w:t>В соответствии с периодами лет развития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</w:rPr>
              <w:t>По хар-ру организации гос-но-полит. институтов</w:t>
            </w:r>
          </w:p>
        </w:tc>
      </w:tr>
      <w:tr>
        <w:trPr>
          <w:trHeight w:val="167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Древни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древнеегип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шумерские и т.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Особенны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индейски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западноевр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православн.</w:t>
            </w:r>
          </w:p>
          <w:p>
            <w:pPr>
              <w:pStyle w:val="Normal"/>
              <w:ind w:left="364" w:hanging="364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</w:rPr>
              <w:t xml:space="preserve">        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и д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Современные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Первичные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- государство осущ. как политическую вл., так и политико-религиозный комплекс, обожествляющий правителей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Вторичный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- отчётливо проявляет различие м/у гос. властью и культ-но-религ. Комплексом. </w:t>
            </w:r>
          </w:p>
        </w:tc>
      </w:tr>
    </w:tbl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919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480"/>
      </w:tblGrid>
      <w:tr>
        <w:trPr>
          <w:trHeight w:val="426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ипология государств</w:t>
            </w:r>
          </w:p>
        </w:tc>
      </w:tr>
      <w:tr>
        <w:trPr>
          <w:trHeight w:val="56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бовладельческ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Древневосточно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сохранение остатков первобытно-общинного стро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существование примитивных форм патриархального раб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коллективное рабовладени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существование с/х общи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существование коллективной собственности на землю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Греческо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более высокий уровень развит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отсутствие остатков первобытно-общинного стро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частная собственность на рабов и землю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полное бесправие рабов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56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</w:rPr>
              <w:t>Феодально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Было призвано подавлять и угнетать крепостных, охранять частную собственность помещиков на землю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Различные разновидности ренты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барщин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денежный оброк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натуральный оброк</w:t>
            </w:r>
          </w:p>
        </w:tc>
      </w:tr>
      <w:tr>
        <w:trPr>
          <w:trHeight w:val="56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</w:rPr>
              <w:t>Буржуазно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озникло в ходе буржуазных революций. Экономической основой буржуазного государства является частная собственность на наиболее значимые орудия труда и средства производства.</w:t>
            </w:r>
          </w:p>
          <w:p>
            <w:pPr>
              <w:pStyle w:val="TextBody"/>
              <w:rPr/>
            </w:pPr>
            <w:r>
              <w:rPr/>
              <w:t>Признак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наличие конкуренци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содействие техническому прогресс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рост мощных национальных и транснациональных корпорац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периодическое возникновение экономических спад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незначительный контроль государства над частным сектором</w:t>
            </w:r>
          </w:p>
        </w:tc>
      </w:tr>
      <w:tr>
        <w:trPr>
          <w:trHeight w:val="56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</w:rPr>
              <w:t>Социалистическо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ыли заложены в трудах основоположников научного коммунизма Основными положениями марксистского учения о социалистическом государстве являются:</w:t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/>
              <w:t>оно возникло не в ходе перерастания буржуазного государства в социалистическое, а путём совершения социалистической революци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закономерностью становления и развития социалистического государства является слом старой государственной машины, уничтожение старого государственного аппарат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сущность переходного периода от капитализма к социализму является диктатура пролетариат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Поэтапное становление социалистического государства</w:t>
            </w:r>
          </w:p>
        </w:tc>
      </w:tr>
    </w:tbl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Форма правлени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Монархия – </w:t>
      </w:r>
      <w:r>
        <w:rPr>
          <w:rFonts w:cs="Comic Sans MS" w:ascii="Comic Sans MS" w:hAnsi="Comic Sans MS"/>
          <w:color w:val="000000"/>
          <w:sz w:val="16"/>
        </w:rPr>
        <w:t>верховная государственная власть сосредоточена в руках одного главы государства и переходит по наследству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абсолютная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sz w:val="16"/>
        </w:rPr>
        <w:t>конституционная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sz w:val="16"/>
        </w:rPr>
        <w:t>парламентская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sz w:val="16"/>
        </w:rPr>
        <w:t>дуалистическая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Республика – </w:t>
      </w:r>
      <w:r>
        <w:rPr>
          <w:rFonts w:cs="Comic Sans MS" w:ascii="Comic Sans MS" w:hAnsi="Comic Sans MS"/>
          <w:color w:val="000000"/>
          <w:sz w:val="16"/>
        </w:rPr>
        <w:t>форма правления при которой государственная власть принадлежит избранным на определённый срок органам вла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парламентска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sz w:val="16"/>
        </w:rPr>
        <w:t>президентска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sz w:val="16"/>
        </w:rPr>
        <w:t>смешанная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Форма государственного устройства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Унитарное государство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централизованно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децентрализованное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Федеративное государство – состоит из ряда государств или государственных образований, на территории которого действуют федеральные и республиканские органы власти</w:t>
      </w:r>
    </w:p>
    <w:p>
      <w:pPr>
        <w:pStyle w:val="Normal"/>
        <w:ind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олитические режимы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Деспотический – </w:t>
      </w:r>
      <w:r>
        <w:rPr>
          <w:rFonts w:cs="Comic Sans MS" w:ascii="Comic Sans MS" w:hAnsi="Comic Sans MS"/>
          <w:color w:val="000000"/>
          <w:sz w:val="16"/>
        </w:rPr>
        <w:t>практически неограниченная власть одного правителя и его обожествление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>Тиранический –</w:t>
      </w:r>
      <w:r>
        <w:rPr>
          <w:rFonts w:cs="Comic Sans MS" w:ascii="Comic Sans MS" w:hAnsi="Comic Sans MS"/>
          <w:color w:val="000000"/>
          <w:sz w:val="16"/>
        </w:rPr>
        <w:t xml:space="preserve"> основан на власти тирана и безраздельном господстве произвола, насилия, бесправия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Тоталитарный – </w:t>
      </w:r>
      <w:r>
        <w:rPr>
          <w:rFonts w:cs="Comic Sans MS" w:ascii="Comic Sans MS" w:hAnsi="Comic Sans MS"/>
          <w:color w:val="000000"/>
          <w:sz w:val="16"/>
        </w:rPr>
        <w:t>сочетание соц. демагогии с массовыми репрессиями. Насаждение культа личности, господство одной идеологии и одной партии, сращивание государственного и партийного аппарата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Фашистский – </w:t>
      </w:r>
      <w:r>
        <w:rPr>
          <w:rFonts w:cs="Comic Sans MS" w:ascii="Comic Sans MS" w:hAnsi="Comic Sans MS"/>
          <w:color w:val="000000"/>
          <w:sz w:val="16"/>
        </w:rPr>
        <w:t>его основой является идеология нацизма и ярого антисемитизма. Сочетание репрессивных методов с использованием национальной демагогии. Непререкаемая власть вождя. Доминирование исполнительной власти над законодательной. Опора власти на армию, полицию и др. репрессивные органы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Авторитарный – </w:t>
      </w:r>
      <w:r>
        <w:rPr>
          <w:rFonts w:cs="Comic Sans MS" w:ascii="Comic Sans MS" w:hAnsi="Comic Sans MS"/>
          <w:color w:val="000000"/>
          <w:sz w:val="16"/>
        </w:rPr>
        <w:t>установленная или навязанная такой формой власти, которая сконцентрирована в руках одного человека или в одном органе, характеризуется отсутствием тоталитарного характера государственной власти, единой идеологии, массового террора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Либерально-демократический – </w:t>
      </w:r>
      <w:r>
        <w:rPr>
          <w:rFonts w:cs="Comic Sans MS" w:ascii="Comic Sans MS" w:hAnsi="Comic Sans MS"/>
          <w:color w:val="000000"/>
          <w:sz w:val="16"/>
        </w:rPr>
        <w:t>предполагает осуществление власти наиболее гуманными и демократическими методами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Демократический – </w:t>
      </w:r>
      <w:r>
        <w:rPr>
          <w:rFonts w:cs="Comic Sans MS" w:ascii="Comic Sans MS" w:hAnsi="Comic Sans MS"/>
          <w:color w:val="000000"/>
          <w:sz w:val="16"/>
        </w:rPr>
        <w:t>провозглашающий и гарантирующий народовластие, возможность избирать и быть избранным в представительные органы государственной власти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Heading3"/>
        <w:ind w:left="567" w:hanging="0"/>
        <w:rPr/>
      </w:pPr>
      <w:r>
        <w:rPr/>
        <w:t>Функции государства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tbl>
      <w:tblPr>
        <w:tblW w:w="985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838"/>
      </w:tblGrid>
      <w:tr>
        <w:trPr>
          <w:trHeight w:val="39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</w:rPr>
              <w:t>Функция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Характеристика</w:t>
            </w:r>
          </w:p>
        </w:tc>
      </w:tr>
      <w:tr>
        <w:trPr>
          <w:trHeight w:val="235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omic Sans MS" w:hAnsi="Comic Sans MS" w:cs="Comic Sans MS"/>
                <w:b/>
                <w:b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</w:rPr>
              <w:t>Внутренние функции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А) Политические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Б) Экономические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В) Социальны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Г) Идеологический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Направления деятельности государства по отношению к обществу. Они делятся на политические, экономические, социальные, идеологически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представляет собой направления деятельности государства, которые выражают волю социальных сил, стоящих у влас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заключается в выработке и государственной координации основных направлений экономи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направление деятельности государства, призванные обеспечить нормальные условия жизни всех членов обществ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состоят в целенаправленном информационном воздействии на общество путём использования средств массовой информации</w:t>
            </w:r>
          </w:p>
        </w:tc>
      </w:tr>
      <w:tr>
        <w:trPr>
          <w:trHeight w:val="130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omic Sans MS" w:hAnsi="Comic Sans MS" w:cs="Comic Sans MS"/>
                <w:b/>
                <w:b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</w:rPr>
              <w:t>Внешние функции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А) Оборона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Б) Сотрудничество с другими странам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Направление деятельности государства по отношению к другим государства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деятельность государства, направленная на укрепление сил вооружения, повышения боеспособнос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деятельность государства, способствующая укреплению мира и дружбы с другими государствами</w:t>
            </w:r>
          </w:p>
        </w:tc>
      </w:tr>
    </w:tbl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color w:val="000000"/>
          <w:sz w:val="16"/>
        </w:rPr>
        <w:t xml:space="preserve"> </w:t>
      </w:r>
      <w:r>
        <w:rPr>
          <w:rFonts w:eastAsia="Comic Sans MS" w:cs="Comic Sans MS" w:ascii="Comic Sans MS" w:hAnsi="Comic Sans MS"/>
          <w:color w:val="000000"/>
          <w:sz w:val="16"/>
        </w:rPr>
        <w:t xml:space="preserve"> </w:t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нципы действия государственных орган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приоритета прав и свобод человека и граждани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закон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профессионализм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разделения властей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Политическая система общества </w:t>
      </w:r>
      <w:r>
        <w:rPr>
          <w:rFonts w:cs="Comic Sans MS" w:ascii="Comic Sans MS" w:hAnsi="Comic Sans MS"/>
          <w:color w:val="000000"/>
          <w:sz w:val="16"/>
        </w:rPr>
        <w:t>– упорядоченная на основе права и иных социальных норм совокупность институтов, в рамках которых осуществляется политическая власть и политическая жизнь общества.</w:t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Элементы политической системы: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Политические партии – </w:t>
      </w:r>
      <w:r>
        <w:rPr>
          <w:rFonts w:cs="Comic Sans MS" w:ascii="Comic Sans MS" w:hAnsi="Comic Sans MS"/>
          <w:color w:val="000000"/>
          <w:sz w:val="16"/>
        </w:rPr>
        <w:t>общественные объединения, целью которых является участие в политической жизни общества, в организации и осуществлении государственной власти путём участия в выборах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Общественные организации –</w:t>
      </w:r>
      <w:r>
        <w:rPr>
          <w:rFonts w:cs="Comic Sans MS" w:ascii="Comic Sans MS" w:hAnsi="Comic Sans MS"/>
          <w:sz w:val="16"/>
        </w:rPr>
        <w:t xml:space="preserve"> основанные на фиксированном членстве объединения граждан, создаваемые для реализации и защиты общественных интересов объединившихся лиц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Общественные фонды –</w:t>
      </w:r>
      <w:r>
        <w:rPr>
          <w:rFonts w:cs="Comic Sans MS" w:ascii="Comic Sans MS" w:hAnsi="Comic Sans MS"/>
          <w:sz w:val="16"/>
        </w:rPr>
        <w:t xml:space="preserve"> не имеющие фиксированного членства объединения, цель которых заключается в формировании имущества, в том числе и денежных средств для использования в интересах третьих лиц.</w:t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Уровни общественных отношений: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Первый уровень </w:t>
      </w:r>
      <w:r>
        <w:rPr>
          <w:rFonts w:cs="Comic Sans MS" w:ascii="Comic Sans MS" w:hAnsi="Comic Sans MS"/>
          <w:color w:val="000000"/>
          <w:sz w:val="16"/>
        </w:rPr>
        <w:t>связан с воспроизводством самого человека и охватывает сферу семьи, быта, культуры, образования.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Второй уровень </w:t>
      </w:r>
      <w:r>
        <w:rPr>
          <w:rFonts w:cs="Comic Sans MS" w:ascii="Comic Sans MS" w:hAnsi="Comic Sans MS"/>
          <w:color w:val="000000"/>
          <w:sz w:val="16"/>
        </w:rPr>
        <w:t>охватывает область экономики, включая в себя производство, распределение, обмен.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Третий уровень </w:t>
      </w:r>
      <w:r>
        <w:rPr>
          <w:rFonts w:cs="Comic Sans MS" w:ascii="Comic Sans MS" w:hAnsi="Comic Sans MS"/>
          <w:color w:val="000000"/>
          <w:sz w:val="16"/>
        </w:rPr>
        <w:t>связан с политической жизнью членов общества.</w:t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Структура правового статуса личности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ава и обязанности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вободы личности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Законные интересы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Юридическая ответственность</w:t>
      </w:r>
    </w:p>
    <w:p>
      <w:pPr>
        <w:pStyle w:val="Normal"/>
        <w:ind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Отличительные признаки правового государств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наличие гражданского общества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заимная ответственность государства и личности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ерховенство закона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литический и идеологический плюрализм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еальность прав и свобод граждан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ысокий уровень правосознания и правовой культуры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азделение властей</w:t>
      </w:r>
    </w:p>
    <w:p>
      <w:pPr>
        <w:pStyle w:val="Normal"/>
        <w:ind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Успешное решение формирования правового государства невозможно без следующих условий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Достижение высокого уровня политического и правового сознания людей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оздание единого, внутренне не противоречивого законодательства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граничение вмешательства государства в сферу экономик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азработка продуманной национальной политики и эффективных средств её реализации.</w:t>
      </w:r>
    </w:p>
    <w:p>
      <w:pPr>
        <w:pStyle w:val="Normal"/>
        <w:ind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>С</w:t>
      </w:r>
      <w:r>
        <w:rPr>
          <w:color w:val="000000"/>
        </w:rPr>
        <w:t>овременный Гуманитарный Институ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  <w:t>Логическая схема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еория Государства и Права</w:t>
      </w:r>
    </w:p>
    <w:p>
      <w:pPr>
        <w:pStyle w:val="Heading6"/>
        <w:rPr/>
      </w:pPr>
      <w:r>
        <w:rPr/>
        <w:t>Ю-2</w:t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удент: Ярцев А.Н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бная группа: ОЮ-209-0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ьютор: Соколов В.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25.09.2002</w:t>
      </w:r>
    </w:p>
    <w:sectPr>
      <w:type w:val="nextPage"/>
      <w:pgSz w:w="11906" w:h="16838"/>
      <w:pgMar w:left="993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rFonts w:ascii="Comic Sans MS" w:hAnsi="Comic Sans MS" w:cs="Comic Sans MS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mic Sans MS" w:hAnsi="Comic Sans MS" w:cs="Comic Sans MS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9:51:00Z</dcterms:created>
  <dc:creator>Mowgli</dc:creator>
  <dc:description/>
  <dc:language>en-US</dc:language>
  <cp:lastModifiedBy>Mowgli</cp:lastModifiedBy>
  <cp:lastPrinted>2002-09-25T13:45:00Z</cp:lastPrinted>
  <dcterms:modified xsi:type="dcterms:W3CDTF">2002-09-25T09:51:00Z</dcterms:modified>
  <cp:revision>2</cp:revision>
  <dc:subject/>
  <dc:title>Признаки государства:</dc:title>
</cp:coreProperties>
</file>