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  <w:t>Источники прав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b/>
          <w:b/>
          <w:color w:val="000000"/>
        </w:rPr>
      </w:pPr>
      <w:r>
        <w:rPr>
          <w:color w:val="000000"/>
        </w:rPr>
        <w:t>Нормативно-правовой ак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b/>
          <w:b/>
          <w:color w:val="000000"/>
        </w:rPr>
      </w:pPr>
      <w:r>
        <w:rPr>
          <w:color w:val="000000"/>
        </w:rPr>
        <w:t>Юридический прецеден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b/>
          <w:b/>
          <w:color w:val="000000"/>
        </w:rPr>
      </w:pPr>
      <w:r>
        <w:rPr>
          <w:color w:val="000000"/>
        </w:rPr>
        <w:t>Общие принципы прав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b/>
          <w:b/>
          <w:color w:val="000000"/>
        </w:rPr>
      </w:pPr>
      <w:r>
        <w:rPr>
          <w:color w:val="000000"/>
        </w:rPr>
        <w:t>Правовой обыча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b/>
          <w:b/>
          <w:color w:val="000000"/>
        </w:rPr>
      </w:pPr>
      <w:r>
        <w:rPr>
          <w:color w:val="000000"/>
        </w:rPr>
        <w:t>Нормативный договор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b/>
          <w:b/>
          <w:color w:val="000000"/>
        </w:rPr>
      </w:pPr>
      <w:r>
        <w:rPr>
          <w:color w:val="000000"/>
        </w:rPr>
        <w:t>Религиозные тексты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b/>
          <w:b/>
          <w:color w:val="000000"/>
        </w:rPr>
      </w:pPr>
      <w:r>
        <w:rPr>
          <w:color w:val="000000"/>
        </w:rPr>
        <w:t>Правовая доктрина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  <w:t>Стадии правотворческого процесс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84" w:leader="none"/>
        </w:tabs>
        <w:ind w:left="0" w:firstLine="284"/>
        <w:jc w:val="both"/>
        <w:rPr>
          <w:color w:val="000000"/>
        </w:rPr>
      </w:pPr>
      <w:r>
        <w:rPr>
          <w:color w:val="000000"/>
        </w:rPr>
        <w:t>Стадия законодательной инициатив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84" w:leader="none"/>
        </w:tabs>
        <w:ind w:left="0" w:firstLine="284"/>
        <w:jc w:val="both"/>
        <w:rPr>
          <w:color w:val="000000"/>
        </w:rPr>
      </w:pPr>
      <w:r>
        <w:rPr>
          <w:color w:val="000000"/>
        </w:rPr>
        <w:t>Решение компетентного орган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84" w:leader="none"/>
        </w:tabs>
        <w:ind w:left="0" w:firstLine="284"/>
        <w:jc w:val="both"/>
        <w:rPr>
          <w:color w:val="000000"/>
        </w:rPr>
      </w:pPr>
      <w:r>
        <w:rPr>
          <w:color w:val="000000"/>
        </w:rPr>
        <w:t>Разработка проекта нормативного акта и и его предварительное обсуждени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84" w:leader="none"/>
        </w:tabs>
        <w:ind w:left="0" w:firstLine="284"/>
        <w:jc w:val="both"/>
        <w:rPr>
          <w:color w:val="000000"/>
        </w:rPr>
      </w:pPr>
      <w:r>
        <w:rPr>
          <w:color w:val="000000"/>
        </w:rPr>
        <w:t>Рассмотрение проекта нормативного ак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84" w:leader="none"/>
        </w:tabs>
        <w:ind w:left="0" w:firstLine="284"/>
        <w:jc w:val="both"/>
        <w:rPr>
          <w:color w:val="000000"/>
        </w:rPr>
      </w:pPr>
      <w:r>
        <w:rPr>
          <w:color w:val="000000"/>
        </w:rPr>
        <w:t>Принятие нормативного ак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84" w:leader="none"/>
        </w:tabs>
        <w:ind w:left="0" w:firstLine="284"/>
        <w:jc w:val="both"/>
        <w:rPr>
          <w:color w:val="000000"/>
        </w:rPr>
      </w:pPr>
      <w:r>
        <w:rPr>
          <w:color w:val="000000"/>
        </w:rPr>
        <w:t>Доведение содержания принятого акта до его адреса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  <w:t>Виды нормативно-правовых актов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 юридической силе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законы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подзаконные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 объему и характеру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акты общего действия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акты ограниченного действия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акты исключ. действия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 основным субъектам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акты законодательной власти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акты исполнительной власти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акты судебной власти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 содержанию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отраслевые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комплекс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  <w:t>Подзаконные нормативно-правовые ак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</w:rPr>
        <w:t>Общие подзаконные акты</w:t>
      </w:r>
      <w:r>
        <w:rPr>
          <w:color w:val="000000"/>
        </w:rPr>
        <w:t xml:space="preserve"> – нормативно-правовые акты общей компетенции, действия которых распространяются на всех лиц в пределах территории страны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color w:val="000000"/>
        </w:rPr>
        <w:t>Местные подзаконные нормативно</w:t>
      </w:r>
      <w:r>
        <w:rPr>
          <w:b/>
        </w:rPr>
        <w:t>-правовые акты</w:t>
      </w:r>
      <w:r>
        <w:rPr/>
        <w:t xml:space="preserve"> – нормативно-правовые акты органов представительной и исполнительной власти на местах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color w:val="000000"/>
        </w:rPr>
        <w:t>Ведомственные нормативно</w:t>
      </w:r>
      <w:r>
        <w:rPr>
          <w:b/>
        </w:rPr>
        <w:t xml:space="preserve">-правовые акты – </w:t>
      </w:r>
      <w:r>
        <w:rPr/>
        <w:t>регулирующие внутриведомственные отношения и распространяется лишь на ограниченную сферу общественных отношений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color w:val="000000"/>
        </w:rPr>
        <w:t>Внутриорганизационные (локальные) –</w:t>
      </w:r>
      <w:r>
        <w:rPr/>
        <w:t xml:space="preserve"> издаются различными организациями для регламентации своих внутренних вопросов и распространяется на членов этих организаци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  <w:color w:val="0000FF"/>
        </w:rPr>
        <w:t xml:space="preserve">Инкорпорация – </w:t>
      </w:r>
      <w:r>
        <w:rPr>
          <w:color w:val="000000"/>
        </w:rPr>
        <w:t>объединение в сборнике или собрании действующих нормативно-правовых актов в определённом порядке без изменения содержания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  <w:t>Инкорпорац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</w:rPr>
        <w:t xml:space="preserve">Официальная – </w:t>
      </w:r>
      <w:r>
        <w:rPr>
          <w:color w:val="000000"/>
        </w:rPr>
        <w:t>упорядочение правотворческим органом норм путем издания сборников действующих нормативно-правовых актов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b/>
          <w:color w:val="000000"/>
        </w:rPr>
        <w:t>Неофициальная –</w:t>
      </w:r>
      <w:r>
        <w:rPr/>
        <w:t xml:space="preserve"> внешняя обработка законодательства которая проводится организациями или отдельными гр-ми без специальных на то полномочий правотворческих органов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b/>
          <w:color w:val="000000"/>
        </w:rPr>
        <w:t>Официозные –</w:t>
      </w:r>
      <w:r>
        <w:rPr/>
        <w:t xml:space="preserve"> собрания, которые готовятся по поручению правотворческого органа, но издаётся без его официального выраженного одобре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  <w:t>Технико-юридические приёмы выражения и изложения законодательной во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 xml:space="preserve">Абстрактный – </w:t>
      </w:r>
      <w:r>
        <w:rPr>
          <w:color w:val="000000"/>
        </w:rPr>
        <w:t>когда вся совокупность возможных юридических фактов и связей охватывается обобщенными родовыми понятиями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</w:rPr>
        <w:t>Козуистический –</w:t>
      </w:r>
      <w:r>
        <w:rPr/>
        <w:t xml:space="preserve"> при котором фактически обе даются перечислением или путём указания на конкретные, индивидуальные призна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  <w:t>Способы изложения элементов в правовой систем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color w:val="000000"/>
        </w:rPr>
        <w:t xml:space="preserve">Прямой – </w:t>
      </w:r>
      <w:r>
        <w:rPr>
          <w:color w:val="000000"/>
        </w:rPr>
        <w:t>всё содержание нормы со всеми её элементами дается непосредственно в данной статье акта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b/>
          <w:color w:val="000000"/>
        </w:rPr>
        <w:t>Отсылочный –</w:t>
      </w:r>
      <w:r>
        <w:rPr/>
        <w:t xml:space="preserve"> отсылка к другим нормам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b/>
          <w:color w:val="000000"/>
        </w:rPr>
        <w:t>Бланкетный –</w:t>
      </w:r>
      <w:r>
        <w:rPr/>
        <w:t xml:space="preserve"> отдельные элементы нормы формулирующиеся в специальных правилах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  <w:t>Формы реализации права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существление (использование) прав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Исполнение обязанностей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Соблюдение обязанностей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именение пра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  <w:t>Реализация прав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</w:rPr>
        <w:t xml:space="preserve">С объективной стороны – </w:t>
      </w:r>
      <w:r>
        <w:rPr>
          <w:color w:val="000000"/>
        </w:rPr>
        <w:t>совершенствование определёнными средствами в известной последовательности, в сроки и в месте предусмотренных нормами права правомерных действий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b/>
          <w:color w:val="000000"/>
        </w:rPr>
        <w:t>С субъективной стороны –</w:t>
      </w:r>
      <w:r>
        <w:rPr/>
        <w:t xml:space="preserve"> характеризуется отношением субъекта к реализуемым правовым требованиям, его установками и волей в момент совершения предписываемых действи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  <w:t>Основные стадии правоприменительной деятельности: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Установление фактических обстоятельств дела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Выбор и анализ нормы права, подлежащий примен. к исслед. фактическим обстоятельствам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Вынесение решения компетентных органом и доведении этого решения до заинтересованных лиц и организац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  <w:t>Виды толкования норм права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Грамматическое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истематическое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Историко-политическое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фициальное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нормативное (судебное; административное)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каузальное (судебное; административное)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Неофициальное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временный Гуманитарный Институ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Логическая схема</w:t>
      </w:r>
    </w:p>
    <w:p>
      <w:pPr>
        <w:pStyle w:val="Normal"/>
        <w:jc w:val="center"/>
        <w:rPr>
          <w:b/>
          <w:b/>
          <w:color w:val="000000"/>
          <w:sz w:val="60"/>
        </w:rPr>
      </w:pPr>
      <w:r>
        <w:rPr>
          <w:b/>
          <w:color w:val="000000"/>
          <w:sz w:val="60"/>
        </w:rPr>
      </w:r>
    </w:p>
    <w:p>
      <w:pPr>
        <w:pStyle w:val="Heading3"/>
        <w:rPr/>
      </w:pPr>
      <w:r>
        <w:rPr/>
        <w:t>Теория Государства и Права</w:t>
      </w:r>
    </w:p>
    <w:p>
      <w:pPr>
        <w:pStyle w:val="Heading4"/>
        <w:rPr/>
      </w:pPr>
      <w:r>
        <w:rPr/>
        <w:t>Ю-5</w:t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Heading5"/>
        <w:rPr/>
      </w:pPr>
      <w:r>
        <w:rPr/>
        <w:t>Студент: Ярцев Александр Николаевич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Группа: ОЮ-209-0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ьютор: Соколов Владимир Генадиевич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ind w:left="284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09:00Z</dcterms:created>
  <dc:creator>Mowgli*</dc:creator>
  <dc:description/>
  <dc:language>en-US</dc:language>
  <cp:lastModifiedBy>Mowgli*</cp:lastModifiedBy>
  <cp:lastPrinted>2003-03-05T23:00:00Z</cp:lastPrinted>
  <dcterms:modified xsi:type="dcterms:W3CDTF">2003-03-05T20:00:00Z</dcterms:modified>
  <cp:revision>2</cp:revision>
  <dc:subject/>
  <dc:title>Источники права:</dc:title>
</cp:coreProperties>
</file>