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4389120</wp:posOffset>
                </wp:positionV>
                <wp:extent cx="2011680" cy="2377440"/>
                <wp:effectExtent l="381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45.6pt" to="262.75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4389120</wp:posOffset>
                </wp:positionV>
                <wp:extent cx="0" cy="237744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45.6pt" to="68.4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554480" cy="182880"/>
                <wp:effectExtent l="635" t="5080" r="63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104.3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645920" cy="182880"/>
                <wp:effectExtent l="635" t="5080" r="0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pt" to="442.7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8pt" to="-18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100584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9.2pt" to="450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73.6pt" to="262.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3.6pt" to="54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892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09.6pt" to="219.6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204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09.6pt" to="385.2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43891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5.6pt" to="10.8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</wp:posOffset>
                </wp:positionH>
                <wp:positionV relativeFrom="paragraph">
                  <wp:posOffset>70408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54.4pt" to="25.2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7480</wp:posOffset>
                </wp:positionH>
                <wp:positionV relativeFrom="paragraph">
                  <wp:posOffset>70408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54.4pt" to="212.4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4920</wp:posOffset>
                </wp:positionH>
                <wp:positionV relativeFrom="paragraph">
                  <wp:posOffset>70408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54.4pt" to="399.6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8695</wp:posOffset>
                </wp:positionH>
                <wp:positionV relativeFrom="paragraph">
                  <wp:posOffset>-278765</wp:posOffset>
                </wp:positionV>
                <wp:extent cx="3300730" cy="2832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ок рассмотрения коллективных трудовых сп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-21.95pt;mso-position-vertical-relative:text;margin-left:7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ядок рассмотрения коллективных трудовых сп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4565</wp:posOffset>
                </wp:positionH>
                <wp:positionV relativeFrom="paragraph">
                  <wp:posOffset>178435</wp:posOffset>
                </wp:positionV>
                <wp:extent cx="1563370" cy="11976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– законные интересы и права трудового коллектива или коллективов двух или более предприятий, в т.ч. когда спорящей стороной явля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14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– законные интересы и права трудового коллектива или коллективов двух или более предприятий, в т.ч. когда спорящей стороной явля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125</wp:posOffset>
                </wp:positionH>
                <wp:positionV relativeFrom="paragraph">
                  <wp:posOffset>1550035</wp:posOffset>
                </wp:positionV>
                <wp:extent cx="1380490" cy="11976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ой конфликт – не нашедший разрешения в примирительной комиссии и трудовом арбитраже коллективный трудовой сп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12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ой конфликт – не нашедший разрешения в примирительной комиссии и трудовом арбитраже коллективный трудовой сп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178435</wp:posOffset>
                </wp:positionV>
                <wp:extent cx="4398010" cy="25692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аявленные требования трудового коллектива к администрации формулируются и утверждаются на общем собрании большинством голосов членов коллектива или делегатов конферен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пия требований может быть направлена в Службу по урегулированию коллективных трудовых споров – систему государственных органов, формируемых в составе федерального органа исполнительной власти по труду, дальнейшие ее действия урегулированы ст. 407 Трудового Кодекса Российской Федера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 частичном или полном отклонении заявленных требований в примирительной комиссии трудовой спор входит в этап примирительных процедур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 не достижении соглашения в примирительной комиссии спор разрешается с участием посредника или в трудовом арбитраж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 не достижении соглашения в примирительной комиссии или трудовом арбитраже, то причины сего излагаются в письменной форме и доводятся до сведения трудового коллектива, которые вправе использовать для удовлетворения своих потребностей все иные законные средств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02.3pt;mso-wrap-distance-left:9.05pt;mso-wrap-distance-right:9.05pt;mso-wrap-distance-top:0pt;mso-wrap-distance-bottom:0pt;margin-top:14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заявленные требования трудового коллектива к администрации формулируются и утверждаются на общем собрании большинством голосов членов коллектива или делегатов конферен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пия требований может быть направлена в Службу по урегулированию коллективных трудовых споров – систему государственных органов, формируемых в составе федерального органа исполнительной власти по труду, дальнейшие ее действия урегулированы ст. 407 Трудового Кодекса Российской Федера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 частичном или полном отклонении заявленных требований в примирительной комиссии трудовой спор входит в этап примирительных процедур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 не достижении соглашения в примирительной комиссии спор разрешается с участием посредника или в трудовом арбитраж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 не достижении соглашения в примирительной комиссии или трудовом арбитраже, то причины сего излагаются в письменной форме и доводятся до сведения трудового коллектива, которые вправе использовать для удовлетворения своих потребностей все иные законные средств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1915</wp:posOffset>
                </wp:positionH>
                <wp:positionV relativeFrom="paragraph">
                  <wp:posOffset>178435</wp:posOffset>
                </wp:positionV>
                <wp:extent cx="1106170" cy="8318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апы разрешения коллективных трудовых сп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14.05pt;mso-position-vertical-relative:text;margin-left:406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тапы разрешения коллективных трудовых сп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1915</wp:posOffset>
                </wp:positionH>
                <wp:positionV relativeFrom="paragraph">
                  <wp:posOffset>1184275</wp:posOffset>
                </wp:positionV>
                <wp:extent cx="1106170" cy="156337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ассмотрение  примирительной комиссией; - рассмотрение трудового спора с участием посредника или в трудовом арбитраж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23.1pt;mso-wrap-distance-left:9.05pt;mso-wrap-distance-right:9.05pt;mso-wrap-distance-top:0pt;mso-wrap-distance-bottom:0pt;margin-top:93.2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ассмотрение  примирительной комиссией; - рассмотрение трудового спора с участием посредника или в трудовом арбитраж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570</wp:posOffset>
                </wp:positionH>
                <wp:positionV relativeFrom="paragraph">
                  <wp:posOffset>3013075</wp:posOffset>
                </wp:positionV>
                <wp:extent cx="4032250" cy="4660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на забастовку. Принятие решения о проведении забастовки. Правовые последствия участия в законной и незаконной забастов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36.7pt;mso-wrap-distance-left:9.05pt;mso-wrap-distance-right:9.05pt;mso-wrap-distance-top:0pt;mso-wrap-distance-bottom:0pt;margin-top:237.25pt;mso-position-vertical-relative:text;margin-left: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на забастовку. Принятие решения о проведении забастовки. Правовые последствия участия в законной и незаконной забастов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3125</wp:posOffset>
                </wp:positionH>
                <wp:positionV relativeFrom="paragraph">
                  <wp:posOffset>3653155</wp:posOffset>
                </wp:positionV>
                <wp:extent cx="2569210" cy="7404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бастовка временный добровольный отказ работников от исполнения ими трудовых обязанностей (полностью или частично) в целях разрешения трудового сп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8.3pt;mso-wrap-distance-left:9.05pt;mso-wrap-distance-right:9.05pt;mso-wrap-distance-top:0pt;mso-wrap-distance-bottom:0pt;margin-top:287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бастовка временный добровольный отказ работников от исполнения ими трудовых обязанностей (полностью или частично) в целях разрешения трудового сп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4395</wp:posOffset>
                </wp:positionH>
                <wp:positionV relativeFrom="paragraph">
                  <wp:posOffset>3653155</wp:posOffset>
                </wp:positionV>
                <wp:extent cx="3666490" cy="2832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 РФ «О коллективных трудовых спорах» от 20 мая 1991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287.6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он РФ «О коллективных трудовых спорах» от 20 мая 199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635</wp:posOffset>
                </wp:positionH>
                <wp:positionV relativeFrom="paragraph">
                  <wp:posOffset>4110355</wp:posOffset>
                </wp:positionV>
                <wp:extent cx="2203450" cy="21120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бастовки запрещают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если это создает угрозу жизни и здоровью люд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 предприятиях и в организациях железнодорожного и городского общественного транспор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 предприятиях гражданской авиации, обороны, энергети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государственных органах, на предприятиях и учреждениях, на которые возложены задачи по обеспечению обороны и безопасности личности, общества и государ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66.3pt;mso-wrap-distance-left:9.05pt;mso-wrap-distance-right:9.05pt;mso-wrap-distance-top:0pt;mso-wrap-distance-bottom:0pt;margin-top:323.6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бастовки запрещаютс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если это создает угрозу жизни и здоровью люд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а предприятиях и в организациях железнодорожного и городского общественного транспор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а предприятиях гражданской авиации, обороны, энергети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государственных органах, на предприятиях и учреждениях, на которые возложены задачи по обеспечению обороны и безопасности личности, общества и государ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4635</wp:posOffset>
                </wp:positionH>
                <wp:positionV relativeFrom="paragraph">
                  <wp:posOffset>4110355</wp:posOffset>
                </wp:positionV>
                <wp:extent cx="2112010" cy="24777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ыми признаются забастовки (ст. 9 Закона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 политическим мотива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явленные, начавшиеся и продолжающиеся с нарушением ТК РФ и Закона РФ «О коллективных трудовых спорах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периоды введение военного или чрезвычайного полож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органах и организациях ВС РФ ил  другие военных и военизированных организация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организациях, связанных с жизнеобеспечением насе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во на забастовку может быть ограничено федеральным закон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95.1pt;mso-wrap-distance-left:9.05pt;mso-wrap-distance-right:9.05pt;mso-wrap-distance-top:0pt;mso-wrap-distance-bottom:0pt;margin-top:323.6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ыми признаются забастовки (ст. 9 Закона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 политическим мотива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явленные, начавшиеся и продолжающиеся с нарушением ТК РФ и Закона РФ «О коллективных трудовых спорах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периоды введение военного или чрезвычайного полож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органах и организациях ВС РФ ил  другие военных и военизированных организация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организациях, связанных с жизнеобеспечением насе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аво на забастовку может быть ограничено федеральным закон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3125</wp:posOffset>
                </wp:positionH>
                <wp:positionV relativeFrom="paragraph">
                  <wp:posOffset>4567555</wp:posOffset>
                </wp:positionV>
                <wp:extent cx="2569210" cy="192913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шение о незаконности проведения забастовки компетентен принять только суд, это решение обязывает трудовой коллектив или профсоюз отменить либо прекратить забастовк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случае создания непосредственной угрозы жизни и здоровью людей, судебные органы вправе отложить не начавшуюся забастовку на срок до 30 дн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вительство РФ имеет право отложить забастовку для обеспечения жизненно важных интересов РФ на срок до 10 дне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51.9pt;mso-wrap-distance-left:9.05pt;mso-wrap-distance-right:9.05pt;mso-wrap-distance-top:0pt;mso-wrap-distance-bottom:0pt;margin-top:359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ешение о незаконности проведения забастовки компетентен принять только суд, это решение обязывает трудовой коллектив или профсоюз отменить либо прекратить забастовк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случае создания непосредственной угрозы жизни и здоровью людей, судебные органы вправе отложить не начавшуюся забастовку на срок до 30 дн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авительство РФ имеет право отложить забастовку для обеспечения жизненно важных интересов РФ на срок до 10 дне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3125</wp:posOffset>
                </wp:positionH>
                <wp:positionV relativeFrom="paragraph">
                  <wp:posOffset>6762115</wp:posOffset>
                </wp:positionV>
                <wp:extent cx="2843530" cy="28321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ок объявления забастовки ст. 410 Т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532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ядок объявления забастовки ст. 410 Т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6762115</wp:posOffset>
                </wp:positionV>
                <wp:extent cx="4032250" cy="2832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 последствия участия в законной и незаконной забастов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532.4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 последствия участия в законной и незаконной забастов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73125</wp:posOffset>
                </wp:positionH>
                <wp:positionV relativeFrom="paragraph">
                  <wp:posOffset>7219315</wp:posOffset>
                </wp:positionV>
                <wp:extent cx="2843530" cy="192913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шение о проведении забастовки принимается самими работниками на собрании по предложению представительного органа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шение о проведении забастовки профсоюзом, утверждается на собрании каждой организации; собра7ние правомочно при наличии 2/3 трудового коллектива данной организа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 начале забастовке работодатель должен быть предупрежден за 10 дн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работодатель имеет право по поступлении к нему решения действовать в соотв. Ст. 410 Т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51.9pt;mso-wrap-distance-left:9.05pt;mso-wrap-distance-right:9.05pt;mso-wrap-distance-top:0pt;mso-wrap-distance-bottom:0pt;margin-top:568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ешение о проведении забастовки принимается самими работниками на собрании по предложению представительного органа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ешение о проведении забастовки профсоюзом, утверждается на собрании каждой организации; собра7ние правомочно при наличии 2/3 трудового коллектива данной организа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 начале забастовке работодатель должен быть предупрежден за 10 дн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работодатель имеет право по поступлении к нему решения действовать в соотв. Ст. 410 Т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2955</wp:posOffset>
                </wp:positionH>
                <wp:positionV relativeFrom="paragraph">
                  <wp:posOffset>7219315</wp:posOffset>
                </wp:positionV>
                <wp:extent cx="2203450" cy="192913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сутствие на работе по причине участия в забастовке не является нарушением трудовой дисципли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а участниками сохраняются место работы, все виды трудового стажа, заработная плата работникам, выполняющие необходимы минимум рабо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если работник не принимал участия в забастовке и вынужденно простаивает из-за нее, то ему выплачивается 2/3 став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1.9pt;mso-wrap-distance-left:9.05pt;mso-wrap-distance-right:9.05pt;mso-wrap-distance-top:0pt;mso-wrap-distance-bottom:0pt;margin-top:568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тсутствие на работе по причине участия в забастовке не является нарушением трудовой дисциплин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а участниками сохраняются место работы, все виды трудового стажа, заработная плата работникам, выполняющие необходимы минимум рабо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если работник не принимал участия в забастовке и вынужденно простаивает из-за нее, то ему выплачивается 2/3 став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8955</wp:posOffset>
                </wp:positionH>
                <wp:positionV relativeFrom="paragraph">
                  <wp:posOffset>7219315</wp:posOffset>
                </wp:positionV>
                <wp:extent cx="1837690" cy="19291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рганизация и участие в незаконной трудовой забастовке рассматривается, как нарушение трудовой дисциплины, также к участникам незаконной забастовки могут быть предприняты меры дисциплинарного характера вплоть до увольн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а участниками незаконной забастовки сохранение рабочего места не гарантируетс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1.9pt;mso-wrap-distance-left:9.05pt;mso-wrap-distance-right:9.05pt;mso-wrap-distance-top:0pt;mso-wrap-distance-bottom:0pt;margin-top:568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рганизация и участие в незаконной трудовой забастовке рассматривается, как нарушение трудовой дисциплины, также к участникам незаконной забастовки могут быть предприняты меры дисциплинарного характера вплоть до увольн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а участниками незаконной забастовки сохранение рабочего места не гарантируетс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8:26:00Z</dcterms:created>
  <dc:creator>Acid Fly</dc:creator>
  <dc:description/>
  <dc:language>en-US</dc:language>
  <cp:lastModifiedBy>Acid Fly</cp:lastModifiedBy>
  <dcterms:modified xsi:type="dcterms:W3CDTF">2003-03-19T06:19:00Z</dcterms:modified>
  <cp:revision>13</cp:revision>
  <dc:subject/>
  <dc:title/>
</cp:coreProperties>
</file>