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6280</wp:posOffset>
                </wp:positionH>
                <wp:positionV relativeFrom="paragraph">
                  <wp:posOffset>6766560</wp:posOffset>
                </wp:positionV>
                <wp:extent cx="0" cy="10972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32.8pt" to="356.4pt,6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914400</wp:posOffset>
                </wp:positionV>
                <wp:extent cx="1920240" cy="173736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2pt" to="320.35pt,20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</wp:posOffset>
                </wp:positionV>
                <wp:extent cx="3200400" cy="173736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2pt" to="305.95pt,20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pt" to="147.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332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pt" to="291.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</wp:posOffset>
                </wp:positionH>
                <wp:positionV relativeFrom="paragraph">
                  <wp:posOffset>914400</wp:posOffset>
                </wp:positionV>
                <wp:extent cx="3383280" cy="182880"/>
                <wp:effectExtent l="0" t="5080" r="635" b="34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2pt" to="269.95pt,8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822960" cy="182880"/>
                <wp:effectExtent l="635" t="5080" r="127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98.75pt,8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2pt" to="378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8pt" to="3.6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8pt" to="183.6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8pt" to="378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</wp:posOffset>
                </wp:positionH>
                <wp:positionV relativeFrom="paragraph">
                  <wp:posOffset>292608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0.4pt" to="-3.6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8840</wp:posOffset>
                </wp:positionH>
                <wp:positionV relativeFrom="paragraph">
                  <wp:posOffset>292608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0.4pt" to="169.2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7480</wp:posOffset>
                </wp:positionH>
                <wp:positionV relativeFrom="paragraph">
                  <wp:posOffset>3840480</wp:posOffset>
                </wp:positionV>
                <wp:extent cx="731520" cy="91440"/>
                <wp:effectExtent l="635" t="5080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02.4pt" to="269.95pt,3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3080</wp:posOffset>
                </wp:positionH>
                <wp:positionV relativeFrom="paragraph">
                  <wp:posOffset>457200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60pt" to="140.4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60pt" to="270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240</wp:posOffset>
                </wp:positionH>
                <wp:positionV relativeFrom="paragraph">
                  <wp:posOffset>502920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96pt" to="61.2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502920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96pt" to="342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</wp:posOffset>
                </wp:positionH>
                <wp:positionV relativeFrom="paragraph">
                  <wp:posOffset>6309360</wp:posOffset>
                </wp:positionV>
                <wp:extent cx="2286000" cy="182880"/>
                <wp:effectExtent l="0" t="5080" r="635" b="323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96.8pt" to="226.75pt,5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60520</wp:posOffset>
                </wp:positionH>
                <wp:positionV relativeFrom="paragraph">
                  <wp:posOffset>630936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96.8pt" to="327.6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</wp:posOffset>
                </wp:positionH>
                <wp:positionV relativeFrom="paragraph">
                  <wp:posOffset>676656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32.8pt" to="32.4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0520</wp:posOffset>
                </wp:positionH>
                <wp:positionV relativeFrom="paragraph">
                  <wp:posOffset>676656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32.8pt" to="327.6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4455</wp:posOffset>
                </wp:positionH>
                <wp:positionV relativeFrom="paragraph">
                  <wp:posOffset>-278765</wp:posOffset>
                </wp:positionV>
                <wp:extent cx="2569210" cy="28321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ые споры и порядок их разре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-21.95pt;mso-position-vertical-relative:text;margin-left:1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ые споры и порядок их разре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4565</wp:posOffset>
                </wp:positionH>
                <wp:positionV relativeFrom="paragraph">
                  <wp:posOffset>178435</wp:posOffset>
                </wp:positionV>
                <wp:extent cx="4215130" cy="74041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е возникновения трудового спора, как правило, является совершение трудового правонарушения – виновное невыполнение или ненадлежащее выполнение обязанным субъектом своих трудовых обязанностей, а, следовательно, нарушение трудовых прав другого субъек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58.3pt;mso-wrap-distance-left:9.05pt;mso-wrap-distance-right:9.05pt;mso-wrap-distance-top:0pt;mso-wrap-distance-bottom:0pt;margin-top:14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ание возникновения трудового спора, как правило, является совершение трудового правонарушения – виновное невыполнение или ненадлежащее выполнение обязанным субъектом своих трудовых обязанностей, а, следовательно, нарушение трудовых прав другого субъек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115</wp:posOffset>
                </wp:positionH>
                <wp:positionV relativeFrom="paragraph">
                  <wp:posOffset>178435</wp:posOffset>
                </wp:positionV>
                <wp:extent cx="2843530" cy="74041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ой спор – разногласия об осуществлении или установлении субъективных трудовых прав, разрешаемых юрисдикционными органами в соответствующем законодательном поряд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14.0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ой спор – разногласия об осуществлении или установлении субъективных трудовых прав, разрешаемых юрисдикционными органами в соответствующем законодательном поряд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1685</wp:posOffset>
                </wp:positionH>
                <wp:positionV relativeFrom="paragraph">
                  <wp:posOffset>1092835</wp:posOffset>
                </wp:positionV>
                <wp:extent cx="2020570" cy="28321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ый трудовой спо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86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ивидуальный трудовой спо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2875</wp:posOffset>
                </wp:positionH>
                <wp:positionV relativeFrom="paragraph">
                  <wp:posOffset>1092835</wp:posOffset>
                </wp:positionV>
                <wp:extent cx="1929130" cy="28321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лективный трудовой спо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86.0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лективный трудовой спо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1685</wp:posOffset>
                </wp:positionH>
                <wp:positionV relativeFrom="paragraph">
                  <wp:posOffset>1550035</wp:posOffset>
                </wp:positionV>
                <wp:extent cx="2020570" cy="92329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урегулированные разногласия между работником и работодателем по вопросам применения нормативных актов, содержащих нормы трудов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72.7pt;mso-wrap-distance-left:9.05pt;mso-wrap-distance-right:9.05pt;mso-wrap-distance-top:0pt;mso-wrap-distance-bottom:0pt;margin-top:122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урегулированные разногласия между работником и работодателем по вопросам применения нормативных актов, содержащих нормы трудов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2875</wp:posOffset>
                </wp:positionH>
                <wp:positionV relativeFrom="paragraph">
                  <wp:posOffset>1550035</wp:posOffset>
                </wp:positionV>
                <wp:extent cx="1929130" cy="9232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урегулированные разногласия между работниками (их представителями) и работодателем по вопросам применения  трудового законодатель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122.0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урегулированные разногласия между работниками (их представителями) и работодателем по вопросам применения  трудового законодатель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4635</wp:posOffset>
                </wp:positionH>
                <wp:positionV relativeFrom="paragraph">
                  <wp:posOffset>1092835</wp:posOffset>
                </wp:positionV>
                <wp:extent cx="1563370" cy="28321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трудовых спо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86.0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трудовых спо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5995</wp:posOffset>
                </wp:positionH>
                <wp:positionV relativeFrom="paragraph">
                  <wp:posOffset>1550035</wp:posOffset>
                </wp:positionV>
                <wp:extent cx="2660650" cy="165481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 спорящему субъекту: индивидуальные споры, коллективные спор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 характеру спора: споры о применение трудового законодательства, споры об изменении существующих условий тру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по виду спорного правоотношения: споры из трудовых правоотношений, споры из правоотношений по трудоустройству, споры из правоотношений по надзору и контролю за соблюдением трудового законодательства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30.3pt;mso-wrap-distance-left:9.05pt;mso-wrap-distance-right:9.05pt;mso-wrap-distance-top:0pt;mso-wrap-distance-bottom:0pt;margin-top:122.0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о спорящему субъекту: индивидуальные споры, коллективные спор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о характеру спора: споры о применение трудового законодательства, споры об изменении существующих условий тру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по виду спорного правоотношения: споры из трудовых правоотношений, споры из правоотношений по трудоустройству, споры из правоотношений по надзору и контролю за соблюдением трудового законодательства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1685</wp:posOffset>
                </wp:positionH>
                <wp:positionV relativeFrom="paragraph">
                  <wp:posOffset>2647315</wp:posOffset>
                </wp:positionV>
                <wp:extent cx="1746250" cy="2832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чины трудовых спо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208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чины трудовых спо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2647315</wp:posOffset>
                </wp:positionV>
                <wp:extent cx="2112010" cy="28321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тоятельства трудовых спо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208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стоятельства трудовых спо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115</wp:posOffset>
                </wp:positionH>
                <wp:positionV relativeFrom="paragraph">
                  <wp:posOffset>3104515</wp:posOffset>
                </wp:positionV>
                <wp:extent cx="2294890" cy="74041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оры, способствующие большому количеству трудовых споров по одним и тем же вопросам или значительно обостряющие трудовой спо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3pt;mso-wrap-distance-left:9.05pt;mso-wrap-distance-right:9.05pt;mso-wrap-distance-top:0pt;mso-wrap-distance-bottom:0pt;margin-top:244.4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торы, способствующие большому количеству трудовых споров по одним и тем же вопросам или значительно обостряющие трудовой спо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1685</wp:posOffset>
                </wp:positionH>
                <wp:positionV relativeFrom="paragraph">
                  <wp:posOffset>3104515</wp:posOffset>
                </wp:positionV>
                <wp:extent cx="1746250" cy="101473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оры, вызывающие различную оценку спорящими сторонами осуществление субъективного трудового права или исполнения трудовой обязан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9.9pt;mso-wrap-distance-left:9.05pt;mso-wrap-distance-right:9.05pt;mso-wrap-distance-top:0pt;mso-wrap-distance-bottom:0pt;margin-top:244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торы, вызывающие различную оценку спорящими сторонами осуществление субъективного трудового права или исполнения трудовой обязаннос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3378835</wp:posOffset>
                </wp:positionV>
                <wp:extent cx="2752090" cy="74041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зкий уровень труда и производства; уравниловка в оплате труда; плохое качество материалов и сырья, с которыми работает трудовой коллектив; другие негативные факторы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8.3pt;mso-wrap-distance-left:9.05pt;mso-wrap-distance-right:9.05pt;mso-wrap-distance-top:0pt;mso-wrap-distance-bottom:0pt;margin-top:266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изкий уровень труда и производства; уравниловка в оплате труда; плохое качество материалов и сырья, с которыми работает трудовой коллектив; другие негативные фактор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0180</wp:posOffset>
                </wp:positionH>
                <wp:positionV relativeFrom="paragraph">
                  <wp:posOffset>4293235</wp:posOffset>
                </wp:positionV>
                <wp:extent cx="2398395" cy="2832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ие трудовых споров в КТ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85pt;height:22.3pt;mso-wrap-distance-left:9.05pt;mso-wrap-distance-right:9.05pt;mso-wrap-distance-top:0pt;mso-wrap-distance-bottom:0pt;margin-top:338.05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ие трудовых споров в КТ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3045</wp:posOffset>
                </wp:positionH>
                <wp:positionV relativeFrom="paragraph">
                  <wp:posOffset>4750435</wp:posOffset>
                </wp:positionV>
                <wp:extent cx="2294890" cy="28321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ссии по трудовым спорам (КТС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374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ссии по трудовым спорам (КТС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3125</wp:posOffset>
                </wp:positionH>
                <wp:positionV relativeFrom="paragraph">
                  <wp:posOffset>5207635</wp:posOffset>
                </wp:positionV>
                <wp:extent cx="3483610" cy="92329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трудового коллектива, избранный его общим собранием и разрешающий споры работников с администраци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ом администрации предприятия назначается ответственный работник (регистрация заявлений, оповещение о времени заседания КТС и др.) КТС имеет свою печ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72.7pt;mso-wrap-distance-left:9.05pt;mso-wrap-distance-right:9.05pt;mso-wrap-distance-top:0pt;mso-wrap-distance-bottom:0pt;margin-top:41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 трудового коллектива, избранный его общим собранием и разрешающий споры работников с администраци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ом администрации предприятия назначается ответственный работник (регистрация заявлений, оповещение о времени заседания КТС и др.) КТС имеет свою печ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4750435</wp:posOffset>
                </wp:positionV>
                <wp:extent cx="2843530" cy="28321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ядок рассмотрения трудовых споров в КТ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374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рядок рассмотрения трудовых споров в КТ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3035</wp:posOffset>
                </wp:positionH>
                <wp:positionV relativeFrom="paragraph">
                  <wp:posOffset>5207635</wp:posOffset>
                </wp:positionV>
                <wp:extent cx="3483610" cy="110617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определённое нерабочее время КТС рассматривает спор с участие заявителя и ответчика; стороны имеют право заявлять отводы; заседание правомочно при присутствии КТС не менее половины членов; заседание проводится в открытом режиме; ведется протокол заседания КТС; решение КТС имеет мотивировочную и резолютивную части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87.1pt;mso-wrap-distance-left:9.05pt;mso-wrap-distance-right:9.05pt;mso-wrap-distance-top:0pt;mso-wrap-distance-bottom:0pt;margin-top:410.0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определённое нерабочее время КТС рассматривает спор с участие заявителя и ответчика; стороны имеют право заявлять отводы; заседание правомочно при присутствии КТС не менее половины членов; заседание проводится в открытом режиме; ведется протокол заседания КТС; решение КТС имеет мотивировочную и резолютивную части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4485</wp:posOffset>
                </wp:positionH>
                <wp:positionV relativeFrom="paragraph">
                  <wp:posOffset>6487795</wp:posOffset>
                </wp:positionV>
                <wp:extent cx="1746250" cy="28321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решений КТ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510.8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нение решений КТ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4395</wp:posOffset>
                </wp:positionH>
                <wp:positionV relativeFrom="paragraph">
                  <wp:posOffset>6487795</wp:posOffset>
                </wp:positionV>
                <wp:extent cx="4032250" cy="28321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несение рассмотрения спора в суд. Обжалование решений КТ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510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несение рассмотрения спора в суд. Обжалование решений КТ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3125</wp:posOffset>
                </wp:positionH>
                <wp:positionV relativeFrom="paragraph">
                  <wp:posOffset>6944995</wp:posOffset>
                </wp:positionV>
                <wp:extent cx="2843530" cy="183769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ешение КТС прямого действия и подлежат немедленному исполнению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ешение КТС может быть обжаловано сторонами в 10-дневный срок, при пропуске которого, он может быть установлен судом при наличии уважительной причин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ешения КТС имеют обязательную сил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токол заседания КТС подписывается председателем и членами КТ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пия решения КТС должна быть послана заинтересованному лицу в 3-дневный срок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44.7pt;mso-wrap-distance-left:9.05pt;mso-wrap-distance-right:9.05pt;mso-wrap-distance-top:0pt;mso-wrap-distance-bottom:0pt;margin-top:546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решение КТС прямого действия и подлежат немедленному исполнению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решение КТС может быть обжаловано сторонами в 10-дневный срок, при пропуске которого, он может быть установлен судом при наличии уважительной причин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решения КТС имеют обязательную силу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отокол заседания КТС подписывается председателем и членами КТ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опия решения КТС должна быть послана заинтересованному лицу в 3-дневный срок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3035</wp:posOffset>
                </wp:positionH>
                <wp:positionV relativeFrom="paragraph">
                  <wp:posOffset>6944995</wp:posOffset>
                </wp:positionV>
                <wp:extent cx="3117850" cy="64897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 невозможности решения трудового спора в КТС или при оспаривании ее решения, разбирательство может быть перенесено в суд (ст. 390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546.85pt;mso-position-vertical-relative:text;margin-left:21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 невозможности решения трудового спора в КТС или при оспаривании ее решения, разбирательство может быть перенесено в суд (ст. 390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3035</wp:posOffset>
                </wp:positionH>
                <wp:positionV relativeFrom="paragraph">
                  <wp:posOffset>7859395</wp:posOffset>
                </wp:positionV>
                <wp:extent cx="3117850" cy="46609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рядок принятия разбирательства в суд установлен Гражданским процессуальным кодексом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6.7pt;mso-wrap-distance-left:9.05pt;mso-wrap-distance-right:9.05pt;mso-wrap-distance-top:0pt;mso-wrap-distance-bottom:0pt;margin-top:618.85pt;mso-position-vertical-relative:text;margin-left:21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рядок принятия разбирательства в суд установлен Гражданским процессуальным кодексом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6:25:00Z</dcterms:created>
  <dc:creator>Acid Fly</dc:creator>
  <dc:description/>
  <dc:language>en-US</dc:language>
  <cp:lastModifiedBy>Acid Fly</cp:lastModifiedBy>
  <dcterms:modified xsi:type="dcterms:W3CDTF">2003-03-18T17:21:00Z</dcterms:modified>
  <cp:revision>6</cp:revision>
  <dc:subject/>
  <dc:title/>
</cp:coreProperties>
</file>