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0604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pt" to="205.2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822960</wp:posOffset>
                </wp:positionV>
                <wp:extent cx="0" cy="1828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4.8pt" to="54pt,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94760</wp:posOffset>
                </wp:positionH>
                <wp:positionV relativeFrom="paragraph">
                  <wp:posOffset>822960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64.8pt" to="298.8pt,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</wp:posOffset>
                </wp:positionH>
                <wp:positionV relativeFrom="paragraph">
                  <wp:posOffset>1280160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0.8pt" to="32.4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77640</wp:posOffset>
                </wp:positionH>
                <wp:positionV relativeFrom="paragraph">
                  <wp:posOffset>1280160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00.8pt" to="313.2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8680</wp:posOffset>
                </wp:positionH>
                <wp:positionV relativeFrom="paragraph">
                  <wp:posOffset>466344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67.2pt" to="68.4pt,38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466344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67.2pt" to="198pt,38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466344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67.2pt" to="342pt,38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530352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17.6pt" to="18pt,4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23160</wp:posOffset>
                </wp:positionH>
                <wp:positionV relativeFrom="paragraph">
                  <wp:posOffset>530352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417.6pt" to="190.8pt,4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92040</wp:posOffset>
                </wp:positionH>
                <wp:positionV relativeFrom="paragraph">
                  <wp:posOffset>539496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24.8pt" to="385.2pt,4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740664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83.2pt" to="90pt,59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17720</wp:posOffset>
                </wp:positionH>
                <wp:positionV relativeFrom="paragraph">
                  <wp:posOffset>740664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583.2pt" to="363.6pt,59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786384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19.2pt" to="90pt,6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09160</wp:posOffset>
                </wp:positionH>
                <wp:positionV relativeFrom="paragraph">
                  <wp:posOffset>786384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619.2pt" to="370.8pt,6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2875</wp:posOffset>
                </wp:positionH>
                <wp:positionV relativeFrom="paragraph">
                  <wp:posOffset>-278765</wp:posOffset>
                </wp:positionV>
                <wp:extent cx="2386330" cy="283210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ие трудовых споров в суд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-21.9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мотрение трудовых споров в суд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175</wp:posOffset>
                </wp:positionH>
                <wp:positionV relativeFrom="paragraph">
                  <wp:posOffset>178435</wp:posOffset>
                </wp:positionV>
                <wp:extent cx="4763770" cy="64897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т работника: о восстановлении на работе независимо от оснований прекращения трудового договора; об отказе в приеме на работу; о дискриминации работник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т работодателя: о возмещении работником вреда, причиненного работодателю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51.1pt;mso-wrap-distance-left:9.05pt;mso-wrap-distance-right:9.05pt;mso-wrap-distance-top:0pt;mso-wrap-distance-bottom:0pt;margin-top:14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т работника: о восстановлении на работе независимо от оснований прекращения трудового договора; об отказе в приеме на работу; о дискриминации работник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т работодателя: о возмещении работником вреда, причиненного работодателю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5925</wp:posOffset>
                </wp:positionH>
                <wp:positionV relativeFrom="paragraph">
                  <wp:posOffset>1001395</wp:posOffset>
                </wp:positionV>
                <wp:extent cx="1746250" cy="28321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обенности рассмотр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78.8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обенности рассмотр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4475</wp:posOffset>
                </wp:positionH>
                <wp:positionV relativeFrom="paragraph">
                  <wp:posOffset>1001395</wp:posOffset>
                </wp:positionV>
                <wp:extent cx="2843530" cy="28321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нение решения суда по трудовым спора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.3pt;mso-wrap-distance-left:9.05pt;mso-wrap-distance-right:9.05pt;mso-wrap-distance-top:0pt;mso-wrap-distance-bottom:0pt;margin-top:78.8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полнение решения суда по трудовым спора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73125</wp:posOffset>
                </wp:positionH>
                <wp:positionV relativeFrom="paragraph">
                  <wp:posOffset>1458595</wp:posOffset>
                </wp:positionV>
                <wp:extent cx="2752090" cy="266065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6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ды восстанавливают нарушенные трудо</w:t>
                              <w:softHyphen/>
                              <w:t>вые права,  а также выясняют причины и условия данных нарушений, далее проводят меры по устранению данных условий и причин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компетенция суда при рассмотрении трудовых споров определяется ТК РФ, ГПК РФ. Разъяснительным актом является Постановление Верховного Суда РФ от 22 декабря 1992г.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 принятии заявления может быть оказано, если: не соблюден установленный порядок предварительного рассмотрения спора в КТ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еется вступившее в законную силу решение суда по тому же спору; требующие решения вопрос неподведомственен суду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трудовые споры решаются во всех судах единолично судьей, кроме вопросов о восстановлении на работе (ст. 6 ГПК РФ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9.5pt;mso-wrap-distance-left:9.05pt;mso-wrap-distance-right:9.05pt;mso-wrap-distance-top:0pt;mso-wrap-distance-bottom:0pt;margin-top:114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суды восстанавливают нарушенные трудо</w:t>
                        <w:softHyphen/>
                        <w:t>вые права,  а также выясняют причины и условия данных нарушений, далее проводят меры по устранению данных условий и причин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компетенция суда при рассмотрении трудовых споров определяется ТК РФ, ГПК РФ. Разъяснительным актом является Постановление Верховного Суда РФ от 22 декабря 1992г.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в принятии заявления может быть оказано, если: не соблюден установленный порядок предварительного рассмотрения спора в КТ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меется вступившее в законную силу решение суда по тому же спору; требующие решения вопрос неподведомственен суду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трудовые споры решаются во всех судах единолично судьей, кроме вопросов о восстановлении на работе (ст. 6 ГПК РФ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1515</wp:posOffset>
                </wp:positionH>
                <wp:positionV relativeFrom="paragraph">
                  <wp:posOffset>1458595</wp:posOffset>
                </wp:positionV>
                <wp:extent cx="4215130" cy="266065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266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 своем решении суд указывает какие требования, на каком основании и в каком размере, а также в отношении какого ответчика подлежат удовлетворению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д может выйти за пределы заявленной суммы иска, если это вытекает из того же искового требования, даже если истец об этом не проси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решение суда подлежит обжалования в 10-дневный срок любой стороной, либо может быть опротестовано прокурором в тот же срок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 кассационном порядке вышестоящий суд может: оставить решение суда без изменения, изменить или отменить его полностью или в ча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тмена решения суда в кассационном порядке влечет обратное взыскание выплаченных истцу денежных средств (только по решению суда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ступившие в законную силу решения суда пересмотренные в надзорном порядке, не влечет за собой обратного взыскания средств с истца (за исключением случаев предоставления подложных документов для разбирательств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зыскание денежных средств с ответчика осуществляется в порядке исполнительного производства в соответствии с законом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209.5pt;mso-wrap-distance-left:9.05pt;mso-wrap-distance-right:9.05pt;mso-wrap-distance-top:0pt;mso-wrap-distance-bottom:0pt;margin-top:114.8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в своем решении суд указывает какие требования, на каком основании и в каком размере, а также в отношении какого ответчика подлежат удовлетворению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д может выйти за пределы заявленной суммы иска, если это вытекает из того же искового требования, даже если истец об этом не проси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решение суда подлежит обжалования в 10-дневный срок любой стороной, либо может быть опротестовано прокурором в тот же срок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в кассационном порядке вышестоящий суд может: оставить решение суда без изменения, изменить или отменить его полностью или в ча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тмена решения суда в кассационном порядке влечет обратное взыскание выплаченных истцу денежных средств (только по решению суда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вступившие в законную силу решения суда пересмотренные в надзорном порядке, не влечет за собой обратного взыскания средств с истца (за исключением случаев предоставления подложных документов для разбирательств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взыскание денежных средств с ответчика осуществляется в порядке исполнительного производства в соответствии с законом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250</wp:posOffset>
                </wp:positionH>
                <wp:positionV relativeFrom="paragraph">
                  <wp:posOffset>4384675</wp:posOffset>
                </wp:positionV>
                <wp:extent cx="4580890" cy="28321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обенности рассмотрения трудовых споров работников отдельных категор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2.3pt;mso-wrap-distance-left:9.05pt;mso-wrap-distance-right:9.05pt;mso-wrap-distance-top:0pt;mso-wrap-distance-bottom:0pt;margin-top:345.25pt;mso-position-vertical-relative:text;margin-left:2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обенности рассмотрения трудовых споров работников отдельных категор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4565</wp:posOffset>
                </wp:positionH>
                <wp:positionV relativeFrom="paragraph">
                  <wp:posOffset>4841875</wp:posOffset>
                </wp:positionV>
                <wp:extent cx="2569210" cy="4660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ие трудовых споров руководящих работников вышестоящими орган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36.7pt;mso-wrap-distance-left:9.05pt;mso-wrap-distance-right:9.05pt;mso-wrap-distance-top:0pt;mso-wrap-distance-bottom:0pt;margin-top:381.2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мотрение трудовых споров руководящих работников вышестоящими орган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87195</wp:posOffset>
                </wp:positionH>
                <wp:positionV relativeFrom="paragraph">
                  <wp:posOffset>4841875</wp:posOffset>
                </wp:positionV>
                <wp:extent cx="2112010" cy="4660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ие трудовых споров судей, прокуроров и следовател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6.7pt;mso-wrap-distance-left:9.05pt;mso-wrap-distance-right:9.05pt;mso-wrap-distance-top:0pt;mso-wrap-distance-bottom:0pt;margin-top:381.2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мотрение трудовых споров судей, прокуроров и следовател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1755</wp:posOffset>
                </wp:positionH>
                <wp:positionV relativeFrom="paragraph">
                  <wp:posOffset>4841875</wp:posOffset>
                </wp:positionV>
                <wp:extent cx="2294890" cy="55753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ие трудовых споров профсоюзного органа с руководящими работник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9pt;mso-wrap-distance-left:9.05pt;mso-wrap-distance-right:9.05pt;mso-wrap-distance-top:0pt;mso-wrap-distance-bottom:0pt;margin-top:381.2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мотрение трудовых споров профсоюзного органа с руководящими работник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64565</wp:posOffset>
                </wp:positionH>
                <wp:positionV relativeFrom="paragraph">
                  <wp:posOffset>5481955</wp:posOffset>
                </wp:positionV>
                <wp:extent cx="2477770" cy="147193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ный порядок рассмотрения устанавливается Законом «Об индивидуальных трудовых спорах»: руководящие работники органов государственной власти, федеральные государственные служащие…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решение вышестоящего органа должно быть основано на законодательстве и мотивировано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115.9pt;mso-wrap-distance-left:9.05pt;mso-wrap-distance-right:9.05pt;mso-wrap-distance-top:0pt;mso-wrap-distance-bottom:0pt;margin-top:431.6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нный порядок рассмотрения устанавливается Законом «Об индивидуальных трудовых спорах»: руководящие работники органов государственной власти, федеральные государственные служащие…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решение вышестоящего органа должно быть основано на законодательстве и мотивировано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5755</wp:posOffset>
                </wp:positionH>
                <wp:positionV relativeFrom="paragraph">
                  <wp:posOffset>5481955</wp:posOffset>
                </wp:positionV>
                <wp:extent cx="1929130" cy="138049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оложение о квалификационных коллегиях судей, утвержденное ВС РФ 13 мая 1993г.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Также вопросы рассмотрения трудовых споров прокуроров и следователей урегулированы соответствующими положениями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08.7pt;mso-wrap-distance-left:9.05pt;mso-wrap-distance-right:9.05pt;mso-wrap-distance-top:0pt;mso-wrap-distance-bottom:0pt;margin-top:431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Положение о квалификационных коллегиях судей, утвержденное ВС РФ 13 мая 1993г.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Также вопросы рассмотрения трудовых споров прокуроров и следователей урегулированы соответствующими положениями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7435</wp:posOffset>
                </wp:positionH>
                <wp:positionV relativeFrom="paragraph">
                  <wp:posOffset>5573395</wp:posOffset>
                </wp:positionV>
                <wp:extent cx="2569210" cy="138049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ебования профсоюзного органа по увольнению: руководителей, их заместителей, главных специалистов организаций; руководителей структурных подразделений организаций и их заместите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ное заявление должно быть рассмотрено в течение 7 дней с момента поступления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108.7pt;mso-wrap-distance-left:9.05pt;mso-wrap-distance-right:9.05pt;mso-wrap-distance-top:0pt;mso-wrap-distance-bottom:0pt;margin-top:438.8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ебования профсоюзного органа по увольнению: руководителей, их заместителей, главных специалистов организаций; руководителей структурных подразделений организаций и их заместителе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нное заявление должно быть рассмотрено в течение 7 дней с момента поступления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48665</wp:posOffset>
                </wp:positionH>
                <wp:positionV relativeFrom="paragraph">
                  <wp:posOffset>7127875</wp:posOffset>
                </wp:positionV>
                <wp:extent cx="6775450" cy="28321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ие индивидуальных трудовых споров вытекающих из иных, тесно связанных с трудовыми, правоотнош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22.3pt;mso-wrap-distance-left:9.05pt;mso-wrap-distance-right:9.05pt;mso-wrap-distance-top:0pt;mso-wrap-distance-bottom:0pt;margin-top:561.25pt;mso-position-vertical-relative:text;margin-left:-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мотрение индивидуальных трудовых споров вытекающих из иных, тесно связанных с трудовыми, правоотнош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73195</wp:posOffset>
                </wp:positionH>
                <wp:positionV relativeFrom="paragraph">
                  <wp:posOffset>7585075</wp:posOffset>
                </wp:positionV>
                <wp:extent cx="1471930" cy="28321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нение реш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597.2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полнение реш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7035</wp:posOffset>
                </wp:positionH>
                <wp:positionV relativeFrom="paragraph">
                  <wp:posOffset>7585075</wp:posOffset>
                </wp:positionV>
                <wp:extent cx="1746250" cy="28321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обенности рассмотр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597.25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обенности рассмотр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64565</wp:posOffset>
                </wp:positionH>
                <wp:positionV relativeFrom="paragraph">
                  <wp:posOffset>8042275</wp:posOffset>
                </wp:positionV>
                <wp:extent cx="4215130" cy="110617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рядок рассмотрения споров о возмещении работнику вреда, причиненного увечьем или иным повреждением здоровья на производстве по вине администрации предприятия, регулируется Правилами возмещения работодателям вреда, причиненного работнику. Порядок рассмотрения споров по надзору и контролю государственными органами за трудовым законодательством, устанавливается положениями об этих органах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87.1pt;mso-wrap-distance-left:9.05pt;mso-wrap-distance-right:9.05pt;mso-wrap-distance-top:0pt;mso-wrap-distance-bottom:0pt;margin-top:633.2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рядок рассмотрения споров о возмещении работнику вреда, причиненного увечьем или иным повреждением здоровья на производстве по вине администрации предприятия, регулируется Правилами возмещения работодателям вреда, причиненного работнику. Порядок рассмотрения споров по надзору и контролю государственными органами за трудовым законодательством, устанавливается положениями об этих органах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3115</wp:posOffset>
                </wp:positionH>
                <wp:positionV relativeFrom="paragraph">
                  <wp:posOffset>8042275</wp:posOffset>
                </wp:positionV>
                <wp:extent cx="2843530" cy="110617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я по трудовым спорам исполняются, как правило, добровольно, в ином случае в порядке исполнительного производства. Если исполнение отражается на правах и законных интересах граждан, общества и государства инициатива исполнения может быть проявлена прокурор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87.1pt;mso-wrap-distance-left:9.05pt;mso-wrap-distance-right:9.05pt;mso-wrap-distance-top:0pt;mso-wrap-distance-bottom:0pt;margin-top:633.2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шения по трудовым спорам исполняются, как правило, добровольно, в ином случае в порядке исполнительного производства. Если исполнение отражается на правах и законных интересах граждан, общества и государства инициатива исполнения может быть проявлена прокурор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7:21:00Z</dcterms:created>
  <dc:creator>Acid Fly</dc:creator>
  <dc:description/>
  <dc:language>en-US</dc:language>
  <cp:lastModifiedBy>Acid Fly</cp:lastModifiedBy>
  <dcterms:modified xsi:type="dcterms:W3CDTF">2003-03-18T18:23:00Z</dcterms:modified>
  <cp:revision>14</cp:revision>
  <dc:subject/>
  <dc:title/>
</cp:coreProperties>
</file>