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640080</wp:posOffset>
                </wp:positionV>
                <wp:extent cx="1645920" cy="3840480"/>
                <wp:effectExtent l="508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0.4pt" to="269.95pt,3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64008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0.4pt" to="320.4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0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0pt" to="12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0</wp:posOffset>
                </wp:positionV>
                <wp:extent cx="182880" cy="640080"/>
                <wp:effectExtent l="5080" t="1905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4pt" to="183.55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1828800</wp:posOffset>
                </wp:positionV>
                <wp:extent cx="274320" cy="640080"/>
                <wp:effectExtent l="508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4pt" to="118.75pt,19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40080</wp:posOffset>
                </wp:positionV>
                <wp:extent cx="548640" cy="9144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0.4pt" to="219.5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40080</wp:posOffset>
                </wp:positionV>
                <wp:extent cx="2194560" cy="914400"/>
                <wp:effectExtent l="0" t="4445" r="190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0.4pt" to="169.1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316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0.4pt" to="190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0.4pt" to="298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924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.4pt" to="421.2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64008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0.4pt" to="34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44pt" to="-10.8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4pt" to="147.6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2040</wp:posOffset>
                </wp:positionH>
                <wp:positionV relativeFrom="paragraph">
                  <wp:posOffset>18288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44pt" to="385.2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52pt" to="370.8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74.4pt" to="46.8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280</wp:posOffset>
                </wp:positionH>
                <wp:positionV relativeFrom="paragraph">
                  <wp:posOffset>5120640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03.2pt" to="205.15pt,4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7930</wp:posOffset>
                </wp:positionH>
                <wp:positionV relativeFrom="paragraph">
                  <wp:posOffset>-278765</wp:posOffset>
                </wp:positionV>
                <wp:extent cx="2843530" cy="2832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-правовое регулирование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-21.95pt;mso-position-vertical-relative:text;margin-left: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о-правовое регулирование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1685</wp:posOffset>
                </wp:positionH>
                <wp:positionV relativeFrom="paragraph">
                  <wp:posOffset>178435</wp:posOffset>
                </wp:positionV>
                <wp:extent cx="2477770" cy="110617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, с помощью международных соглашений государств и других международно-правовых средств вопросов, связанных с применением труда, его охраной, защитой индивидуальных и коллективных интересов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14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, с помощью международных соглашений государств и других международно-правовых средств вопросов, связанных с применением труда, его охраной, защитой индивидуальных и коллективных интересов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178435</wp:posOffset>
                </wp:positionV>
                <wp:extent cx="4398010" cy="4660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ая организация труда – специализированное учреждение ООН, провозгласившее своей целью способствовать улучшению условий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14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ая организация труда – специализированное учреждение ООН, провозгласившее своей целью способствовать улучшению условий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0075</wp:posOffset>
                </wp:positionH>
                <wp:positionV relativeFrom="paragraph">
                  <wp:posOffset>818515</wp:posOffset>
                </wp:positionV>
                <wp:extent cx="1197610" cy="28321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версаль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4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ниверсаль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115</wp:posOffset>
                </wp:positionH>
                <wp:positionV relativeFrom="paragraph">
                  <wp:posOffset>818515</wp:posOffset>
                </wp:positionV>
                <wp:extent cx="923290" cy="2832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ипартиз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4.4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ипарт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1835</wp:posOffset>
                </wp:positionH>
                <wp:positionV relativeFrom="paragraph">
                  <wp:posOffset>818515</wp:posOffset>
                </wp:positionV>
                <wp:extent cx="1654810" cy="5575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ние разработки и принятия норм с контролем за их соблюд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64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четание разработки и принятия норм с контролем за их соблюд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7365</wp:posOffset>
                </wp:positionH>
                <wp:positionV relativeFrom="paragraph">
                  <wp:posOffset>1550035</wp:posOffset>
                </wp:positionV>
                <wp:extent cx="923290" cy="283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 М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2.0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чи М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1550035</wp:posOffset>
                </wp:positionV>
                <wp:extent cx="119761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М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22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М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2007235</wp:posOffset>
                </wp:positionV>
                <wp:extent cx="1563370" cy="21120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зработка международной политики в области улучшения условий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нятие международных трудовых нор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ведение программ технического сотрудничества между государств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действие общему и профессиональному образован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158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азработка международной политики в области улучшения условий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нятие международных трудовых нор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ведение программ технического сотрудничества между государств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действие общему и профессиональному образован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5675</wp:posOffset>
                </wp:positionH>
                <wp:positionV relativeFrom="paragraph">
                  <wp:posOffset>2007235</wp:posOffset>
                </wp:positionV>
                <wp:extent cx="2020570" cy="2832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ая конференция М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58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ая конференция М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4235</wp:posOffset>
                </wp:positionH>
                <wp:positionV relativeFrom="paragraph">
                  <wp:posOffset>2464435</wp:posOffset>
                </wp:positionV>
                <wp:extent cx="101473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й сов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94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й сов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1515</wp:posOffset>
                </wp:positionH>
                <wp:positionV relativeFrom="paragraph">
                  <wp:posOffset>2464435</wp:posOffset>
                </wp:positionV>
                <wp:extent cx="110617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е бюро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94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ое бюро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4235</wp:posOffset>
                </wp:positionH>
                <wp:positionV relativeFrom="paragraph">
                  <wp:posOffset>3104515</wp:posOffset>
                </wp:positionV>
                <wp:extent cx="2203450" cy="11976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пределение основных задач и направлений деятельности М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несение изменений и дополнений в Устав М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ем в члены МОТ отдельных государств, контроль за применением ратифицированных конвенц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244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пределение основных задач и направлений деятельности М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несение изменений и дополнений в Устав М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ем в члены МОТ отдельных государств, контроль за применением ратифицированных конвенц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115</wp:posOffset>
                </wp:positionH>
                <wp:positionV relativeFrom="paragraph">
                  <wp:posOffset>1550035</wp:posOffset>
                </wp:positionV>
                <wp:extent cx="2843530" cy="2832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е регулирование занятости и миг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22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е регулирование занятости и миг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115</wp:posOffset>
                </wp:positionH>
                <wp:positionV relativeFrom="paragraph">
                  <wp:posOffset>2007235</wp:posOffset>
                </wp:positionV>
                <wp:extent cx="2843530" cy="7404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венция №111 «Дискриминация в области труда и занятости»; Конвенция №122 «Политика в области занятости»; Конвенция № 168 «О содействии и защите от безработицы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158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венция №111 «Дискриминация в области труда и занятости»; Конвенция №122 «Политика в области занятости»; Конвенция № 168 «О содействии и защите от безработицы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1675</wp:posOffset>
                </wp:positionH>
                <wp:positionV relativeFrom="paragraph">
                  <wp:posOffset>2921635</wp:posOffset>
                </wp:positionV>
                <wp:extent cx="2934970" cy="2832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е регулирование условий, режима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30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е регулирование условий, режима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1675</wp:posOffset>
                </wp:positionH>
                <wp:positionV relativeFrom="paragraph">
                  <wp:posOffset>3378835</wp:posOffset>
                </wp:positionV>
                <wp:extent cx="2934970" cy="7404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ация МОТ №16 «О сокращении продолжительности рабочего времени»; Конвенции № 14, 106, 132, 140 МОТ. Конвенция №131 «Установление минимальной заработной платы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8.3pt;mso-wrap-distance-left:9.05pt;mso-wrap-distance-right:9.05pt;mso-wrap-distance-top:0pt;mso-wrap-distance-bottom:0pt;margin-top:266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омендация МОТ №16 «О сокращении продолжительности рабочего времени»; Конвенции № 14, 106, 132, 140 МОТ. Конвенция №131 «Установление минимальной заработной платы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8805</wp:posOffset>
                </wp:positionH>
                <wp:positionV relativeFrom="paragraph">
                  <wp:posOffset>4476115</wp:posOffset>
                </wp:positionV>
                <wp:extent cx="2660650" cy="28321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ные способы разрешения конфли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352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рные способы разрешения конфли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81685</wp:posOffset>
                </wp:positionH>
                <wp:positionV relativeFrom="paragraph">
                  <wp:posOffset>4933315</wp:posOffset>
                </wp:positionV>
                <wp:extent cx="3026410" cy="4660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венция №150 «Регулирование вопросов труда»; Конвенция № 154 «Коллективные переговоры»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388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венция №150 «Регулирование вопросов труда»; Конвенция № 154 «Коллективные переговоры»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1595</wp:posOffset>
                </wp:positionH>
                <wp:positionV relativeFrom="paragraph">
                  <wp:posOffset>4476115</wp:posOffset>
                </wp:positionV>
                <wp:extent cx="3575050" cy="9232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оответствии с Рекомендацией МОТ № 91 коллективный договор – письменное соглашение относительной условий труда и найма, заключаемое, с одной стороны, между предпринимателем, группой предпринимателей с одной или несколькими представительными организациями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2.7pt;mso-wrap-distance-left:9.05pt;mso-wrap-distance-right:9.05pt;mso-wrap-distance-top:0pt;mso-wrap-distance-bottom:0pt;margin-top:352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оответствии с Рекомендацией МОТ № 91 коллективный договор – письменное соглашение относительной условий труда и найма, заключаемое, с одной стороны, между предпринимателем, группой предпринимателей с одной или несколькими представительными организациями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20:00Z</dcterms:created>
  <dc:creator>Acid Fly</dc:creator>
  <dc:description/>
  <dc:language>en-US</dc:language>
  <cp:lastModifiedBy>Acid Fly</cp:lastModifiedBy>
  <dcterms:modified xsi:type="dcterms:W3CDTF">2003-03-19T06:49:00Z</dcterms:modified>
  <cp:revision>9</cp:revision>
  <dc:subject/>
  <dc:title/>
</cp:coreProperties>
</file>