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5669280</wp:posOffset>
                </wp:positionV>
                <wp:extent cx="640080" cy="2377440"/>
                <wp:effectExtent l="5080" t="127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46.4pt" to="313.15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5669280</wp:posOffset>
                </wp:positionV>
                <wp:extent cx="1188720" cy="2651760"/>
                <wp:effectExtent l="381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46.4pt" to="161.95pt,6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5669280</wp:posOffset>
                </wp:positionV>
                <wp:extent cx="548640" cy="109728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46.4pt" to="140.35pt,53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5544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10972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pt" to="104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pt" to="291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24688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94.4pt" to="61.2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24688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4.4pt" to="219.6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1960</wp:posOffset>
                </wp:positionH>
                <wp:positionV relativeFrom="paragraph">
                  <wp:posOffset>246888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94.4pt" to="334.8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9160</wp:posOffset>
                </wp:positionH>
                <wp:positionV relativeFrom="paragraph">
                  <wp:posOffset>2468880</wp:posOffset>
                </wp:positionV>
                <wp:extent cx="1005840" cy="182880"/>
                <wp:effectExtent l="1270" t="5080" r="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94.4pt" to="449.95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59.2pt" to="32.4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892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44.8pt" to="219.6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628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44.8pt" to="356.4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44.8pt" to="450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5669280</wp:posOffset>
                </wp:positionV>
                <wp:extent cx="1188720" cy="182880"/>
                <wp:effectExtent l="0" t="5080" r="127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46.4pt" to="97.15pt,46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566928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46.4pt" to="198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5669280</wp:posOffset>
                </wp:positionV>
                <wp:extent cx="1005840" cy="182880"/>
                <wp:effectExtent l="1270" t="5080" r="0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46.4pt" to="399.55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3080</wp:posOffset>
                </wp:positionH>
                <wp:positionV relativeFrom="paragraph">
                  <wp:posOffset>694944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47.2pt" to="154.75pt,5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3080</wp:posOffset>
                </wp:positionH>
                <wp:positionV relativeFrom="paragraph">
                  <wp:posOffset>758952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97.6pt" to="154.75pt,59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-278765</wp:posOffset>
                </wp:positionV>
                <wp:extent cx="4580890" cy="28321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териальная ответственность сторон трудового договора (Раздел </w:t>
                            </w:r>
                            <w:r>
                              <w:rPr>
                                <w:lang w:val="en-US"/>
                              </w:rPr>
                              <w:t>XI</w:t>
                            </w:r>
                            <w:r>
                              <w:rPr/>
                              <w:t xml:space="preserve">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2.3pt;mso-wrap-distance-left:9.05pt;mso-wrap-distance-right:9.05pt;mso-wrap-distance-top:0pt;mso-wrap-distance-bottom:0pt;margin-top:-21.9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атериальная ответственность сторон трудового договора (Раздел </w:t>
                      </w:r>
                      <w:r>
                        <w:rPr>
                          <w:lang w:val="en-US"/>
                        </w:rPr>
                        <w:t>XI</w:t>
                      </w:r>
                      <w:r>
                        <w:rPr/>
                        <w:t xml:space="preserve">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685</wp:posOffset>
                </wp:positionH>
                <wp:positionV relativeFrom="paragraph">
                  <wp:posOffset>178435</wp:posOffset>
                </wp:positionV>
                <wp:extent cx="2477770" cy="74041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Сторона трудового договора (работодатель или  работник),  причинившая ущерб другой стороне, возмещает его в соответствии  с ТК РФ  (ст. 232 Т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14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Сторона трудового договора (работодатель или  работник),  причинившая ущерб другой стороне, возмещает его в соответствии  с ТК РФ  (ст. 232 Т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0075</wp:posOffset>
                </wp:positionH>
                <wp:positionV relativeFrom="paragraph">
                  <wp:posOffset>178435</wp:posOffset>
                </wp:positionV>
                <wp:extent cx="4215130" cy="119761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трудовым договором или прилагаемыми к нему соглашениями  материальная ответственность сторон может конкретизироваться. При этом  договорная ответственность работодателя не может быть ниже, а работника  - выше, чем это предусмотрено ТК РФ или иными федеральными закон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расторжение трудового договора  после  причинения  ущерба  не  влечет освобождения стороны от материальной ответственно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94.3pt;mso-wrap-distance-left:9.05pt;mso-wrap-distance-right:9.05pt;mso-wrap-distance-top:0pt;mso-wrap-distance-bottom:0pt;margin-top:14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- трудовым договором или прилагаемыми к нему соглашениями  материальная ответственность сторон может конкретизироваться. При этом  договорная ответственность работодателя не может быть ниже, а работника  - выше, чем это предусмотрено ТК РФ или иными федеральными закон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- расторжение трудового договора  после  причинения  ущерба  не  влечет освобождения стороны от материальной ответственно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1092835</wp:posOffset>
                </wp:positionV>
                <wp:extent cx="2752090" cy="9232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Материальная ответственность стороны трудового договора наступает  за ущерб, причиненный ею  другой  стороне  в  результате  ее   виновного противоправного поведения (действий или бездействия (ст.233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86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Материальная ответственность стороны трудового договора наступает  за ущерб, причиненный ею  другой  стороне  в  результате  ее   виновного противоправного поведения (действий или бездействия (ст.233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550035</wp:posOffset>
                </wp:positionV>
                <wp:extent cx="3940810" cy="28321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Каждая из сторон обязана доказать размер причиненного ей ущерб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12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Каждая из сторон обязана доказать размер причиненного ей ущерб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2190115</wp:posOffset>
                </wp:positionV>
                <wp:extent cx="4398010" cy="2832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ая ответственность работодателя перед работником (Гл. 38 Т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2.3pt;mso-wrap-distance-left:9.05pt;mso-wrap-distance-right:9.05pt;mso-wrap-distance-top:0pt;mso-wrap-distance-bottom:0pt;margin-top:172.4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ая ответственность работодателя перед работником (Гл. 38 Т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685</wp:posOffset>
                </wp:positionH>
                <wp:positionV relativeFrom="paragraph">
                  <wp:posOffset>2647315</wp:posOffset>
                </wp:positionV>
                <wp:extent cx="2569210" cy="64897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щение материального ущерба, причиненного в результате незаконного лишения возможности трудиться (ст.234 Т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1.1pt;mso-wrap-distance-left:9.05pt;mso-wrap-distance-right:9.05pt;mso-wrap-distance-top:0pt;mso-wrap-distance-bottom:0pt;margin-top:208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мещение материального ущерба, причиненного в результате незаконного лишения возможности трудиться (ст.234 Т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3125</wp:posOffset>
                </wp:positionH>
                <wp:positionV relativeFrom="paragraph">
                  <wp:posOffset>3470275</wp:posOffset>
                </wp:positionV>
                <wp:extent cx="2752090" cy="16548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результат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eastAsia="ru-RU"/>
                              </w:rPr>
                              <w:t>незаконного его отстранения от работы, увольнения   или  перевода на другую работ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отказа  работодателя   от   исполнения   или    несвоевременного исполнения решения  органа  по  рассмотрению трудовых споров или государственного  правового инспектора труда о восстановлении на прежней работ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задержки  выдачи   трудовой   книжки, ее неправильном заполнение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lang w:eastAsia="ru-RU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0.3pt;mso-wrap-distance-left:9.05pt;mso-wrap-distance-right:9.05pt;mso-wrap-distance-top:0pt;mso-wrap-distance-bottom:0pt;margin-top:273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результат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eastAsia="ru-RU"/>
                        </w:rPr>
                        <w:t>незаконного его отстранения от работы, увольнения   или  перевода на другую работ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- отказа  работодателя   от   исполнения   или    несвоевременного исполнения решения  органа  по  рассмотрению трудовых споров или государственного  правового инспектора труда о восстановлении на прежней работ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- задержки  выдачи   трудовой   книжки, ее неправильном заполнение;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lang w:eastAsia="ru-RU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1515</wp:posOffset>
                </wp:positionH>
                <wp:positionV relativeFrom="paragraph">
                  <wp:posOffset>2647315</wp:posOffset>
                </wp:positionV>
                <wp:extent cx="1837690" cy="4660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щерб, причиненный имуществу работника (ст.235 Т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08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щерб, причиненный имуществу работника (ст.235 Т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1515</wp:posOffset>
                </wp:positionH>
                <wp:positionV relativeFrom="paragraph">
                  <wp:posOffset>3287395</wp:posOffset>
                </wp:positionV>
                <wp:extent cx="1837690" cy="18376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работодатель, причинивший ущерб  имуществу  работника,  возмещает  этот ущерб в полном объем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 размер ущерба  исчисляется  по  рыночным  ценам, действующим в данной  местности  на  момент  возмещ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- при  согласии работника ущерб может быть возмещен в натуре;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258.85pt;mso-position-vertical-relative:text;margin-left:15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 работодатель, причинивший ущерб  имуществу  работника,  возмещает  этот ущерб в полном объем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- размер ущерба  исчисляется  по  рыночным  ценам, действующим в данной  местности  на  момент  возмещения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 xml:space="preserve">- при  согласии работника ущерб может быть возмещен в натуре;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3195</wp:posOffset>
                </wp:positionH>
                <wp:positionV relativeFrom="paragraph">
                  <wp:posOffset>2647315</wp:posOffset>
                </wp:positionV>
                <wp:extent cx="1106170" cy="4660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ржка заработной пла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8.4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ержка заработной пла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3287395</wp:posOffset>
                </wp:positionV>
                <wp:extent cx="1289050" cy="18376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лачивается полный объем задержанной заработной платы и денежная компенсация в размере 1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300 действующий ставки рефинансирования ЦБ РФ за каждый день задерж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44.7pt;mso-wrap-distance-left:9.05pt;mso-wrap-distance-right:9.05pt;mso-wrap-distance-top:0pt;mso-wrap-distance-bottom:0pt;margin-top:258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плачивается полный объем задержанной заработной платы и денежная компенсация в размере 1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>300 действующий ставки рефинансирования ЦБ РФ за каждый день задерж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2647315</wp:posOffset>
                </wp:positionV>
                <wp:extent cx="831850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альный вр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208.45pt;mso-position-vertical-relative:text;margin-left:4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ральный вр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3287395</wp:posOffset>
                </wp:positionV>
                <wp:extent cx="923290" cy="18376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озмещается    в  денежной   форме  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соглашению  сторон. При возникновении спора, вопрос решается в судебном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258.85pt;mso-position-vertical-relative:text;margin-left:41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озмещается    в  денежной   форме  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соглашению  сторон. При возникновении спора, вопрос решается в судебном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2510</wp:posOffset>
                </wp:positionH>
                <wp:positionV relativeFrom="paragraph">
                  <wp:posOffset>5390515</wp:posOffset>
                </wp:positionV>
                <wp:extent cx="3209290" cy="2832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ая ответственность работника (Гл. 39 Т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424.45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ая ответственность работника (Гл. 39 Т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3125</wp:posOffset>
                </wp:positionH>
                <wp:positionV relativeFrom="paragraph">
                  <wp:posOffset>5847715</wp:posOffset>
                </wp:positionV>
                <wp:extent cx="1929130" cy="74041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Работник обязан возместить прямой действительный  ущерб,  причиненный действиями работника (ст. 238 Т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46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Работник обязан возместить прямой действительный  ущерб,  причиненный действиями работника (ст. 238 Т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5847715</wp:posOffset>
                </wp:positionV>
                <wp:extent cx="3300730" cy="74041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риальная   ответственность  работника  исключается,  если ущерб причинен  вследствие  непреодолимой  силы, нормального хозяйственного  риска, крайней необходимости или необходимой обороны (ст.239 Т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8.3pt;mso-wrap-distance-left:9.05pt;mso-wrap-distance-right:9.05pt;mso-wrap-distance-top:0pt;mso-wrap-distance-bottom:0pt;margin-top:460.45pt;mso-position-vertical-relative:text;margin-left:8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териальная   ответственность  работника  исключается,  если ущерб причинен  вследствие  непреодолимой  силы, нормального хозяйственного  риска, крайней необходимости или необходимой обороны (ст.239 Т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1835</wp:posOffset>
                </wp:positionH>
                <wp:positionV relativeFrom="paragraph">
                  <wp:posOffset>5847715</wp:posOffset>
                </wp:positionV>
                <wp:extent cx="1654810" cy="74041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одатель имеет право полностью или частично отказаться от взыскания ущерба с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460.4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одатель имеет право полностью или частично отказаться от взыскания ущерба с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6762115</wp:posOffset>
                </wp:positionV>
                <wp:extent cx="2660650" cy="110617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за причиненный ущерб работник несет ответственность в пределах среднемесячного заработ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лная материальная ответственность работника состоит в его обязанности возмещать причиненный ущерб в полном размер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7.1pt;mso-wrap-distance-left:9.05pt;mso-wrap-distance-right:9.05pt;mso-wrap-distance-top:0pt;mso-wrap-distance-bottom:0pt;margin-top:532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за причиненный ущерб работник несет ответственность в пределах среднемесячного заработ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лная материальная ответственность работника состоит в его обязанности возмещать причиненный ущерб в полном размер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1515</wp:posOffset>
                </wp:positionH>
                <wp:positionV relativeFrom="paragraph">
                  <wp:posOffset>6762115</wp:posOffset>
                </wp:positionV>
                <wp:extent cx="4215130" cy="55753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оответствии с законодательством на работника возложена полная ответственность за ущерб, причиненный при исполнении работником трудовых обязанностей; умышленного причинения ущерб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43.9pt;mso-wrap-distance-left:9.05pt;mso-wrap-distance-right:9.05pt;mso-wrap-distance-top:0pt;mso-wrap-distance-bottom:0pt;margin-top:532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оответствии с законодательством на работника возложена полная ответственность за ущерб, причиненный при исполнении работником трудовых обязанностей; умышленного причинения ущерб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1515</wp:posOffset>
                </wp:positionH>
                <wp:positionV relativeFrom="paragraph">
                  <wp:posOffset>7402195</wp:posOffset>
                </wp:positionV>
                <wp:extent cx="4215130" cy="46609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результате недостачи вверенных ценностей на основании специального письменного договора или полученных по разовому докумен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36.7pt;mso-wrap-distance-left:9.05pt;mso-wrap-distance-right:9.05pt;mso-wrap-distance-top:0pt;mso-wrap-distance-bottom:0pt;margin-top:582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результате недостачи вверенных ценностей на основании специального письменного договора или полученных по разовому докумен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3125</wp:posOffset>
                </wp:positionH>
                <wp:positionV relativeFrom="paragraph">
                  <wp:posOffset>8316595</wp:posOffset>
                </wp:positionV>
                <wp:extent cx="4032250" cy="28321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ективная (бригадная) ответственность работника (ст.245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5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лективная (бригадная) ответственность работника (ст.245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115</wp:posOffset>
                </wp:positionH>
                <wp:positionV relativeFrom="paragraph">
                  <wp:posOffset>8042275</wp:posOffset>
                </wp:positionV>
                <wp:extent cx="2843530" cy="9232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фактически причиненного ущерба определяется исходя из рыночных цен, но не ниже стоимости имущества по данным бухгалтерского учета с учетом степени изношенности данного имущества (ст. 246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633.2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мер фактически причиненного ущерба определяется исходя из рыночных цен, но не ниже стоимости имущества по данным бухгалтерского учета с учетом степени изношенности данного имущества (ст. 246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1:24:00Z</dcterms:created>
  <dc:creator>Acid Fly</dc:creator>
  <dc:description/>
  <dc:language>en-US</dc:language>
  <cp:lastModifiedBy>Acid Fly</cp:lastModifiedBy>
  <dcterms:modified xsi:type="dcterms:W3CDTF">2003-02-13T22:29:00Z</dcterms:modified>
  <cp:revision>10</cp:revision>
  <dc:subject/>
  <dc:title/>
</cp:coreProperties>
</file>