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88720" cy="182880"/>
                <wp:effectExtent l="0" t="5080" r="12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11.5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183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298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4.8pt" to="37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6.4pt" to="190.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830</wp:posOffset>
                </wp:positionH>
                <wp:positionV relativeFrom="paragraph">
                  <wp:posOffset>-278765</wp:posOffset>
                </wp:positionV>
                <wp:extent cx="2660650" cy="28321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взыскания ущерба (ст.248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-21.9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взыскания ущерба (ст.248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78435</wp:posOffset>
                </wp:positionV>
                <wp:extent cx="202057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ыскание с виновного работника суммы ущерба не превышающей среднего месячного заработка осуществляется на основании распоряжения работод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2.7pt;mso-wrap-distance-left:9.05pt;mso-wrap-distance-right:9.05pt;mso-wrap-distance-top:0pt;mso-wrap-distance-bottom:0pt;margin-top:14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ыскание с виновного работника суммы ущерба не превышающей среднего месячного заработка осуществляется на основании распоряжения работод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78435</wp:posOffset>
                </wp:positionV>
                <wp:extent cx="174625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ряжение может быть сделано не позднее одного месяца со дня окончательного установления работодателем размера ущерб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14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оряжение может быть сделано не позднее одного месяца со дня окончательного установления работодателем размера ущерб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1275715</wp:posOffset>
                </wp:positionV>
                <wp:extent cx="1746250" cy="740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ревышении среднемесячного заработка взыскание осуществляется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0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превышении среднемесячного заработка взыскание осуществляется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7435</wp:posOffset>
                </wp:positionH>
                <wp:positionV relativeFrom="paragraph">
                  <wp:posOffset>178435</wp:posOffset>
                </wp:positionV>
                <wp:extent cx="2477770" cy="6489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ник, виновный в причинении ущерба может полностью или частично возместить ущерб в доброволь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14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ник, виновный в причинении ущерба может полностью или частично возместить ущерб в доброволь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001395</wp:posOffset>
                </wp:positionV>
                <wp:extent cx="202057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ся рассрочка платеж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7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ускается рассрочка платеж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275715</wp:posOffset>
                </wp:positionV>
                <wp:extent cx="2112010" cy="1380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ник обязан возместить затраты, понесенные работодателем при направлении его на обучение за счет своих средств, в случае увольнения работника без уважительных причин до истечения срока обусловленного трудовым договором (ст.249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100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ник обязан возместить затраты, понесенные работодателем при направлении его на обучение за счет своих средств, в случае увольнения работника без уважительных причин до истечения срока обусловленного трудовым договором (ст.249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8875</wp:posOffset>
                </wp:positionH>
                <wp:positionV relativeFrom="paragraph">
                  <wp:posOffset>1732915</wp:posOffset>
                </wp:positionV>
                <wp:extent cx="2294890" cy="923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по разрешению трудовых споров вправе снизить размер ущерба, за исключением случаев причинения ущерба преступлением совершенным в корыстных целях (ст.250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136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 по разрешению трудовых споров вправе снизить размер ущерба, за исключением случаев причинения ущерба преступлением совершенным в корыстных целях (ст.250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2:31:00Z</dcterms:created>
  <dc:creator>Acid Fly</dc:creator>
  <dc:description/>
  <dc:language>en-US</dc:language>
  <cp:lastModifiedBy>Acid Fly</cp:lastModifiedBy>
  <dcterms:modified xsi:type="dcterms:W3CDTF">2003-02-13T22:40:00Z</dcterms:modified>
  <cp:revision>7</cp:revision>
  <dc:subject/>
  <dc:title/>
</cp:coreProperties>
</file>