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5760720</wp:posOffset>
                </wp:positionV>
                <wp:extent cx="0" cy="118872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53.6pt" to="370.8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5760720</wp:posOffset>
                </wp:positionV>
                <wp:extent cx="1920240" cy="118872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53.6pt" to="341.95pt,5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5760720</wp:posOffset>
                </wp:positionV>
                <wp:extent cx="3108960" cy="365760"/>
                <wp:effectExtent l="0" t="5080" r="63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53.6pt" to="305.95pt,4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182880</wp:posOffset>
                </wp:positionV>
                <wp:extent cx="548640" cy="1371600"/>
                <wp:effectExtent l="4445" t="1905" r="76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.4pt" to="341.95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1463040" cy="137160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4pt" to="133.1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365760" cy="18288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111.5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4pt" to="212.4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37.6pt" to="133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30175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7.6pt" to="205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1880</wp:posOffset>
                </wp:positionH>
                <wp:positionV relativeFrom="paragraph">
                  <wp:posOffset>3017520</wp:posOffset>
                </wp:positionV>
                <wp:extent cx="548640" cy="182880"/>
                <wp:effectExtent l="1905" t="508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7.6pt" to="327.55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148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88pt" to="-32.4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88pt" to="82.8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3.6pt" to="19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204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88pt" to="385.2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5760720</wp:posOffset>
                </wp:positionV>
                <wp:extent cx="640080" cy="36576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3.6pt" to="320.35pt,4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4920</wp:posOffset>
                </wp:positionH>
                <wp:positionV relativeFrom="paragraph">
                  <wp:posOffset>576072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53.6pt" to="399.6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68.8pt" to="61.2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72237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68.8pt" to="378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6790</wp:posOffset>
                </wp:positionH>
                <wp:positionV relativeFrom="paragraph">
                  <wp:posOffset>-278765</wp:posOffset>
                </wp:positionV>
                <wp:extent cx="3300730" cy="4660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антии права работников на труд в условиях, соответствующих требованиям охраны труда (ст.220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-21.95pt;mso-position-vertical-relative:text;margin-left: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рантии права работников на труд в условиях, соответствующих требованиям охраны труда (ст.220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361315</wp:posOffset>
                </wp:positionV>
                <wp:extent cx="2569210" cy="10147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Государство гарантирует работникам защиту их права на труд в условиях, соответствующих требованиям охраны тру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словия труда, предусмотренные трудовым договором, должны соответствовать требованиям охраны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9.9pt;mso-wrap-distance-left:9.05pt;mso-wrap-distance-right:9.05pt;mso-wrap-distance-top:0pt;mso-wrap-distance-bottom:0pt;margin-top:2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Государство гарантирует работникам защиту их права на труд в условиях, соответствующих требованиям охраны тру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Условия труда, предусмотренные трудовым договором, должны соответствовать требованиям охраны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635</wp:posOffset>
                </wp:positionH>
                <wp:positionV relativeFrom="paragraph">
                  <wp:posOffset>361315</wp:posOffset>
                </wp:positionV>
                <wp:extent cx="4398010" cy="10147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приостановлении работ за нарушением охраны труда, гарантируется сохранение за работником среднемесячного заработка на время просто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отказе работником выполнять вредную или опасную работу, работодатель обязан предоставить работнику другую работ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при причинении вреда здоровью работника вследствие нарушения правил охраны труда, работнику гарантируются компенсационные выплаты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79.9pt;mso-wrap-distance-left:9.05pt;mso-wrap-distance-right:9.05pt;mso-wrap-distance-top:0pt;mso-wrap-distance-bottom:0pt;margin-top:28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и приостановлении работ за нарушением охраны труда, гарантируется сохранение за работником среднемесячного заработка на время просто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отказе работником выполнять вредную или опасную работу, работодатель обязан предоставить работнику другую работ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при причинении вреда здоровью работника вследствие нарушения правил охраны труда, работнику гарантируются компенсационные выплаты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1550035</wp:posOffset>
                </wp:positionV>
                <wp:extent cx="2020570" cy="9232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выполнении работником вредных работ, ему гарантируется использование сертифицированных средств защиты за счет работодателя (ст.221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2.7pt;mso-wrap-distance-left:9.05pt;mso-wrap-distance-right:9.05pt;mso-wrap-distance-top:0pt;mso-wrap-distance-bottom:0pt;margin-top:12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выполнении работником вредных работ, ему гарантируется использование сертифицированных средств защиты за счет работодателя (ст.221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4315</wp:posOffset>
                </wp:positionH>
                <wp:positionV relativeFrom="paragraph">
                  <wp:posOffset>1550035</wp:posOffset>
                </wp:positionV>
                <wp:extent cx="1929130" cy="9232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же на вредных работах работникам бесплатно выдаются по установленным нормам молоко или другие равноценные пищевые продукты (ст.222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2.0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кже на вредных работах работникам бесплатно выдаются по установленным нормам молоко или другие равноценные пищевые продукты (ст.222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1550035</wp:posOffset>
                </wp:positionV>
                <wp:extent cx="2477770" cy="9232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еспечение санитарно-бытового и лечебно-профилактического обслуживания работников организаций в соответствии с требованиями охраны труда возлагается на работодателя (ст.225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122.0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Обеспечение санитарно-бытового и лечебно-профилактического обслуживания работников организаций в соответствии с требованиями охраны труда возлагается на работодателя (ст.225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5430</wp:posOffset>
                </wp:positionH>
                <wp:positionV relativeFrom="paragraph">
                  <wp:posOffset>2738755</wp:posOffset>
                </wp:positionV>
                <wp:extent cx="2203450" cy="283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частные случаи на производ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215.6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счастные случаи на производ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3125</wp:posOffset>
                </wp:positionH>
                <wp:positionV relativeFrom="paragraph">
                  <wp:posOffset>3195955</wp:posOffset>
                </wp:positionV>
                <wp:extent cx="2660650" cy="4660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есчастные случаи на производстве, подлежащие расследованию и учету (ст.227 Т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51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Несчастные случаи на производстве, подлежащие расследованию и учету (ст.227 Т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3836035</wp:posOffset>
                </wp:positionV>
                <wp:extent cx="1289050" cy="21120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eastAsia="ru-RU"/>
                              </w:rPr>
                            </w:pPr>
                            <w:r>
                              <w:rPr/>
                              <w:t xml:space="preserve">Произошедшие с лицами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- работники, выполняющие работу по трудовому договору;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студенты образовательных учреждений, проходящие практику;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другие лица, занятые в производственном процесс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66.3pt;mso-wrap-distance-left:9.05pt;mso-wrap-distance-right:9.05pt;mso-wrap-distance-top:0pt;mso-wrap-distance-bottom:0pt;margin-top:30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eastAsia="ru-RU"/>
                        </w:rPr>
                      </w:pPr>
                      <w:r>
                        <w:rPr/>
                        <w:t xml:space="preserve">Произошедшие с лицами: 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  <w:t xml:space="preserve">- работники, выполняющие работу по трудовому договору;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студенты образовательных учреждений, проходящие практику;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другие лица, занятые в производственном процесс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475</wp:posOffset>
                </wp:positionH>
                <wp:positionV relativeFrom="paragraph">
                  <wp:posOffset>3836035</wp:posOffset>
                </wp:positionV>
                <wp:extent cx="1289050" cy="21120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счастные случаи: травма; отравление; тепловой удар; ожоги; обморожения; утопление; поражение электрическим током; укусы животных; телесные повреждения полученные в результате взрывов, аварий и разрушения зданий;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66.3pt;mso-wrap-distance-left:9.05pt;mso-wrap-distance-right:9.05pt;mso-wrap-distance-top:0pt;mso-wrap-distance-bottom:0pt;margin-top:302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счастные случаи: травма; отравление; тепловой удар; ожоги; обморожения; утопление; поражение электрическим током; укусы животных; телесные повреждения полученные в результате взрывов, аварий и разрушения зданий;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3195955</wp:posOffset>
                </wp:positionV>
                <wp:extent cx="1746250" cy="2832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работод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51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работод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0075</wp:posOffset>
                </wp:positionH>
                <wp:positionV relativeFrom="paragraph">
                  <wp:posOffset>3653155</wp:posOffset>
                </wp:positionV>
                <wp:extent cx="1746250" cy="22948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первой помощи и предотвращение развития опасной ситуации; сохранить обстановку происшествия до начала расследования; обеспечить своевременное расследование несчастного случая; обеспечить информирование о происшедшем родственников пострадавшего и компетентные организации в соответствии с ч.2, 3 ст.228 Трудового кодекса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80.7pt;mso-wrap-distance-left:9.05pt;mso-wrap-distance-right:9.05pt;mso-wrap-distance-top:0pt;mso-wrap-distance-bottom:0pt;margin-top:287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азание первой помощи и предотвращение развития опасной ситуации; сохранить обстановку происшествия до начала расследования; обеспечить своевременное расследование несчастного случая; обеспечить информирование о происшедшем родственников пострадавшего и компетентные организации в соответствии с ч.2, 3 ст.228 Трудового кодекса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3195955</wp:posOffset>
                </wp:positionV>
                <wp:extent cx="2294890" cy="4660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расследования несчастных случаев на производстве (ст.229 ТК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51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расследования несчастных случаев на производстве (ст.229 ТК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8875</wp:posOffset>
                </wp:positionH>
                <wp:positionV relativeFrom="paragraph">
                  <wp:posOffset>3836035</wp:posOffset>
                </wp:positionV>
                <wp:extent cx="2477770" cy="192913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здание комиссии из 3-х человек (специалист по охране труда, представители работодателя и профоргана), возглавляет комиссию представитель работодате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групповом несчастном случае (5 человек) в состав комиссии входят представители федеральной инспекции труда и органа исполнительной вла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крупных авариях с числом погибших 15 человек и более расследование проводится комиссией, состав которой утверждается Правительством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51.9pt;mso-wrap-distance-left:9.05pt;mso-wrap-distance-right:9.05pt;mso-wrap-distance-top:0pt;mso-wrap-distance-bottom:0pt;margin-top:302.0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здание комиссии из 3-х человек (специалист по охране труда, представители работодателя и профоргана), возглавляет комиссию представитель работодател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групповом несчастном случае (5 человек) в состав комиссии входят представители федеральной инспекции труда и органа исполнительной вла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крупных авариях с числом погибших 15 человек и более расследование проводится комиссией, состав которой утверждается Правительством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6122035</wp:posOffset>
                </wp:positionV>
                <wp:extent cx="2294890" cy="6489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ледование не групповых несчастных случаев без смертельных исходов провидится в течение 3-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48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ледование не групповых несчастных случаев без смертельных исходов провидится в течение 3-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4315</wp:posOffset>
                </wp:positionH>
                <wp:positionV relativeFrom="paragraph">
                  <wp:posOffset>6122035</wp:posOffset>
                </wp:positionV>
                <wp:extent cx="2660650" cy="6489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ледование группового несчастного случая и несчастного случая со смертельным исходом проводится в течение 15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482.0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ледование группового несчастного случая и несчастного случая со смертельным исходом проводится в течение 15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7515</wp:posOffset>
                </wp:positionH>
                <wp:positionV relativeFrom="paragraph">
                  <wp:posOffset>6122035</wp:posOffset>
                </wp:positionV>
                <wp:extent cx="1929130" cy="6489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есвоевременном сообщении о происшедшем срок расследования один меся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482.0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есвоевременном сообщении о происшедшем срок расследования один меся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6944995</wp:posOffset>
                </wp:positionV>
                <wp:extent cx="3483610" cy="28321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роведении расследования работодатель обеспечива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54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проведении расследования работодатель обеспечива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3125</wp:posOffset>
                </wp:positionH>
                <wp:positionV relativeFrom="paragraph">
                  <wp:posOffset>7402195</wp:posOffset>
                </wp:positionV>
                <wp:extent cx="3483610" cy="14719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выполнение технических расчетов, проведение лабораторных исследований, испытаний, других экспертных работ и привлечение в этих целях специалистов-эксперт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- фотографирование места происшествия и поврежденных объектов, составление планов, эскизов, сх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предоставление транспорта, служебного помещения, средств связи, специальной одежды, специальной обуви и других средств индивидуальной защиты, необходимых для проведения расследован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15.9pt;mso-wrap-distance-left:9.05pt;mso-wrap-distance-right:9.05pt;mso-wrap-distance-top:0pt;mso-wrap-distance-bottom:0pt;margin-top:58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- выполнение технических расчетов, проведение лабораторных исследований, испытаний, других экспертных работ и привлечение в этих целях специалистов-экспертов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- фотографирование места происшествия и поврежденных объектов, составление планов, эскизов, сх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предоставление транспорта, служебного помещения, средств связи, специальной одежды, специальной обуви и других средств индивидуальной защиты, необходимых для проведения расследова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5915</wp:posOffset>
                </wp:positionH>
                <wp:positionV relativeFrom="paragraph">
                  <wp:posOffset>6944995</wp:posOffset>
                </wp:positionV>
                <wp:extent cx="3300730" cy="28321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смертельном исходе подготавливаются доку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546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смертельном исходе подготавливаются докум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3035</wp:posOffset>
                </wp:positionH>
                <wp:positionV relativeFrom="paragraph">
                  <wp:posOffset>7402195</wp:posOffset>
                </wp:positionV>
                <wp:extent cx="3483610" cy="147193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ряжение работодателя о создании комиссии; планы, схемы, фото и видео материалы места происшествия; характеристика рабочего места; выписки из журналов инструктажей; экспертные заключение специалистов; медицинское заключение о характере и степени повреждении здоровья пострадавшего; копии документов, о наличии специальной защитной одежды пострадавшего; выписки из ранее выданных предписании государственных инспекторов по охране труда; другие документы при требовании комисс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15.9pt;mso-wrap-distance-left:9.05pt;mso-wrap-distance-right:9.05pt;mso-wrap-distance-top:0pt;mso-wrap-distance-bottom:0pt;margin-top:582.8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оряжение работодателя о создании комиссии; планы, схемы, фото и видео материалы места происшествия; характеристика рабочего места; выписки из журналов инструктажей; экспертные заключение специалистов; медицинское заключение о характере и степени повреждении здоровья пострадавшего; копии документов, о наличии специальной защитной одежды пострадавшего; выписки из ранее выданных предписании государственных инспекторов по охране труда; другие документы при требовании комисс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0:15:00Z</dcterms:created>
  <dc:creator>Acid Fly</dc:creator>
  <dc:description/>
  <dc:language>en-US</dc:language>
  <cp:lastModifiedBy>Acid Fly</cp:lastModifiedBy>
  <dcterms:modified xsi:type="dcterms:W3CDTF">2003-02-13T21:22:00Z</dcterms:modified>
  <cp:revision>12</cp:revision>
  <dc:subject/>
  <dc:title/>
</cp:coreProperties>
</file>