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3160</wp:posOffset>
                </wp:positionH>
                <wp:positionV relativeFrom="paragraph">
                  <wp:posOffset>914400</wp:posOffset>
                </wp:positionV>
                <wp:extent cx="0" cy="27432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2pt" to="190.8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pt" to="205.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8680</wp:posOffset>
                </wp:positionH>
                <wp:positionV relativeFrom="paragraph">
                  <wp:posOffset>914400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2pt" to="68.4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0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2pt" to="320.4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</wp:posOffset>
                </wp:positionH>
                <wp:positionV relativeFrom="paragraph">
                  <wp:posOffset>155448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22.4pt" to="32.4pt,1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69080</wp:posOffset>
                </wp:positionH>
                <wp:positionV relativeFrom="paragraph">
                  <wp:posOffset>137160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8pt" to="320.4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92040</wp:posOffset>
                </wp:positionH>
                <wp:positionV relativeFrom="paragraph">
                  <wp:posOffset>137160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08pt" to="385.2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74920</wp:posOffset>
                </wp:positionH>
                <wp:positionV relativeFrom="paragraph">
                  <wp:posOffset>182880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44pt" to="399.6pt,15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54680</wp:posOffset>
                </wp:positionH>
                <wp:positionV relativeFrom="paragraph">
                  <wp:posOffset>2194560</wp:posOffset>
                </wp:positionV>
                <wp:extent cx="0" cy="91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72.8pt" to="248.4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66344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7.2pt" to="126pt,3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6040</wp:posOffset>
                </wp:positionH>
                <wp:positionV relativeFrom="paragraph">
                  <wp:posOffset>466344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67.2pt" to="205.2pt,3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4760</wp:posOffset>
                </wp:positionH>
                <wp:positionV relativeFrom="paragraph">
                  <wp:posOffset>4663440</wp:posOffset>
                </wp:positionV>
                <wp:extent cx="914400" cy="182880"/>
                <wp:effectExtent l="1270" t="5080" r="0" b="228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67.2pt" to="370.75pt,3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</wp:posOffset>
                </wp:positionH>
                <wp:positionV relativeFrom="paragraph">
                  <wp:posOffset>512064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03.2pt" to="32.4pt,4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512064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03.2pt" to="234pt,4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74920</wp:posOffset>
                </wp:positionH>
                <wp:positionV relativeFrom="paragraph">
                  <wp:posOffset>512064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403.2pt" to="399.6pt,4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68680</wp:posOffset>
                </wp:positionH>
                <wp:positionV relativeFrom="paragraph">
                  <wp:posOffset>749808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90.4pt" to="68.4pt,60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31720</wp:posOffset>
                </wp:positionH>
                <wp:positionV relativeFrom="paragraph">
                  <wp:posOffset>7955280</wp:posOffset>
                </wp:positionV>
                <wp:extent cx="3657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26.4pt" to="212.35pt,6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7240</wp:posOffset>
                </wp:positionH>
                <wp:positionV relativeFrom="paragraph">
                  <wp:posOffset>813816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40.8pt" to="61.2pt,65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6235</wp:posOffset>
                </wp:positionH>
                <wp:positionV relativeFrom="paragraph">
                  <wp:posOffset>-278765</wp:posOffset>
                </wp:positionV>
                <wp:extent cx="2020570" cy="28321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храна труда (Раздел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 Т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-21.95pt;mso-position-vertical-relative:text;margin-left:12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храна труда (Раздел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 xml:space="preserve"> Т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590</wp:posOffset>
                </wp:positionH>
                <wp:positionV relativeFrom="paragraph">
                  <wp:posOffset>178435</wp:posOffset>
                </wp:positionV>
                <wp:extent cx="4215130" cy="74041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Охрана труда - 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58.3pt;mso-wrap-distance-left:9.05pt;mso-wrap-distance-right:9.05pt;mso-wrap-distance-top:0pt;mso-wrap-distance-bottom:0pt;margin-top:14.05pt;mso-position-vertical-relative:text;margin-left:4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ru-RU"/>
                        </w:rPr>
                        <w:t>Охрана труда - 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1685</wp:posOffset>
                </wp:positionH>
                <wp:positionV relativeFrom="paragraph">
                  <wp:posOffset>1092835</wp:posOffset>
                </wp:positionV>
                <wp:extent cx="2843530" cy="46609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lang w:eastAsia="ru-RU"/>
                              </w:rPr>
                              <w:t>Основные направления государственной политики в области охраны труда (ст. 210 Т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36.7pt;mso-wrap-distance-left:9.05pt;mso-wrap-distance-right:9.05pt;mso-wrap-distance-top:0pt;mso-wrap-distance-bottom:0pt;margin-top:86.0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ru-RU"/>
                        </w:rPr>
                        <w:t xml:space="preserve"> </w:t>
                      </w:r>
                      <w:r>
                        <w:rPr>
                          <w:lang w:eastAsia="ru-RU"/>
                        </w:rPr>
                        <w:t>Основные направления государственной политики в области охраны труда (ст. 210 Т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1685</wp:posOffset>
                </wp:positionH>
                <wp:positionV relativeFrom="paragraph">
                  <wp:posOffset>1732915</wp:posOffset>
                </wp:positionV>
                <wp:extent cx="2843530" cy="165481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lang w:eastAsia="ru-RU"/>
                              </w:rPr>
                              <w:t>обеспечение приоритета сохранения жизни и здоровья работников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- государственное управление охраной труда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- государственный надзор и контроль за соблюдением требований охраны труд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- расследование и учет несчастных случаев на производстве и профессиональных заболевани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- подготовка и повышение квалификации специалистов по охране труда и др.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30.3pt;mso-wrap-distance-left:9.05pt;mso-wrap-distance-right:9.05pt;mso-wrap-distance-top:0pt;mso-wrap-distance-bottom:0pt;margin-top:136.4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>
                          <w:lang w:eastAsia="ru-RU"/>
                        </w:rPr>
                        <w:t>обеспечение приоритета сохранения жизни и здоровья работников;</w:t>
                      </w:r>
                    </w:p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- государственное управление охраной труда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ru-RU"/>
                        </w:rPr>
                        <w:t>- государственный надзор и контроль за соблюдением требований охраны труд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ru-RU"/>
                        </w:rPr>
                        <w:t>- расследование и учет несчастных случаев на производстве и профессиональных заболевани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ru-RU"/>
                        </w:rPr>
                        <w:t>- подготовка и повышение квалификации специалистов по охране труда и др.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7435</wp:posOffset>
                </wp:positionH>
                <wp:positionV relativeFrom="paragraph">
                  <wp:posOffset>1092835</wp:posOffset>
                </wp:positionV>
                <wp:extent cx="1746250" cy="28321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Требования охраны тру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86.0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Требования охраны тру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4395</wp:posOffset>
                </wp:positionH>
                <wp:positionV relativeFrom="paragraph">
                  <wp:posOffset>1550035</wp:posOffset>
                </wp:positionV>
                <wp:extent cx="2203450" cy="64897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язанности работодателя по обеспечению безопасных условий и охраны труда (ст. 212 Т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1.1pt;mso-wrap-distance-left:9.05pt;mso-wrap-distance-right:9.05pt;mso-wrap-distance-top:0pt;mso-wrap-distance-bottom:0pt;margin-top:122.0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язанности работодателя по обеспечению безопасных условий и охраны труда (ст. 212 Т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4395</wp:posOffset>
                </wp:positionH>
                <wp:positionV relativeFrom="paragraph">
                  <wp:posOffset>2281555</wp:posOffset>
                </wp:positionV>
                <wp:extent cx="2203450" cy="119761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безопасность работников при выполнении ими трудовых обязанност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именение средств защит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циальное страхование работник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режим труда и отдыха и др.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94.3pt;mso-wrap-distance-left:9.05pt;mso-wrap-distance-right:9.05pt;mso-wrap-distance-top:0pt;mso-wrap-distance-bottom:0pt;margin-top:179.6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безопасность работников при выполнении ими трудовых обязанност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именение средств защит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оциальное страхование работник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режим труда и отдыха и др.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1835</wp:posOffset>
                </wp:positionH>
                <wp:positionV relativeFrom="paragraph">
                  <wp:posOffset>1550035</wp:posOffset>
                </wp:positionV>
                <wp:extent cx="1563370" cy="28321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язанности работни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122.0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язанности работн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30395</wp:posOffset>
                </wp:positionH>
                <wp:positionV relativeFrom="paragraph">
                  <wp:posOffset>2007235</wp:posOffset>
                </wp:positionV>
                <wp:extent cx="1837690" cy="147193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блюдение правил охраны труд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оходит обучение  правильно применять средства охраны труд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извещать работодателя о угрожающих ситуациях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оходить медицинские осмотры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5.9pt;mso-wrap-distance-left:9.05pt;mso-wrap-distance-right:9.05pt;mso-wrap-distance-top:0pt;mso-wrap-distance-bottom:0pt;margin-top:158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соблюдение правил охраны труд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оходит обучение  правильно применять средства охраны труд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извещать работодателя о угрожающих ситуациях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оходить медицинские осмотры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0245</wp:posOffset>
                </wp:positionH>
                <wp:positionV relativeFrom="paragraph">
                  <wp:posOffset>3653155</wp:posOffset>
                </wp:positionV>
                <wp:extent cx="6866890" cy="4660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оекты строительства и реконструкции производственных объектов, а также машины, механизмы и другое производственное оборудование, технологические процессы должны соответствовать требованиям охраны труда (ст.215 Т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287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ru-RU"/>
                        </w:rPr>
                        <w:t>Проекты строительства и реконструкции производственных объектов, а также машины, механизмы и другое производственное оборудование, технологические процессы должны соответствовать требованиям охраны труда (ст.215 Т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2550</wp:posOffset>
                </wp:positionH>
                <wp:positionV relativeFrom="paragraph">
                  <wp:posOffset>4384675</wp:posOffset>
                </wp:positionV>
                <wp:extent cx="2569210" cy="28321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охраны труда (Гл. 35 Т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345.25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я охраны труда (Гл. 35 Т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81685</wp:posOffset>
                </wp:positionH>
                <wp:positionV relativeFrom="paragraph">
                  <wp:posOffset>4841875</wp:posOffset>
                </wp:positionV>
                <wp:extent cx="2660650" cy="28321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ое управление охраной тру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381.2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ое управление охраной тру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1515</wp:posOffset>
                </wp:positionH>
                <wp:positionV relativeFrom="paragraph">
                  <wp:posOffset>4841875</wp:posOffset>
                </wp:positionV>
                <wp:extent cx="2294890" cy="28321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ба охраны труда в организ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381.2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жба охраны труда в организ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8955</wp:posOffset>
                </wp:positionH>
                <wp:positionV relativeFrom="paragraph">
                  <wp:posOffset>4841875</wp:posOffset>
                </wp:positionV>
                <wp:extent cx="1746250" cy="28321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ы по охране тру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381.2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ы по охране тру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81685</wp:posOffset>
                </wp:positionH>
                <wp:positionV relativeFrom="paragraph">
                  <wp:posOffset>5299075</wp:posOffset>
                </wp:positionV>
                <wp:extent cx="2660650" cy="165481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осударственное управление охраной труда осуществляется Правительством Российской Федерации непосредственно или по его поручению федеральным органом исполнительной власти по труду и другими федеральными органами исполнительной власти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пределение полномочий в области охраны труда между федеральными органами исполнительной власти осуществляется Правительством Российской Федер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30.3pt;mso-wrap-distance-left:9.05pt;mso-wrap-distance-right:9.05pt;mso-wrap-distance-top:0pt;mso-wrap-distance-bottom:0pt;margin-top:417.25pt;mso-position-vertical-relative:text;margin-left:-61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Государственное управление охраной труда осуществляется Правительством Российской Федерации непосредственно или по его поручению федеральным органом исполнительной власти по труду и другими федеральными органами исполнительной власти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Распределение полномочий в области охраны труда между федеральными органами исполнительной власти осуществляется Правительством Российской Федер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1515</wp:posOffset>
                </wp:positionH>
                <wp:positionV relativeFrom="paragraph">
                  <wp:posOffset>5299075</wp:posOffset>
                </wp:positionV>
                <wp:extent cx="2203450" cy="165481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В целях обеспечения требований охраны труда, осуществления контроля за их выполнением в производственной организации, с численностью более 100 работников создается служба охраны труда или вводится должность специалиста по охране труда, имеющего соответствующую подготовку или опыт работы в этой обла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30.3pt;mso-wrap-distance-left:9.05pt;mso-wrap-distance-right:9.05pt;mso-wrap-distance-top:0pt;mso-wrap-distance-bottom:0pt;margin-top:417.2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eastAsia="ru-RU"/>
                        </w:rPr>
                        <w:t>В целях обеспечения требований охраны труда, осуществления контроля за их выполнением в производственной организации, с численностью более 100 работников создается служба охраны труда или вводится должность специалиста по охране труда, имеющего соответствующую подготовку или опыт работы в этой обла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47515</wp:posOffset>
                </wp:positionH>
                <wp:positionV relativeFrom="paragraph">
                  <wp:posOffset>5299075</wp:posOffset>
                </wp:positionV>
                <wp:extent cx="1837690" cy="165481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Создаются по инициативе работников либо работодателя. Включают в себя представителей работодателя и представительного органа работников. Комиссия занимается организацией обеспечения требований охраны труда. Осуществляет профилактику и проверки в данной сфер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0.3pt;mso-wrap-distance-left:9.05pt;mso-wrap-distance-right:9.05pt;mso-wrap-distance-top:0pt;mso-wrap-distance-bottom:0pt;margin-top:417.25pt;mso-position-vertical-relative:text;margin-left:334.4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Создаются по инициативе работников либо работодателя. Включают в себя представителей работодателя и представительного органа работников. Комиссия занимается организацией обеспечения требований охраны труда. Осуществляет профилактику и проверки в данной сфер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81685</wp:posOffset>
                </wp:positionH>
                <wp:positionV relativeFrom="paragraph">
                  <wp:posOffset>7219315</wp:posOffset>
                </wp:positionV>
                <wp:extent cx="3666490" cy="28321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прав работников на охрану труда (Гл. 36 Т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2.3pt;mso-wrap-distance-left:9.05pt;mso-wrap-distance-right:9.05pt;mso-wrap-distance-top:0pt;mso-wrap-distance-bottom:0pt;margin-top:568.4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еспечение прав работников на охрану труда (Гл. 36 Т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7365</wp:posOffset>
                </wp:positionH>
                <wp:positionV relativeFrom="paragraph">
                  <wp:posOffset>7676515</wp:posOffset>
                </wp:positionV>
                <wp:extent cx="2843530" cy="46609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 работника на труд, отвечающий требованиям безопасности и гигиены (ст.219 Т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36.7pt;mso-wrap-distance-left:9.05pt;mso-wrap-distance-right:9.05pt;mso-wrap-distance-top:0pt;mso-wrap-distance-bottom:0pt;margin-top:604.45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 работника на труд, отвечающий требованиям безопасности и гигиены (ст.219 Т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3035</wp:posOffset>
                </wp:positionH>
                <wp:positionV relativeFrom="paragraph">
                  <wp:posOffset>7676515</wp:posOffset>
                </wp:positionV>
                <wp:extent cx="3392170" cy="119761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рабочее место, соответствующее требованиям охраны труд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язательное социальное страхование от несчастных случае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аво на информацию об условиях охраны труд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тказ от выполнения вредных и опасных работ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ыплаты установленных законом компенсаций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94.3pt;mso-wrap-distance-left:9.05pt;mso-wrap-distance-right:9.05pt;mso-wrap-distance-top:0pt;mso-wrap-distance-bottom:0pt;margin-top:604.4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рабочее место, соответствующее требованиям охраны труд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язательное социальное страхование от несчастных случае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аво на информацию об условиях охраны труд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тказ от выполнения вредных и опасных работ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выплаты установленных законом компенсаций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90245</wp:posOffset>
                </wp:positionH>
                <wp:positionV relativeFrom="paragraph">
                  <wp:posOffset>8316595</wp:posOffset>
                </wp:positionV>
                <wp:extent cx="3117850" cy="64897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неочередной медицинский осмотр с сохранением среднемесячного заработк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охождение профессиональной переподготовк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1.1pt;mso-wrap-distance-left:9.05pt;mso-wrap-distance-right:9.05pt;mso-wrap-distance-top:0pt;mso-wrap-distance-bottom:0pt;margin-top:654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внеочередной медицинский осмотр с сохранением среднемесячного заработк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охождение профессиональной переподготовк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color w:val="000000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6:04:00Z</dcterms:created>
  <dc:creator>Acid Fly</dc:creator>
  <dc:description/>
  <dc:language>en-US</dc:language>
  <cp:lastModifiedBy>Acid Fly</cp:lastModifiedBy>
  <cp:lastPrinted>2003-02-13T23:14:00Z</cp:lastPrinted>
  <dcterms:modified xsi:type="dcterms:W3CDTF">2003-02-13T20:15:00Z</dcterms:modified>
  <cp:revision>14</cp:revision>
  <dc:subject/>
  <dc:title/>
</cp:coreProperties>
</file>