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5669280</wp:posOffset>
                </wp:positionV>
                <wp:extent cx="0" cy="201168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46.4pt" to="248.4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5669280</wp:posOffset>
                </wp:positionV>
                <wp:extent cx="0" cy="17373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46.4pt" to="39.6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4846320</wp:posOffset>
                </wp:positionV>
                <wp:extent cx="1554480" cy="548640"/>
                <wp:effectExtent l="1905" t="5080" r="63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81.6pt" to="377.95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846320</wp:posOffset>
                </wp:positionV>
                <wp:extent cx="1828800" cy="548640"/>
                <wp:effectExtent l="635" t="5080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81.6pt" to="154.75pt,4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463040" cy="2651760"/>
                <wp:effectExtent l="4445" t="254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77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</wp:posOffset>
                </wp:positionV>
                <wp:extent cx="0" cy="2651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2pt" to="183.6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463040" cy="265176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pt" to="147.5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371600" cy="182880"/>
                <wp:effectExtent l="0" t="5080" r="63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pt" to="140.3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2pt" to="212.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371600" cy="182880"/>
                <wp:effectExtent l="635" t="5080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77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4846320</wp:posOffset>
                </wp:positionV>
                <wp:extent cx="0" cy="54864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1.6pt" to="212.4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6.4pt" to="10.8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604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46.4pt" to="205.2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4760</wp:posOffset>
                </wp:positionH>
                <wp:positionV relativeFrom="paragraph">
                  <wp:posOffset>7955280</wp:posOffset>
                </wp:positionV>
                <wp:extent cx="27432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26.4pt" to="320.35pt,6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8778240</wp:posOffset>
                </wp:positionV>
                <wp:extent cx="2743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91.2pt" to="320.35pt,69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46.4pt" to="399.6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6pt" to="32.4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7.6pt" to="212.4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492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7.6pt" to="399.6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7.6pt" to="32.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7.6pt" to="212.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636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7.6pt" to="406.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6235</wp:posOffset>
                </wp:positionH>
                <wp:positionV relativeFrom="paragraph">
                  <wp:posOffset>-187325</wp:posOffset>
                </wp:positionV>
                <wp:extent cx="2020570" cy="2832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-14.75pt;mso-position-vertical-relative:text;margin-left:1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2294890" cy="16548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о общему правилу заключение трудового договора допускается с лицами, достигшими 16 л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 случае получения работником основного общего образования, трудовой договор могут заключать лица, достигшие 15 л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 согласия одного из родителей, трудовой договор могут заключать лица достигшие 14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3pt;mso-wrap-distance-left:9.05pt;mso-wrap-distance-right:9.05pt;mso-wrap-distance-top:0pt;mso-wrap-distance-bottom:0pt;margin-top:7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о общему правилу заключение трудового договора допускается с лицами, достигшими 16 л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 случае получения работником основного общего образования, трудовой договор могут заключать лица, достигшие 15 л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 согласия одного из родителей, трудовой договор могут заключать лица достигшие 14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269875</wp:posOffset>
                </wp:positionV>
                <wp:extent cx="2477770" cy="4660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, с которого допускается заключение трудового договора (ст.63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21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раст, с которого допускается заключение трудового договора (ст.63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1515</wp:posOffset>
                </wp:positionH>
                <wp:positionV relativeFrom="paragraph">
                  <wp:posOffset>269875</wp:posOffset>
                </wp:positionV>
                <wp:extent cx="2020570" cy="4660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антии при заключении трудового договора (ст. 64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1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рантии при заключении трудового договора (ст. 64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7195</wp:posOffset>
                </wp:positionH>
                <wp:positionV relativeFrom="paragraph">
                  <wp:posOffset>909955</wp:posOffset>
                </wp:positionV>
                <wp:extent cx="2294890" cy="16548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щен необоснованный отказ в заключении трудового договора. Запрещено отказывать в заключение договора женщинам, по мотивам их беременности или наличия у них детей, а также лицам приглашенным в письменной форме в порядке перевода от другого работодателя. Отказ в заключение трудового договора, обжалуется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3pt;mso-wrap-distance-left:9.05pt;mso-wrap-distance-right:9.05pt;mso-wrap-distance-top:0pt;mso-wrap-distance-bottom:0pt;margin-top:7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щен необоснованный отказ в заключении трудового договора. Запрещено отказывать в заключение договора женщинам, по мотивам их беременности или наличия у них детей, а также лицам приглашенным в письменной форме в порядке перевода от другого работодателя. Отказ в заключение трудового договора, обжалуется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269875</wp:posOffset>
                </wp:positionV>
                <wp:extent cx="2020570" cy="4660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, предъявляемые при заключении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1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, предъявляемые при заключении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4635</wp:posOffset>
                </wp:positionH>
                <wp:positionV relativeFrom="paragraph">
                  <wp:posOffset>909955</wp:posOffset>
                </wp:positionV>
                <wp:extent cx="2112010" cy="16548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аспорт или иной документ удостоверяющий лич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трудовую книжку, за исключение поступления на работу вперв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траховое свидетельство государственного пенсионного страх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документы воинского учета и документы об образован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0.3pt;mso-wrap-distance-left:9.05pt;mso-wrap-distance-right:9.05pt;mso-wrap-distance-top:0pt;mso-wrap-distance-bottom:0pt;margin-top:71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аспорт или иной документ удостоверяющий лич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трудовую книжку, за исключение поступления на работу вперв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траховое свидетельство государственного пенсионного страх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документы воинского учета и документы об образован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075</wp:posOffset>
                </wp:positionH>
                <wp:positionV relativeFrom="paragraph">
                  <wp:posOffset>2738755</wp:posOffset>
                </wp:positionV>
                <wp:extent cx="2020570" cy="2832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ая книжка (ст.66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215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ая книжка (ст.66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3195</wp:posOffset>
                </wp:positionH>
                <wp:positionV relativeFrom="paragraph">
                  <wp:posOffset>3195955</wp:posOffset>
                </wp:positionV>
                <wp:extent cx="2294890" cy="19291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 установленного образца, является основным документом о трудовой деятельности и трудовом стаже работника. Работодатель (за исключением физических лиц) обязан вести трудовые книжки на каждого работника. В трудовую книжку вносятся данные о работнике и выполняемой им работе. Записи в трудовую книжку о причинах прекращения трудового договора производятся в точном соответствии с Т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1.9pt;mso-wrap-distance-left:9.05pt;mso-wrap-distance-right:9.05pt;mso-wrap-distance-top:0pt;mso-wrap-distance-bottom:0pt;margin-top:251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 установленного образца, является основным документом о трудовой деятельности и трудовом стаже работника. Работодатель (за исключением физических лиц) обязан вести трудовые книжки на каждого работника. В трудовую книжку вносятся данные о работнике и выполняемой им работе. Записи в трудовую книжку о причинах прекращения трудового договора производятся в точном соответствии с Т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7365</wp:posOffset>
                </wp:positionH>
                <wp:positionV relativeFrom="paragraph">
                  <wp:posOffset>2738755</wp:posOffset>
                </wp:positionV>
                <wp:extent cx="1837690" cy="2832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трудов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15.6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трудов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3195955</wp:posOffset>
                </wp:positionV>
                <wp:extent cx="2203450" cy="19291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исьменная форма, составляется в двух экземпляр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и фактическом допущении работника к работе, трудовой договор должен быть заключен в течение 3-х дне со дня фактического допущ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и заключении трудового договора с отдельными категориями лиц, трудовой договор должен быть согласован с государственными органам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1.9pt;mso-wrap-distance-left:9.05pt;mso-wrap-distance-right:9.05pt;mso-wrap-distance-top:0pt;mso-wrap-distance-bottom:0pt;margin-top:25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исьменная форма, составляется в двух экземпляр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и фактическом допущении работника к работе, трудовой договор должен быть заключен в течение 3-х дне со дня фактического допущ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и заключении трудового договора с отдельными категориями лиц, трудовой договор должен быть согласован с государственными органа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635</wp:posOffset>
                </wp:positionH>
                <wp:positionV relativeFrom="paragraph">
                  <wp:posOffset>2738755</wp:posOffset>
                </wp:positionV>
                <wp:extent cx="192913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приёма на рабо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15.6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приёма на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635</wp:posOffset>
                </wp:positionH>
                <wp:positionV relativeFrom="paragraph">
                  <wp:posOffset>3195955</wp:posOffset>
                </wp:positionV>
                <wp:extent cx="1929130" cy="16548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ём на работу оформляется приказом работодателя, изданным на основе заключенного трудового договора. Приказ работодателя о приёме на работу объявляется сотруднику под расписку в течение 3-х дней, а также ему может быть выдана копия приказа, надлежащим образом завере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0.3pt;mso-wrap-distance-left:9.05pt;mso-wrap-distance-right:9.05pt;mso-wrap-distance-top:0pt;mso-wrap-distance-bottom:0pt;margin-top:251.6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ём на работу оформляется приказом работодателя, изданным на основе заключенного трудового договора. Приказ работодателя о приёме на работу объявляется сотруднику под расписку в течение 3-х дней, а также ему может быть выдана копия приказа, надлежащим образом завере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5390515</wp:posOffset>
                </wp:positionV>
                <wp:extent cx="2112010" cy="2832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ытание при приёме на рабо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2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ытание при приёме на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1435</wp:posOffset>
                </wp:positionH>
                <wp:positionV relativeFrom="paragraph">
                  <wp:posOffset>5390515</wp:posOffset>
                </wp:positionV>
                <wp:extent cx="2660650" cy="2832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 испытания при приёме на рабо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424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ультат испытания при приёме на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4635</wp:posOffset>
                </wp:positionH>
                <wp:positionV relativeFrom="paragraph">
                  <wp:posOffset>5390515</wp:posOffset>
                </wp:positionV>
                <wp:extent cx="2203450" cy="2832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ое освидетельств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424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дицинское освидетельств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5847715</wp:posOffset>
                </wp:positionV>
                <wp:extent cx="2112010" cy="1380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ловия об испытании при приёме на работу должно быть оговорено в трудовом договоре. В период действия испытательного срока на работника распространяются все действующие нормы трудового права. Срок испытания не может превышать 3(6)-х месяце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46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ловия об испытании при приёме на работу должно быть оговорено в трудовом договоре. В период действия испытательного срока на работника распространяются все действующие нормы трудового права. Срок испытания не может превышать 3(6)-х месяце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3125</wp:posOffset>
                </wp:positionH>
                <wp:positionV relativeFrom="paragraph">
                  <wp:posOffset>7402195</wp:posOffset>
                </wp:positionV>
                <wp:extent cx="2112010" cy="16548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ытание при приёме на работу не устанавливается для: лиц, поступающих на работу  на конкурсной основе, беременных женщин, лиц, не достигших возраста 18 лет, лиц окончивших образовательные учреждения и впервые поступающих на работу по специальности, лиц, приглашенных на работу в порядке перевода и друг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0.3pt;mso-wrap-distance-left:9.05pt;mso-wrap-distance-right:9.05pt;mso-wrap-distance-top:0pt;mso-wrap-distance-bottom:0pt;margin-top:58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ытание при приёме на работу не устанавливается для: лиц, поступающих на работу  на конкурсной основе, беременных женщин, лиц, не достигших возраста 18 лет, лиц окончивших образовательные учреждения и впервые поступающих на работу по специальности, лиц, приглашенных на работу в порядке перевода и друг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875</wp:posOffset>
                </wp:positionH>
                <wp:positionV relativeFrom="paragraph">
                  <wp:posOffset>5847715</wp:posOffset>
                </wp:positionV>
                <wp:extent cx="2477770" cy="165481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еудовлетворительном результате испытания работодатель имеет права расторгнуть трудовой договор с работником, предупредив его об этом в течение 3-х дней в письменной форме. Расторжение трудового договора в данном случае не согласовывается с профсоюзным органом и без выплаты выходного пособия. Данное решение может быть обжаловано работником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30.3pt;mso-wrap-distance-left:9.05pt;mso-wrap-distance-right:9.05pt;mso-wrap-distance-top:0pt;mso-wrap-distance-bottom:0pt;margin-top:460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еудовлетворительном результате испытания работодатель имеет права расторгнуть трудовой договор с работником, предупредив его об этом в течение 3-х дней в письменной форме. Расторжение трудового договора в данном случае не согласовывается с профсоюзным органом и без выплаты выходного пособия. Данное решение может быть обжаловано работником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6075</wp:posOffset>
                </wp:positionH>
                <wp:positionV relativeFrom="paragraph">
                  <wp:posOffset>5847715</wp:posOffset>
                </wp:positionV>
                <wp:extent cx="2020570" cy="138049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ному предварительному медицинскому освидетельствованию при заключении трудового договора подлежат лица, не достигшие 18 лет, а также иные лица в случаях, предусмотренных Трудовым кодексом и иными федеральными закон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460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ному предварительному медицинскому освидетельствованию при заключении трудового договора подлежат лица, не достигшие 18 лет, а также иные лица в случаях, предусмотренных Трудовым кодексом и иными федеральными закон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315</wp:posOffset>
                </wp:positionH>
                <wp:positionV relativeFrom="paragraph">
                  <wp:posOffset>7676515</wp:posOffset>
                </wp:positionV>
                <wp:extent cx="2294890" cy="13804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ли срок испытания истек, а работник продолжает работу, то он считается прошедшим испытание. Если в период испытания работник придёт к выводу, что данная работа ему не подходит, то он имеет право расторгнуть трудовой договор, при уведомлении работодателя в течение 3-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604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ли срок испытания истек, а работник продолжает работу, то он считается прошедшим испытание. Если в период испытания работник придёт к выводу, что данная работа ему не подходит, то он имеет право расторгнуть трудовой договор, при уведомлении работодателя в течение 3-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635</wp:posOffset>
                </wp:positionH>
                <wp:positionV relativeFrom="paragraph">
                  <wp:posOffset>7310755</wp:posOffset>
                </wp:positionV>
                <wp:extent cx="2112010" cy="9232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руководителей, их заместителей, главных бухгалтеров предприятий и их заместителей – испытательный срок может быть установлен в пределах 6 месяце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575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я руководителей, их заместителей, главных бухгалтеров предприятий и их заместителей – испытательный срок может быть установлен в пределах 6 месяц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4635</wp:posOffset>
                </wp:positionH>
                <wp:positionV relativeFrom="paragraph">
                  <wp:posOffset>8408035</wp:posOffset>
                </wp:positionV>
                <wp:extent cx="1837690" cy="64897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рок испытания не зачитывается период временной нетрудоспособности работ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662.0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рок испытания не зачитывается период временной нетрудоспособности работ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26:00Z</dcterms:created>
  <dc:creator>Acid Fly</dc:creator>
  <dc:description/>
  <dc:language>en-US</dc:language>
  <cp:lastModifiedBy>Acid Fly</cp:lastModifiedBy>
  <cp:lastPrinted>2002-10-23T10:27:00Z</cp:lastPrinted>
  <dcterms:modified xsi:type="dcterms:W3CDTF">2002-10-23T06:29:00Z</dcterms:modified>
  <cp:revision>9</cp:revision>
  <dc:subject/>
  <dc:title/>
</cp:coreProperties>
</file>