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</wp:posOffset>
                </wp:positionV>
                <wp:extent cx="0" cy="3291840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2pt" to="234pt,26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91440</wp:posOffset>
                </wp:positionV>
                <wp:extent cx="1828800" cy="3291840"/>
                <wp:effectExtent l="0" t="254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2pt" to="147.55pt,26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1463040" cy="182880"/>
                <wp:effectExtent l="0" t="5080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2pt" to="133.1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6040</wp:posOffset>
                </wp:positionH>
                <wp:positionV relativeFrom="paragraph">
                  <wp:posOffset>91440</wp:posOffset>
                </wp:positionV>
                <wp:extent cx="0" cy="182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.2pt" to="205.2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20440</wp:posOffset>
                </wp:positionH>
                <wp:positionV relativeFrom="paragraph">
                  <wp:posOffset>91440</wp:posOffset>
                </wp:positionV>
                <wp:extent cx="1463040" cy="182880"/>
                <wp:effectExtent l="635" t="5080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7.2pt" to="392.3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</wp:posOffset>
                </wp:positionH>
                <wp:positionV relativeFrom="paragraph">
                  <wp:posOffset>731520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7.6pt" to="10.8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23160</wp:posOffset>
                </wp:positionH>
                <wp:positionV relativeFrom="paragraph">
                  <wp:posOffset>731520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57.6pt" to="190.8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83080</wp:posOffset>
                </wp:positionH>
                <wp:positionV relativeFrom="paragraph">
                  <wp:posOffset>1463040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15.2pt" to="140.4pt,1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83480</wp:posOffset>
                </wp:positionH>
                <wp:positionV relativeFrom="paragraph">
                  <wp:posOffset>731520</wp:posOffset>
                </wp:positionV>
                <wp:extent cx="0" cy="274320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57.6pt" to="392.4pt,7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83480</wp:posOffset>
                </wp:positionH>
                <wp:positionV relativeFrom="paragraph">
                  <wp:posOffset>146304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15.2pt" to="392.4pt,1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5720</wp:posOffset>
                </wp:positionH>
                <wp:positionV relativeFrom="paragraph">
                  <wp:posOffset>402336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16.8pt" to="-3.6pt,3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23160</wp:posOffset>
                </wp:positionH>
                <wp:positionV relativeFrom="paragraph">
                  <wp:posOffset>420624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31.2pt" to="190.8pt,34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11880</wp:posOffset>
                </wp:positionH>
                <wp:positionV relativeFrom="paragraph">
                  <wp:posOffset>5303520</wp:posOffset>
                </wp:positionV>
                <wp:extent cx="27432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417.6pt" to="305.95pt,4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0515</wp:posOffset>
                </wp:positionH>
                <wp:positionV relativeFrom="paragraph">
                  <wp:posOffset>-187325</wp:posOffset>
                </wp:positionV>
                <wp:extent cx="2112010" cy="28321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кращение трудового догово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-14.75pt;mso-position-vertical-relative:text;margin-left:12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кращение трудового догово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269875</wp:posOffset>
                </wp:positionV>
                <wp:extent cx="2203450" cy="46609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торжение трудового договора по соглашению сторон ст. 78 ТК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36.7pt;mso-wrap-distance-left:9.05pt;mso-wrap-distance-right:9.05pt;mso-wrap-distance-top:0pt;mso-wrap-distance-bottom:0pt;margin-top:21.2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торжение трудового договора по соглашению сторон ст. 78 ТК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73125</wp:posOffset>
                </wp:positionH>
                <wp:positionV relativeFrom="paragraph">
                  <wp:posOffset>909955</wp:posOffset>
                </wp:positionV>
                <wp:extent cx="2203450" cy="55753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удовой договор может быть расторгнут в любое время по соглашению сторон трудового догово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43.9pt;mso-wrap-distance-left:9.05pt;mso-wrap-distance-right:9.05pt;mso-wrap-distance-top:0pt;mso-wrap-distance-bottom:0pt;margin-top:71.6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рудовой договор может быть расторгнут в любое время по соглашению сторон трудового догово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5755</wp:posOffset>
                </wp:positionH>
                <wp:positionV relativeFrom="paragraph">
                  <wp:posOffset>269875</wp:posOffset>
                </wp:positionV>
                <wp:extent cx="2203450" cy="46609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торжение трудового договора по инициативе работника ст. 80 ТК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36.7pt;mso-wrap-distance-left:9.05pt;mso-wrap-distance-right:9.05pt;mso-wrap-distance-top:0pt;mso-wrap-distance-bottom:0pt;margin-top:21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торжение трудового договора по инициативе работника ст. 80 ТК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2875</wp:posOffset>
                </wp:positionH>
                <wp:positionV relativeFrom="paragraph">
                  <wp:posOffset>909955</wp:posOffset>
                </wp:positionV>
                <wp:extent cx="2569210" cy="55753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тник имеет право расторгнуть трудовой договор, предупредив об этом работодателя в письменной форме за две недел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43.9pt;mso-wrap-distance-left:9.05pt;mso-wrap-distance-right:9.05pt;mso-wrap-distance-top:0pt;mso-wrap-distance-bottom:0pt;margin-top:71.6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ботник имеет право расторгнуть трудовой договор, предупредив об этом работодателя в письменной форме за две недел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73125</wp:posOffset>
                </wp:positionH>
                <wp:positionV relativeFrom="paragraph">
                  <wp:posOffset>1641475</wp:posOffset>
                </wp:positionV>
                <wp:extent cx="4489450" cy="147193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соглашению сторон трудовой договор может быть расторгнут до истечения срока предупреждения об увольнении. В случаях, когда заявление работника о прекращении рудового договора связано с невозможностью продолжения им трудовой деятельности, а также при нарушении работодателем условий законодательства, договора – работодатель обязан расторгнуть трудовой договор в срок указанный в заявлении работника. Работник имеет право до истечения срока предупреждения об увольнении отозвать своё заявление, если на его место не приглашен в письменной форме другой работник, а также работник имеет право прекратить работу по истечении срока предупрежд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5pt;height:115.9pt;mso-wrap-distance-left:9.05pt;mso-wrap-distance-right:9.05pt;mso-wrap-distance-top:0pt;mso-wrap-distance-bottom:0pt;margin-top:129.2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соглашению сторон трудовой договор может быть расторгнут до истечения срока предупреждения об увольнении. В случаях, когда заявление работника о прекращении рудового договора связано с невозможностью продолжения им трудовой деятельности, а также при нарушении работодателем условий законодательства, договора – работодатель обязан расторгнуть трудовой договор в срок указанный в заявлении работника. Работник имеет право до истечения срока предупреждения об увольнении отозвать своё заявление, если на его место не приглашен в письменной форме другой работник, а также работник имеет право прекратить работу по истечении срока предупрежд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1755</wp:posOffset>
                </wp:positionH>
                <wp:positionV relativeFrom="paragraph">
                  <wp:posOffset>269875</wp:posOffset>
                </wp:positionV>
                <wp:extent cx="2294890" cy="4660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торжение трудового договора по инициативе работодателя ст. 81ТК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21.2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торжение трудового договора по инициативе работодателя ст. 81ТК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64635</wp:posOffset>
                </wp:positionH>
                <wp:positionV relativeFrom="paragraph">
                  <wp:posOffset>1001395</wp:posOffset>
                </wp:positionV>
                <wp:extent cx="2203450" cy="4660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удовой договор может быть расторгнут работодателем в случаях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36.7pt;mso-wrap-distance-left:9.05pt;mso-wrap-distance-right:9.05pt;mso-wrap-distance-top:0pt;mso-wrap-distance-bottom:0pt;margin-top:78.85pt;mso-position-vertical-relative:text;margin-left:3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рудовой договор может быть расторгнут работодателем в случаях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98875</wp:posOffset>
                </wp:positionH>
                <wp:positionV relativeFrom="paragraph">
                  <wp:posOffset>1641475</wp:posOffset>
                </wp:positionV>
                <wp:extent cx="2569210" cy="293497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93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квидации организации либо прекращения деятельности работодателем – физическим лицом, сокращения численности  или штата работников, несоответствия работника занимаемой должности или выполняемой работе, смены собственника имущества предприятия, неоднократного неисполнения работником служебных обязанностей либо одного грубого нарушения; совершения виновных действий работником, непосредственно обслуживающим денежные и товарные ценности при потере доверия к нему; совершения работником, выполняющим воспитательные функции, аморального проступка, несовместимого с продолжением данной работы; представления работником подложных документов или заведомо ложных сведений при заключении трудового договора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31.1pt;mso-wrap-distance-left:9.05pt;mso-wrap-distance-right:9.05pt;mso-wrap-distance-top:0pt;mso-wrap-distance-bottom:0pt;margin-top:129.25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иквидации организации либо прекращения деятельности работодателем – физическим лицом, сокращения численности  или штата работников, несоответствия работника занимаемой должности или выполняемой работе, смены собственника имущества предприятия, неоднократного неисполнения работником служебных обязанностей либо одного грубого нарушения; совершения виновных действий работником, непосредственно обслуживающим денежные и товарные ценности при потере доверия к нему; совершения работником, выполняющим воспитательные функции, аморального проступка, несовместимого с продолжением данной работы; представления работником подложных документов или заведомо ложных сведений при заключении трудового договора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73125</wp:posOffset>
                </wp:positionH>
                <wp:positionV relativeFrom="paragraph">
                  <wp:posOffset>3378835</wp:posOffset>
                </wp:positionV>
                <wp:extent cx="2020570" cy="64897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кращение трудового договора по обстоятельствам, независящим от сторон  ст. 83 ТК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51.1pt;mso-wrap-distance-left:9.05pt;mso-wrap-distance-right:9.05pt;mso-wrap-distance-top:0pt;mso-wrap-distance-bottom:0pt;margin-top:266.0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кращение трудового договора по обстоятельствам, независящим от сторон  ст. 83 ТК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73125</wp:posOffset>
                </wp:positionH>
                <wp:positionV relativeFrom="paragraph">
                  <wp:posOffset>4201795</wp:posOffset>
                </wp:positionV>
                <wp:extent cx="2020570" cy="211201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зыва работника на действительную военную службу; восстановление на работе работника ранее выполнявшим эту работу по решению компетентных органов; не избрание на должность; признание работника полностью нетрудоспособным; смерть работника либо работодателя; наступление обстоятельств непреодолимой силы, вследствие которых продолжение выполнения работы невозможно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166.3pt;mso-wrap-distance-left:9.05pt;mso-wrap-distance-right:9.05pt;mso-wrap-distance-top:0pt;mso-wrap-distance-bottom:0pt;margin-top:330.8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зыва работника на действительную военную службу; восстановление на работе работника ранее выполнявшим эту работу по решению компетентных органов; не избрание на должность; признание работника полностью нетрудоспособным; смерть работника либо работодателя; наступление обстоятельств непреодолимой силы, вследствие которых продолжение выполнения работы невозможно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12875</wp:posOffset>
                </wp:positionH>
                <wp:positionV relativeFrom="paragraph">
                  <wp:posOffset>3378835</wp:posOffset>
                </wp:positionV>
                <wp:extent cx="2112010" cy="83185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кращение трудового договора вследствие нарушений установленных ТК РФ или иным федеральным законом, при заключении трудового договора ст. 84 ТК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65.5pt;mso-wrap-distance-left:9.05pt;mso-wrap-distance-right:9.05pt;mso-wrap-distance-top:0pt;mso-wrap-distance-bottom:0pt;margin-top:266.0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кращение трудового договора вследствие нарушений установленных ТК РФ или иным федеральным законом, при заключении трудового договора ст. 84 ТК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1435</wp:posOffset>
                </wp:positionH>
                <wp:positionV relativeFrom="paragraph">
                  <wp:posOffset>4384675</wp:posOffset>
                </wp:positionV>
                <wp:extent cx="2294890" cy="192913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лючение договора в нарушение приговора суда о лишении работника права занимать определённые должности; заключение договора на выполнение работы, противопоказанной данному лицу; отсутствие соответствующего документа об образовании, при необходимости специальных знаний в области работы; в других случаях предусмотренных федеральным законом или иным нормативно-правовым актом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51.9pt;mso-wrap-distance-left:9.05pt;mso-wrap-distance-right:9.05pt;mso-wrap-distance-top:0pt;mso-wrap-distance-bottom:0pt;margin-top:345.2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ключение договора в нарушение приговора суда о лишении работника права занимать определённые должности; заключение договора на выполнение работы, противопоказанной данному лицу; отсутствие соответствующего документа об образовании, при необходимости специальных знаний в области работы; в других случаях предусмотренных федеральным законом или иным нормативно-правовым актом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1755</wp:posOffset>
                </wp:positionH>
                <wp:positionV relativeFrom="paragraph">
                  <wp:posOffset>4841875</wp:posOffset>
                </wp:positionV>
                <wp:extent cx="2386330" cy="119761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случае прекращение трудового договора в соответствии с п.11 ст.77 ТК РФ. Работодатель выплачивает работнику выходное пособие в размере среднемесячного заработка, если нарушение правил заключения трудового договора допущено не по вине работни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94.3pt;mso-wrap-distance-left:9.05pt;mso-wrap-distance-right:9.05pt;mso-wrap-distance-top:0pt;mso-wrap-distance-bottom:0pt;margin-top:381.2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случае прекращение трудового договора в соответствии с п.11 ст.77 ТК РФ. Работодатель выплачивает работнику выходное пособие в размере среднемесячного заработка, если нарушение правил заключения трудового договора допущено не по вине работни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08:00:00Z</dcterms:created>
  <dc:creator>Acid Fly</dc:creator>
  <dc:description/>
  <dc:language>en-US</dc:language>
  <cp:lastModifiedBy>Acid Fly</cp:lastModifiedBy>
  <dcterms:modified xsi:type="dcterms:W3CDTF">2002-10-23T08:39:00Z</dcterms:modified>
  <cp:revision>7</cp:revision>
  <dc:subject/>
  <dc:title/>
</cp:coreProperties>
</file>