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5486400</wp:posOffset>
                </wp:positionV>
                <wp:extent cx="457200" cy="82296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32pt" to="356.35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5486400</wp:posOffset>
                </wp:positionV>
                <wp:extent cx="0" cy="822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32pt" to="212.4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5486400</wp:posOffset>
                </wp:positionV>
                <wp:extent cx="1097280" cy="82296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32pt" to="154.75pt,4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</wp:posOffset>
                </wp:positionV>
                <wp:extent cx="548640" cy="3017520"/>
                <wp:effectExtent l="5080" t="1270" r="241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.4pt" to="349.1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640080</wp:posOffset>
                </wp:positionV>
                <wp:extent cx="91440" cy="3291840"/>
                <wp:effectExtent l="36195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0.4pt" to="39.55pt,30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640080</wp:posOffset>
                </wp:positionV>
                <wp:extent cx="0" cy="16459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0.4pt" to="385.2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640080</wp:posOffset>
                </wp:positionV>
                <wp:extent cx="0" cy="1645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0.4pt" to="154.8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640080</wp:posOffset>
                </wp:positionV>
                <wp:extent cx="274320" cy="1645920"/>
                <wp:effectExtent l="25400" t="127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0.4pt" to="10.7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64008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0.4pt" to="75.6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4840</wp:posOffset>
                </wp:positionH>
                <wp:positionV relativeFrom="paragraph">
                  <wp:posOffset>640080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0.4pt" to="349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3.6pt" to="75.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772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3.6pt" to="363.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16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01.6pt" to="-10.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01.6pt" to="169.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01.6pt" to="392.4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204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09.6pt" to="385.2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3840480</wp:posOffset>
                </wp:positionV>
                <wp:extent cx="1188720" cy="274320"/>
                <wp:effectExtent l="635" t="5080" r="1270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02.4pt" to="334.75pt,3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5486400</wp:posOffset>
                </wp:positionV>
                <wp:extent cx="2103120" cy="182880"/>
                <wp:effectExtent l="0" t="5080" r="63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2pt" to="147.5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16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32pt" to="190.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9160</wp:posOffset>
                </wp:positionH>
                <wp:positionV relativeFrom="paragraph">
                  <wp:posOffset>5486400</wp:posOffset>
                </wp:positionV>
                <wp:extent cx="457200" cy="182880"/>
                <wp:effectExtent l="1905" t="4445" r="63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32pt" to="406.7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68.8pt" to="46.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028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68.8pt" to="176.4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916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68.8pt" to="370.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04.8pt" to="-10.8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04.8pt" to="176.4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9204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04.8pt" to="385.2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0</wp:posOffset>
                </wp:positionH>
                <wp:positionV relativeFrom="paragraph">
                  <wp:posOffset>-278765</wp:posOffset>
                </wp:positionV>
                <wp:extent cx="1746250" cy="28321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труд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-21.9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труд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0</wp:posOffset>
                </wp:positionH>
                <wp:positionV relativeFrom="paragraph">
                  <wp:posOffset>178435</wp:posOffset>
                </wp:positionV>
                <wp:extent cx="5861050" cy="46609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трудового права – это участники общественных отношений, регулируемых трудовым законодательством, которые могут обладать трудовыми правами и обязанностями и реализовывать 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6.7pt;mso-wrap-distance-left:9.05pt;mso-wrap-distance-right:9.05pt;mso-wrap-distance-top:0pt;mso-wrap-distance-bottom:0pt;margin-top:14.05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трудового права – это участники общественных отношений, регулируемых трудовым законодательством, которые могут обладать трудовыми правами и обязанностями и реализовывать 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909955</wp:posOffset>
                </wp:positionV>
                <wp:extent cx="3757930" cy="28321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ь иметь трудовые права и трудовую дееспособ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7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ь иметь трудовые права и трудовую дееспособ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0235</wp:posOffset>
                </wp:positionH>
                <wp:positionV relativeFrom="paragraph">
                  <wp:posOffset>909955</wp:posOffset>
                </wp:positionV>
                <wp:extent cx="3026410" cy="28321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ь иметь трудовые права и 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71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ь иметь трудовые права и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1367155</wp:posOffset>
                </wp:positionV>
                <wp:extent cx="3849370" cy="74041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(работники); работодатели-предприятия, учреждения, организации любой формы собственности; трудовые коллективы; профорганы или иные уполномоченные выборные органы на производстве; социальные партнёры; юрисдикционные орг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8.3pt;mso-wrap-distance-left:9.05pt;mso-wrap-distance-right:9.05pt;mso-wrap-distance-top:0pt;mso-wrap-distance-bottom:0pt;margin-top:107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 (работники); работодатели-предприятия, учреждения, организации любой формы собственности; трудовые коллективы; профорганы или иные уполномоченные выборные органы на производстве; социальные партнёры; юрисдикционные орг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367155</wp:posOffset>
                </wp:positionV>
                <wp:extent cx="2569210" cy="74041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статус субъекта трудового права – его основное правовое положение как данного субъекта, закреплённое трудовым законодатель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10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статус субъекта трудового права – его основное правовое положение как данного субъекта, закреплённое трудовым законодатель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7365</wp:posOffset>
                </wp:positionH>
                <wp:positionV relativeFrom="paragraph">
                  <wp:posOffset>2281555</wp:posOffset>
                </wp:positionV>
                <wp:extent cx="831850" cy="28321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79.6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738755</wp:posOffset>
                </wp:positionV>
                <wp:extent cx="1654810" cy="101473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стижение 14-летнего возрас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аличие волевой способ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ответствие здоровья условиям труд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215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достижение 14-летнего возрас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аличие волевой способ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оответствие здоровья условиям тру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281555</wp:posOffset>
                </wp:positionV>
                <wp:extent cx="1837690" cy="28321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(работодател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79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(работодател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2738755</wp:posOffset>
                </wp:positionV>
                <wp:extent cx="2660650" cy="10147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пособность нести работодательскую  правосубъектность (устав организаци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пособность осуществлять переподготовку работни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язанность соблюдать действующее законодательств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9.9pt;mso-wrap-distance-left:9.05pt;mso-wrap-distance-right:9.05pt;mso-wrap-distance-top:0pt;mso-wrap-distance-bottom:0pt;margin-top:215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пособность нести работодательскую  правосубъектность (устав организаци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пособность осуществлять переподготовку работни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язанность соблюдать действующее законодательств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635</wp:posOffset>
                </wp:positionH>
                <wp:positionV relativeFrom="paragraph">
                  <wp:posOffset>2281555</wp:posOffset>
                </wp:positionV>
                <wp:extent cx="1929130" cy="28321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9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315</wp:posOffset>
                </wp:positionH>
                <wp:positionV relativeFrom="paragraph">
                  <wp:posOffset>2738755</wp:posOffset>
                </wp:positionV>
                <wp:extent cx="2386330" cy="7404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должностных лиц и органов, осуществляющих функцию организации и управления трудом и трудовым коллективом предприя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215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должностных лиц и органов, осуществляющих функцию организации и управления трудом и трудовым коллективом предприя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7515</wp:posOffset>
                </wp:positionH>
                <wp:positionV relativeFrom="paragraph">
                  <wp:posOffset>3653155</wp:posOffset>
                </wp:positionV>
                <wp:extent cx="138049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коллект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87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коллект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315</wp:posOffset>
                </wp:positionH>
                <wp:positionV relativeFrom="paragraph">
                  <wp:posOffset>4110355</wp:posOffset>
                </wp:positionV>
                <wp:extent cx="2386330" cy="5575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 граждан, участвующих своим трудом в деятельности организации на основе договора с 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323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ие граждан, участвующих своим трудом в деятельности организации на основе договора с 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2875</wp:posOffset>
                </wp:positionH>
                <wp:positionV relativeFrom="paragraph">
                  <wp:posOffset>4110355</wp:posOffset>
                </wp:positionV>
                <wp:extent cx="2294890" cy="5575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й о необходимости рассмотрения, заключения и утверждения коллективн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23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й о необходимости рассмотрения, заключения и утверждения коллективн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4485</wp:posOffset>
                </wp:positionH>
                <wp:positionV relativeFrom="paragraph">
                  <wp:posOffset>3927475</wp:posOffset>
                </wp:positionV>
                <wp:extent cx="923290" cy="2832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сою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09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фсою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64565</wp:posOffset>
                </wp:positionH>
                <wp:positionV relativeFrom="paragraph">
                  <wp:posOffset>4384675</wp:posOffset>
                </wp:positionV>
                <wp:extent cx="2203450" cy="7404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ая организация трудящихся, созданная для защиты их социально-экономических и трудовых прав и интере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34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совая организация трудящихся, созданная для защиты их социально-экономических и трудовых прав и интере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5300</wp:posOffset>
                </wp:positionH>
                <wp:positionV relativeFrom="paragraph">
                  <wp:posOffset>4933315</wp:posOffset>
                </wp:positionV>
                <wp:extent cx="3405505" cy="5575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 правоотношения – урегулированные трудовым законодательством трудовые и производные от них, тесно связанные с ними отношения по труду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43.9pt;mso-wrap-distance-left:9.05pt;mso-wrap-distance-right:9.05pt;mso-wrap-distance-top:0pt;mso-wrap-distance-bottom:0pt;margin-top:388.45pt;mso-position-vertical-relative:text;margin-left:13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удовые правоотношения – урегулированные трудовым законодательством трудовые и производные от них, тесно связанные с ними отношения по труду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64565</wp:posOffset>
                </wp:positionH>
                <wp:positionV relativeFrom="paragraph">
                  <wp:posOffset>5664835</wp:posOffset>
                </wp:positionV>
                <wp:extent cx="2569210" cy="4660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отношения по обеспечению занятости и трудоустройству граждан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44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отношения по обеспечению занятости и трудоустройству граждан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0075</wp:posOffset>
                </wp:positionH>
                <wp:positionV relativeFrom="paragraph">
                  <wp:posOffset>5664835</wp:posOffset>
                </wp:positionV>
                <wp:extent cx="1746250" cy="4660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ые отношения работника с работода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46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ые отношения работника с работода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0315</wp:posOffset>
                </wp:positionH>
                <wp:positionV relativeFrom="paragraph">
                  <wp:posOffset>5664835</wp:posOffset>
                </wp:positionV>
                <wp:extent cx="2386330" cy="4660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отношения трудового коллектива с работодателем и его администра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446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отношения трудового коллектива с работодателем и его администра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3125</wp:posOffset>
                </wp:positionH>
                <wp:positionV relativeFrom="paragraph">
                  <wp:posOffset>6304915</wp:posOffset>
                </wp:positionV>
                <wp:extent cx="2294890" cy="4660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отношение профоргана с работодателем и его администра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96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отношение профоргана с работодателем и его администра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6304915</wp:posOffset>
                </wp:positionV>
                <wp:extent cx="2477770" cy="4660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партнёрские правоотношения по коллективным догов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496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-партнёрские правоотношения по коллективным догов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7515</wp:posOffset>
                </wp:positionH>
                <wp:positionV relativeFrom="paragraph">
                  <wp:posOffset>6304915</wp:posOffset>
                </wp:positionV>
                <wp:extent cx="1929130" cy="4660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отношения в области профессиональной подготов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496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отношения в области профессиональной подгот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</wp:posOffset>
                </wp:positionH>
                <wp:positionV relativeFrom="paragraph">
                  <wp:posOffset>6944995</wp:posOffset>
                </wp:positionV>
                <wp:extent cx="4946650" cy="2832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для возникновения, изменения и прекращения трудов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546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я для возникновения, изменения и прекращения трудов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3125</wp:posOffset>
                </wp:positionH>
                <wp:positionV relativeFrom="paragraph">
                  <wp:posOffset>7402195</wp:posOffset>
                </wp:positionV>
                <wp:extent cx="1929130" cy="28321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новение (ст.16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8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никновение (ст.16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73125</wp:posOffset>
                </wp:positionH>
                <wp:positionV relativeFrom="paragraph">
                  <wp:posOffset>7859395</wp:posOffset>
                </wp:positionV>
                <wp:extent cx="1929130" cy="128905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трудовой догово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збрание на долж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фактический допуск к работе, даже если приём на работу еще не был надлежащим образом оформле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618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трудовой догово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збрание на долж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фактический допуск к работе, даже если приём на работу еще не был надлежащим образом оформле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315</wp:posOffset>
                </wp:positionH>
                <wp:positionV relativeFrom="paragraph">
                  <wp:posOffset>7402195</wp:posOffset>
                </wp:positionV>
                <wp:extent cx="1563370" cy="2832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гл. 12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82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гл. 12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7859395</wp:posOffset>
                </wp:positionV>
                <wp:extent cx="2386330" cy="64897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перевод на другую постоянную рабо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отстранение от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618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перевод на другую постоянную рабо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отстранение от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6075</wp:posOffset>
                </wp:positionH>
                <wp:positionV relativeFrom="paragraph">
                  <wp:posOffset>7402195</wp:posOffset>
                </wp:positionV>
                <wp:extent cx="1746250" cy="28321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гл. 13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82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гл. 13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7435</wp:posOffset>
                </wp:positionH>
                <wp:positionV relativeFrom="paragraph">
                  <wp:posOffset>7859395</wp:posOffset>
                </wp:positionV>
                <wp:extent cx="2569210" cy="12890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глашение стор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стечение срока трудового догов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торжение трудового договора по инициативе работника или работода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екращение трудового договора по обстоятельствам, независящим от воли сторо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1.5pt;mso-wrap-distance-left:9.05pt;mso-wrap-distance-right:9.05pt;mso-wrap-distance-top:0pt;mso-wrap-distance-bottom:0pt;margin-top:618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оглашение стор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стечение срока трудового догов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торжение трудового договора по инициативе работника или работода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екращение трудового договора по обстоятельствам, независящим от воли сторо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5:05:00Z</dcterms:created>
  <dc:creator>Acid Fly</dc:creator>
  <dc:description/>
  <dc:language>en-US</dc:language>
  <cp:lastModifiedBy>Acid Fly</cp:lastModifiedBy>
  <cp:lastPrinted>2002-09-06T09:55:00Z</cp:lastPrinted>
  <dcterms:modified xsi:type="dcterms:W3CDTF">2002-09-06T06:01:00Z</dcterms:modified>
  <cp:revision>11</cp:revision>
  <dc:subject/>
  <dc:title/>
</cp:coreProperties>
</file>