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7480</wp:posOffset>
                </wp:positionH>
                <wp:positionV relativeFrom="paragraph">
                  <wp:posOffset>4754880</wp:posOffset>
                </wp:positionV>
                <wp:extent cx="0" cy="28346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74.4pt" to="212.4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9080</wp:posOffset>
                </wp:positionH>
                <wp:positionV relativeFrom="paragraph">
                  <wp:posOffset>3108960</wp:posOffset>
                </wp:positionV>
                <wp:extent cx="548640" cy="4572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44.8pt" to="363.55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1005840</wp:posOffset>
                </wp:positionV>
                <wp:extent cx="4114800" cy="365760"/>
                <wp:effectExtent l="0" t="5080" r="63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9.2pt" to="406.7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2286000" cy="822960"/>
                <wp:effectExtent l="1905" t="5080" r="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2pt" to="421.1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274320" cy="822960"/>
                <wp:effectExtent l="12065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176.35pt,7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2103120" cy="182880"/>
                <wp:effectExtent l="635" t="5080" r="63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169.1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05.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6120</wp:posOffset>
                </wp:positionH>
                <wp:positionV relativeFrom="paragraph">
                  <wp:posOffset>91440</wp:posOffset>
                </wp:positionV>
                <wp:extent cx="1188720" cy="182880"/>
                <wp:effectExtent l="1270" t="5080" r="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2pt" to="349.1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32120</wp:posOffset>
                </wp:positionH>
                <wp:positionV relativeFrom="paragraph">
                  <wp:posOffset>118872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93.6pt" to="435.6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3560</wp:posOffset>
                </wp:positionH>
                <wp:positionV relativeFrom="paragraph">
                  <wp:posOffset>182880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44pt" to="442.8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7240</wp:posOffset>
                </wp:positionH>
                <wp:positionV relativeFrom="paragraph">
                  <wp:posOffset>2011680</wp:posOffset>
                </wp:positionV>
                <wp:extent cx="3474720" cy="9144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8.4pt" to="334.75pt,16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94760</wp:posOffset>
                </wp:positionH>
                <wp:positionV relativeFrom="paragraph">
                  <wp:posOffset>2103120</wp:posOffset>
                </wp:positionV>
                <wp:extent cx="457200" cy="9144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6pt" to="334.75pt,17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2743200</wp:posOffset>
                </wp:positionV>
                <wp:extent cx="1280160" cy="182880"/>
                <wp:effectExtent l="635" t="5080" r="1270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16pt" to="104.35pt,2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7560</wp:posOffset>
                </wp:positionH>
                <wp:positionV relativeFrom="paragraph">
                  <wp:posOffset>27432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16pt" to="262.8pt,2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0280</wp:posOffset>
                </wp:positionH>
                <wp:positionV relativeFrom="paragraph">
                  <wp:posOffset>3200400</wp:posOffset>
                </wp:positionV>
                <wp:extent cx="731520" cy="182880"/>
                <wp:effectExtent l="0" t="5080" r="127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52pt" to="233.95pt,26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332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52pt" to="291.6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9080</wp:posOffset>
                </wp:positionH>
                <wp:positionV relativeFrom="paragraph">
                  <wp:posOffset>3017520</wp:posOffset>
                </wp:positionV>
                <wp:extent cx="274320" cy="1828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6pt" to="341.9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475488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4.4pt" to="18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1720</wp:posOffset>
                </wp:positionH>
                <wp:positionV relativeFrom="paragraph">
                  <wp:posOffset>475488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74.4pt" to="183.6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475488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4.4pt" to="378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585216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0.8pt" to="10.8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1720</wp:posOffset>
                </wp:positionH>
                <wp:positionV relativeFrom="paragraph">
                  <wp:posOffset>521208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10.4pt" to="183.6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521208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10.4pt" to="378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</wp:posOffset>
                </wp:positionH>
                <wp:positionV relativeFrom="paragraph">
                  <wp:posOffset>7863840</wp:posOffset>
                </wp:positionV>
                <wp:extent cx="1828800" cy="182880"/>
                <wp:effectExtent l="635" t="5080" r="635" b="304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19.2pt" to="169.15pt,6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6040</wp:posOffset>
                </wp:positionH>
                <wp:positionV relativeFrom="paragraph">
                  <wp:posOffset>786384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19.2pt" to="205.2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7863840</wp:posOffset>
                </wp:positionV>
                <wp:extent cx="1280160" cy="182880"/>
                <wp:effectExtent l="1270" t="5080" r="0" b="273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19.2pt" to="334.75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8180</wp:posOffset>
                </wp:positionH>
                <wp:positionV relativeFrom="paragraph">
                  <wp:posOffset>-187325</wp:posOffset>
                </wp:positionV>
                <wp:extent cx="1380490" cy="28321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ой коллекти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14.75pt;mso-position-vertical-relative:text;margin-left:15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ой коллекти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1685</wp:posOffset>
                </wp:positionH>
                <wp:positionV relativeFrom="paragraph">
                  <wp:posOffset>269875</wp:posOffset>
                </wp:positionV>
                <wp:extent cx="1837690" cy="4660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виду общественного труда и сфере его приме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1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виду общественного труда и сфере его приме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315</wp:posOffset>
                </wp:positionH>
                <wp:positionV relativeFrom="paragraph">
                  <wp:posOffset>269875</wp:posOffset>
                </wp:positionV>
                <wp:extent cx="1929130" cy="46609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форме собственности на производственное имуще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21.2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форме собственности на производственное имуще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0315</wp:posOffset>
                </wp:positionH>
                <wp:positionV relativeFrom="paragraph">
                  <wp:posOffset>269875</wp:posOffset>
                </wp:positionV>
                <wp:extent cx="2294890" cy="46609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степени объединения работников, их контактности в процессе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1.2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степени объединения работников, их контактности в процессе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685</wp:posOffset>
                </wp:positionH>
                <wp:positionV relativeFrom="paragraph">
                  <wp:posOffset>909955</wp:posOffset>
                </wp:positionV>
                <wp:extent cx="5678170" cy="28321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статус трудового коллектива – закреплённое законодательством его правовое полож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22.3pt;mso-wrap-distance-left:9.05pt;mso-wrap-distance-right:9.05pt;mso-wrap-distance-top:0pt;mso-wrap-distance-bottom:0pt;margin-top:71.6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статус трудового коллектива – закреплённое законодательством его правовое полож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1915</wp:posOffset>
                </wp:positionH>
                <wp:positionV relativeFrom="paragraph">
                  <wp:posOffset>909955</wp:posOffset>
                </wp:positionV>
                <wp:extent cx="923290" cy="28321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номоч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1.6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номоч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685</wp:posOffset>
                </wp:positionH>
                <wp:positionV relativeFrom="paragraph">
                  <wp:posOffset>1367155</wp:posOffset>
                </wp:positionV>
                <wp:extent cx="3392170" cy="46609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номочия государственно-политического характера по осуществлению коллективом его политических функ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6.7pt;mso-wrap-distance-left:9.05pt;mso-wrap-distance-right:9.05pt;mso-wrap-distance-top:0pt;mso-wrap-distance-bottom:0pt;margin-top:107.6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номочия государственно-политического характера по осуществлению коллективом его политических функ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4475</wp:posOffset>
                </wp:positionH>
                <wp:positionV relativeFrom="paragraph">
                  <wp:posOffset>1367155</wp:posOffset>
                </wp:positionV>
                <wp:extent cx="3300730" cy="46609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номочия социально-экономического характера, по осуществлению его социально-экономических функ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107.6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номочия социально-экономического характера, по осуществлению его социально-экономических функ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0245</wp:posOffset>
                </wp:positionH>
                <wp:positionV relativeFrom="paragraph">
                  <wp:posOffset>2098675</wp:posOffset>
                </wp:positionV>
                <wp:extent cx="2386330" cy="28321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е собрание трудового коллекти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65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е собрание трудового коллекти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1515</wp:posOffset>
                </wp:positionH>
                <wp:positionV relativeFrom="paragraph">
                  <wp:posOffset>2098675</wp:posOffset>
                </wp:positionV>
                <wp:extent cx="1837690" cy="28321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 трудового коллекти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65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т трудового коллекти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0940</wp:posOffset>
                </wp:positionH>
                <wp:positionV relativeFrom="paragraph">
                  <wp:posOffset>2464435</wp:posOffset>
                </wp:positionV>
                <wp:extent cx="2934970" cy="28321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а профсоюзов в сфере трудовых 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194.05pt;mso-position-vertical-relative:text;margin-left: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а профсоюзов в сфере трудовых 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3125</wp:posOffset>
                </wp:positionH>
                <wp:positionV relativeFrom="paragraph">
                  <wp:posOffset>2921635</wp:posOffset>
                </wp:positionV>
                <wp:extent cx="2294890" cy="119761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союз – добровольное общественное объединение граждан, связанных общими производственными, профессиональными интересами по роду их деятельности, создаваемое в целях представительства и защиты их социально-трудовых пра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23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фсоюз – добровольное общественное объединение граждан, связанных общими производственными, профессиональными интересами по роду их деятельности, создаваемое в целях представительства и защиты их социально-трудовых пр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4475</wp:posOffset>
                </wp:positionH>
                <wp:positionV relativeFrom="paragraph">
                  <wp:posOffset>2921635</wp:posOffset>
                </wp:positionV>
                <wp:extent cx="1289050" cy="28321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а профсоюз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30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а профсоюз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3378835</wp:posOffset>
                </wp:positionV>
                <wp:extent cx="1380490" cy="8318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на представительство и защиту социально-трудовых прав и интересов рабо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266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на представительство и защиту социально-трудовых прав и интересов рабо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3013075</wp:posOffset>
                </wp:positionV>
                <wp:extent cx="1746250" cy="4660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на содействие занятости и информац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237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на содействие занятости и информац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0235</wp:posOffset>
                </wp:positionH>
                <wp:positionV relativeFrom="paragraph">
                  <wp:posOffset>3378835</wp:posOffset>
                </wp:positionV>
                <wp:extent cx="1106170" cy="8318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на ведение коллективных переговоров, заключение согла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266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на ведение коллективных переговоров, заключение согла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955</wp:posOffset>
                </wp:positionH>
                <wp:positionV relativeFrom="paragraph">
                  <wp:posOffset>3561715</wp:posOffset>
                </wp:positionV>
                <wp:extent cx="1746250" cy="55753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на урегулирование коллективных трудовых сп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80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на урегулирование коллективных трудовых сп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03580</wp:posOffset>
                </wp:positionH>
                <wp:positionV relativeFrom="paragraph">
                  <wp:posOffset>4476115</wp:posOffset>
                </wp:positionV>
                <wp:extent cx="6684010" cy="28321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лективные договоры и соглашения (Закон РФ «О коллективных договорах и соглашениях» от 24 ноября 1995г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22.3pt;mso-wrap-distance-left:9.05pt;mso-wrap-distance-right:9.05pt;mso-wrap-distance-top:0pt;mso-wrap-distance-bottom:0pt;margin-top:352.45pt;mso-position-vertical-relative:text;margin-left:-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лективные договоры и соглашения (Закон РФ «О коллективных договорах и соглашениях» от 24 ноября 1995г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3125</wp:posOffset>
                </wp:positionH>
                <wp:positionV relativeFrom="paragraph">
                  <wp:posOffset>4933315</wp:posOffset>
                </wp:positionV>
                <wp:extent cx="2112010" cy="9232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лективный договор – правовой акт, регулирующий трудовые отношения и заключаемый работниками организации, филиала, представительства с работодател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2.7pt;mso-wrap-distance-left:9.05pt;mso-wrap-distance-right:9.05pt;mso-wrap-distance-top:0pt;mso-wrap-distance-bottom:0pt;margin-top:388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лективный договор – правовой акт, регулирующий трудовые отношения и заключаемый работниками организации, филиала, представительства с работодате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3125</wp:posOffset>
                </wp:positionH>
                <wp:positionV relativeFrom="paragraph">
                  <wp:posOffset>6030595</wp:posOffset>
                </wp:positionV>
                <wp:extent cx="2112010" cy="147193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определение условий труда и занят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егулирование отношений между предпринимателями и трудящимис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егулирование отношений между предпринимателями и их организациями и организациями трудящихс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15.9pt;mso-wrap-distance-left:9.05pt;mso-wrap-distance-right:9.05pt;mso-wrap-distance-top:0pt;mso-wrap-distance-bottom:0pt;margin-top:474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определение условий труда и занят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егулирование отношений между предпринимателями и трудящимис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егулирование отношений между предпринимателями и их организациями и организациями трудящихс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2875</wp:posOffset>
                </wp:positionH>
                <wp:positionV relativeFrom="paragraph">
                  <wp:posOffset>4933315</wp:posOffset>
                </wp:positionV>
                <wp:extent cx="2203450" cy="28321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 коллективн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88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ы коллективн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2875</wp:posOffset>
                </wp:positionH>
                <wp:positionV relativeFrom="paragraph">
                  <wp:posOffset>5390515</wp:posOffset>
                </wp:positionV>
                <wp:extent cx="2203450" cy="192913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аботодатель как собственник производства и сторона догово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его представитель, администрация во главе с директором, управляющим, руководителе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трудовой коллектив как сторона догово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рофорган как представитель трудового коллекти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субъекты-исполнители по отдельным обязательствам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1.9pt;mso-wrap-distance-left:9.05pt;mso-wrap-distance-right:9.05pt;mso-wrap-distance-top:0pt;mso-wrap-distance-bottom:0pt;margin-top:424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аботодатель как собственник производства и сторона догово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его представитель, администрация во главе с директором, управляющим, руководителе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трудовой коллектив как сторона догово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рофорган как представитель трудового коллекти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субъекты-исполнители по отдельным обязательствам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0315</wp:posOffset>
                </wp:positionH>
                <wp:positionV relativeFrom="paragraph">
                  <wp:posOffset>4933315</wp:posOffset>
                </wp:positionV>
                <wp:extent cx="2294890" cy="28321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коллективн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388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держание коллективн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0315</wp:posOffset>
                </wp:positionH>
                <wp:positionV relativeFrom="paragraph">
                  <wp:posOffset>5390515</wp:posOffset>
                </wp:positionV>
                <wp:extent cx="2294890" cy="211201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система оплаты труда, форма, размер, выплаты и компенс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обеспечение занятости, переобучение, условия высвобождения работник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вопросы рабочего времени и отдых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вопросы охраны тру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вопросы добровольного медицинского страх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соблюдение интересов работников при приватизации предприятия, ведомственного жиль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6.3pt;mso-wrap-distance-left:9.05pt;mso-wrap-distance-right:9.05pt;mso-wrap-distance-top:0pt;mso-wrap-distance-bottom:0pt;margin-top:424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система оплаты труда, форма, размер, выплаты и компенс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обеспечение занятости, переобучение, условия высвобождения работник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вопросы рабочего времени и отдых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вопросы охраны тру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вопросы добровольного медицинского страхо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соблюдение интересов работников при приватизации предприятия, ведомственного жиль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4395</wp:posOffset>
                </wp:positionH>
                <wp:positionV relativeFrom="paragraph">
                  <wp:posOffset>7585075</wp:posOffset>
                </wp:positionV>
                <wp:extent cx="923290" cy="28321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ш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97.2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ш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73125</wp:posOffset>
                </wp:positionH>
                <wp:positionV relativeFrom="paragraph">
                  <wp:posOffset>8042275</wp:posOffset>
                </wp:positionV>
                <wp:extent cx="2020570" cy="119761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изованный правовой акт, заключенный между социальными партнёрами, содержащий обязательства по установлению условий труда, занятости, социальных гарантий для работников определённого вида профе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94.3pt;mso-wrap-distance-left:9.05pt;mso-wrap-distance-right:9.05pt;mso-wrap-distance-top:0pt;mso-wrap-distance-bottom:0pt;margin-top:633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ализованный правовой акт, заключенный между социальными партнёрами, содержащий обязательства по установлению условий труда, занятости, социальных гарантий для работников определённого вида профе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9995</wp:posOffset>
                </wp:positionH>
                <wp:positionV relativeFrom="paragraph">
                  <wp:posOffset>8042275</wp:posOffset>
                </wp:positionV>
                <wp:extent cx="2020570" cy="119761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генеральное соглаш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егиональное соглаш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оглашение на отраслевом или профессиональном уров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оглашение на территориальном уровне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94.3pt;mso-wrap-distance-left:9.05pt;mso-wrap-distance-right:9.05pt;mso-wrap-distance-top:0pt;mso-wrap-distance-bottom:0pt;margin-top:633.2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генеральное соглаш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егиональное соглаш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оглашение на отраслевом или профессиональном уров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оглашение на территориальном уровн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3115</wp:posOffset>
                </wp:positionH>
                <wp:positionV relativeFrom="paragraph">
                  <wp:posOffset>8042275</wp:posOffset>
                </wp:positionV>
                <wp:extent cx="2752090" cy="119761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оложения о содействии занят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 переобучении и льготах на предприят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б оплате труда, механизме ее регулирования в соответствии с учётом инфля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другие положения, не противоречащие законодательству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4.3pt;mso-wrap-distance-left:9.05pt;mso-wrap-distance-right:9.05pt;mso-wrap-distance-top:0pt;mso-wrap-distance-bottom:0pt;margin-top:633.2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оложения о содействии занят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 переобучении и льготах на предприят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б оплате труда, механизме ее регулирования в соответствии с учётом инфля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другие положения, не противоречащие законодательству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47515</wp:posOffset>
                </wp:positionH>
                <wp:positionV relativeFrom="paragraph">
                  <wp:posOffset>1915795</wp:posOffset>
                </wp:positionV>
                <wp:extent cx="1929130" cy="28321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трудового коллекти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50.8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трудового коллекти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6:01:00Z</dcterms:created>
  <dc:creator>Acid Fly</dc:creator>
  <dc:description/>
  <dc:language>en-US</dc:language>
  <cp:lastModifiedBy>Acid Fly</cp:lastModifiedBy>
  <dcterms:modified xsi:type="dcterms:W3CDTF">2002-09-06T06:34:00Z</dcterms:modified>
  <cp:revision>10</cp:revision>
  <dc:subject/>
  <dc:title/>
</cp:coreProperties>
</file>