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8" w:dyaOrig="13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8.4pt;height:69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26557" r:id="rId2"/>
        </w:object>
      </w:r>
    </w:p>
    <w:p>
      <w:pPr>
        <w:pStyle w:val="Normal"/>
        <w:rPr/>
      </w:pPr>
      <w:r>
        <w:rPr/>
        <w:object w:dxaOrig="8528" w:dyaOrig="1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6.4pt;height:61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221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31" w:dyaOrig="1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1.55pt;height:61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9865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51" w:dyaOrig="123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2.55pt;height:615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2487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13" w:dyaOrig="119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0.65pt;height:59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0895576" r:id="rId10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9:03:00Z</dcterms:created>
  <dc:creator>Mich-U</dc:creator>
  <dc:description/>
  <dc:language>en-US</dc:language>
  <cp:lastModifiedBy>Mich-U</cp:lastModifiedBy>
  <dcterms:modified xsi:type="dcterms:W3CDTF">2000-07-03T19:05:00Z</dcterms:modified>
  <cp:revision>1</cp:revision>
  <dc:subject/>
  <dc:title/>
</cp:coreProperties>
</file>