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31" w:dyaOrig="136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1.55pt;height:68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920471" r:id="rId2"/>
        </w:object>
      </w:r>
    </w:p>
    <w:p>
      <w:pPr>
        <w:pStyle w:val="Normal"/>
        <w:rPr/>
      </w:pPr>
      <w:r>
        <w:rPr/>
        <w:object w:dxaOrig="7812" w:dyaOrig="123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0.6pt;height:615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3806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83" w:dyaOrig="13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79.15pt;height:650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79636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54" w:dyaOrig="133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32.7pt;height:666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6097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50" w:dyaOrig="131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27.5pt;height:655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0352506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94" w:dyaOrig="106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14.7pt;height:532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56489682" r:id="rId12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21:53:00Z</dcterms:created>
  <dc:creator>Mich-U</dc:creator>
  <dc:description/>
  <dc:language>en-US</dc:language>
  <cp:lastModifiedBy>Mich-U</cp:lastModifiedBy>
  <dcterms:modified xsi:type="dcterms:W3CDTF">2000-07-03T21:55:00Z</dcterms:modified>
  <cp:revision>1</cp:revision>
  <dc:subject/>
  <dc:title/>
</cp:coreProperties>
</file>