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36" w:dyaOrig="12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1.8pt;height:6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1713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95" w:dyaOrig="12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9.75pt;height:631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8793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23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6.15pt;height:66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82919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46" w:dyaOrig="12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2.3pt;height:61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672359" r:id="rId8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20:45:00Z</dcterms:created>
  <dc:creator>Mich-U</dc:creator>
  <dc:description/>
  <dc:language>en-US</dc:language>
  <cp:lastModifiedBy>Mich-U</cp:lastModifiedBy>
  <dcterms:modified xsi:type="dcterms:W3CDTF">2000-07-03T20:47:00Z</dcterms:modified>
  <cp:revision>1</cp:revision>
  <dc:subject/>
  <dc:title/>
</cp:coreProperties>
</file>