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66" w:dyaOrig="1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8.3pt;height:71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894558" r:id="rId2"/>
        </w:object>
      </w:r>
    </w:p>
    <w:p>
      <w:pPr>
        <w:pStyle w:val="Normal"/>
        <w:rPr/>
      </w:pPr>
      <w:r>
        <w:rPr/>
        <w:object w:dxaOrig="8271" w:dyaOrig="108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3.55pt;height:54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1353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13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2.25pt;height:669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0637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04" w:dyaOrig="13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05.2pt;height:65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9400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30" w:dyaOrig="71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71.5pt;height:359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06393449" r:id="rId10"/>
        </w:objec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3:28:00Z</dcterms:created>
  <dc:creator>Mich-u</dc:creator>
  <dc:description/>
  <dc:language>en-US</dc:language>
  <cp:lastModifiedBy>Mich-u</cp:lastModifiedBy>
  <cp:lastPrinted>2000-03-17T12:45:00Z</cp:lastPrinted>
  <dcterms:modified xsi:type="dcterms:W3CDTF">2000-03-17T09:54:00Z</dcterms:modified>
  <cp:revision>3</cp:revision>
  <dc:subject/>
  <dc:title/>
</cp:coreProperties>
</file>