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0" cy="2057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18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347345</wp:posOffset>
                </wp:positionV>
                <wp:extent cx="6066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оциальная структура и социальная страт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36.7pt;mso-wrap-distance-left:9.05pt;mso-wrap-distance-right:9.05pt;mso-wrap-distance-top:0pt;mso-wrap-distance-bottom:0pt;margin-top:-27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оциальная структура и социальная страт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12065</wp:posOffset>
                </wp:positionV>
                <wp:extent cx="57238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и социально-классовая структура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-0.9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циальная и социально-классовая структура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35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7238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страт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циальная страт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35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86995</wp:posOffset>
                </wp:positionV>
                <wp:extent cx="57238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и стратификационных 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6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дели стратификационн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3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57238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тификация в СССР и современной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6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ратификация в СССР и современной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35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71755</wp:posOffset>
                </wp:positionV>
                <wp:extent cx="57238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нераве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5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циальное нераве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35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64135</wp:posOffset>
                </wp:positionV>
                <wp:extent cx="5723890" cy="237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моби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5.0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циальная моби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pt" to="35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5152390" cy="6946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оциальные из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5.7pt;height:54.7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оциальные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2514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2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11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33655</wp:posOffset>
                </wp:positionV>
                <wp:extent cx="30949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я и виды социальных изме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2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я и виды социальных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1455</wp:posOffset>
                </wp:positionH>
                <wp:positionV relativeFrom="paragraph">
                  <wp:posOffset>140970</wp:posOffset>
                </wp:positionV>
                <wp:extent cx="30949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уктура социальных изме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11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уктура социальных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116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1455</wp:posOffset>
                </wp:positionH>
                <wp:positionV relativeFrom="paragraph">
                  <wp:posOffset>72390</wp:posOffset>
                </wp:positionV>
                <wp:extent cx="3094990" cy="351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ы социальных изме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5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ханизмы социальных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1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116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3810</wp:posOffset>
                </wp:positionV>
                <wp:extent cx="3094990" cy="3517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оры социальных изме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0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оры социальных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110490</wp:posOffset>
                </wp:positionV>
                <wp:extent cx="3094990" cy="3517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й прогр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8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ый прогр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5pt" to="116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116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41910</wp:posOffset>
                </wp:positionV>
                <wp:extent cx="3094990" cy="3517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стаби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3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ая стаби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26670</wp:posOffset>
                </wp:positionV>
                <wp:extent cx="5038090" cy="4660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оциальное поведение и соц.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6.7pt;height:36.7pt;mso-wrap-distance-left:9.05pt;mso-wrap-distance-right:9.05pt;mso-wrap-distance-top:0pt;mso-wrap-distance-bottom:0pt;margin-top:2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оциальное поведение и соц.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0" cy="2057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81pt,1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72390</wp:posOffset>
                </wp:positionV>
                <wp:extent cx="4237990" cy="3517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щность и субъекты массового соц.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5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ущность и субъекты массового соц.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5pt" to="11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116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3810</wp:posOffset>
                </wp:positionV>
                <wp:extent cx="4237990" cy="3517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новидности массового соц.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0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новидности массового соц.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10490</wp:posOffset>
                </wp:positionV>
                <wp:extent cx="4237990" cy="40513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виантное 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1.9pt;mso-wrap-distance-left:9.05pt;mso-wrap-distance-right:9.05pt;mso-wrap-distance-top:0pt;mso-wrap-distance-bottom:0pt;margin-top:8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виантное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5pt" to="116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79311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2.45pt" to="116.95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33591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5pt" to="116.9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1455</wp:posOffset>
                </wp:positionH>
                <wp:positionV relativeFrom="paragraph">
                  <wp:posOffset>217170</wp:posOffset>
                </wp:positionV>
                <wp:extent cx="4237990" cy="40513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1.9pt;mso-wrap-distance-left:9.05pt;mso-wrap-distance-right:9.05pt;mso-wrap-distance-top:0pt;mso-wrap-distance-bottom:0pt;margin-top:17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ы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1455</wp:posOffset>
                </wp:positionH>
                <wp:positionV relativeFrom="paragraph">
                  <wp:posOffset>674370</wp:posOffset>
                </wp:positionV>
                <wp:extent cx="4237990" cy="40513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 конфли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1.9pt;mso-wrap-distance-left:9.05pt;mso-wrap-distance-right:9.05pt;mso-wrap-distance-top:0pt;mso-wrap-distance-bottom:0pt;margin-top:53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ые конфли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1:13:00Z</dcterms:created>
  <dc:creator>FPM</dc:creator>
  <dc:description/>
  <dc:language>en-US</dc:language>
  <cp:lastModifiedBy>FPM</cp:lastModifiedBy>
  <cp:lastPrinted>2003-06-10T15:40:00Z</cp:lastPrinted>
  <dcterms:modified xsi:type="dcterms:W3CDTF">2003-06-10T11:41:00Z</dcterms:modified>
  <cp:revision>4</cp:revision>
  <dc:subject/>
  <dc:title/>
</cp:coreProperties>
</file>