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18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347345</wp:posOffset>
                </wp:positionV>
                <wp:extent cx="6066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Общество: понятие, признаки, тип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36.7pt;mso-wrap-distance-left:9.05pt;mso-wrap-distance-right:9.05pt;mso-wrap-distance-top:0pt;mso-wrap-distance-bottom:0pt;margin-top:-27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Общество: понятие, признаки, тип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12065</wp:posOffset>
                </wp:positionV>
                <wp:extent cx="32092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ременные подходы к пониманию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-0.9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временные подходы к пониманию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35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32092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ологический анализ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циологический анализ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35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86995</wp:posOffset>
                </wp:positionV>
                <wp:extent cx="32092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-исторический детерм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6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циально-исторический детерм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pt" to="3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2092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пология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6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ипология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35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5"/>
        <w:gridCol w:w="4090"/>
      </w:tblGrid>
      <w:tr>
        <w:trPr>
          <w:trHeight w:val="889" w:hRule="atLeast"/>
        </w:trPr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</w:rPr>
            </w:pPr>
            <w:r>
              <w:rPr>
                <w:color w:val="663399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color w:val="663399"/>
              </w:rPr>
            </w:pPr>
            <w:r>
              <w:rPr>
                <w:b/>
                <w:bCs/>
                <w:color w:val="663399"/>
              </w:rPr>
              <w:t xml:space="preserve">Закрытые </w:t>
            </w:r>
          </w:p>
          <w:p>
            <w:pPr>
              <w:pStyle w:val="Normal"/>
              <w:rPr>
                <w:b/>
                <w:b/>
                <w:bCs/>
                <w:color w:val="663399"/>
              </w:rPr>
            </w:pPr>
            <w:r>
              <w:rPr>
                <w:b/>
                <w:bCs/>
                <w:color w:val="663399"/>
              </w:rPr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</w:rPr>
            </w:pPr>
            <w:r>
              <w:rPr>
                <w:color w:val="663399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bCs/>
                <w:color w:val="663399"/>
              </w:rPr>
              <w:t>Открытые</w:t>
            </w:r>
            <w:r>
              <w:rPr>
                <w:color w:val="663399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663399"/>
              </w:rPr>
            </w:pPr>
            <w:r>
              <w:rPr>
                <w:color w:val="663399"/>
              </w:rPr>
            </w:r>
          </w:p>
        </w:tc>
      </w:tr>
      <w:tr>
        <w:trPr/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  <w:sz w:val="20"/>
                <w:szCs w:val="20"/>
              </w:rPr>
            </w:pPr>
            <w:r>
              <w:rPr>
                <w:color w:val="663399"/>
                <w:sz w:val="20"/>
                <w:szCs w:val="20"/>
              </w:rPr>
            </w:r>
          </w:p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Закрыты от внешнего мира.</w:t>
              <w:br/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Открыты внешнему миру.</w:t>
              <w:br/>
              <w:br/>
            </w:r>
          </w:p>
        </w:tc>
      </w:tr>
      <w:tr>
        <w:trPr/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  <w:sz w:val="20"/>
                <w:szCs w:val="20"/>
              </w:rPr>
            </w:pPr>
            <w:r>
              <w:rPr>
                <w:color w:val="663399"/>
                <w:sz w:val="20"/>
                <w:szCs w:val="20"/>
              </w:rPr>
            </w:r>
          </w:p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Ограничен приток информации, ее избирательный отбор (фильтрация)</w:t>
              <w:br/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 xml:space="preserve">Свободный приток информации. </w:t>
            </w:r>
          </w:p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</w:r>
          </w:p>
          <w:p>
            <w:pPr>
              <w:pStyle w:val="Normal"/>
              <w:spacing w:before="0" w:after="0"/>
              <w:rPr>
                <w:color w:val="663399"/>
              </w:rPr>
            </w:pPr>
            <w:r>
              <w:rPr>
                <w:color w:val="663399"/>
              </w:rPr>
              <w:t> </w:t>
            </w:r>
            <w:r>
              <w:rPr>
                <w:color w:val="663399"/>
              </w:rPr>
              <w:br/>
              <w:br/>
            </w:r>
          </w:p>
        </w:tc>
      </w:tr>
      <w:tr>
        <w:trPr/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  <w:sz w:val="20"/>
                <w:szCs w:val="20"/>
              </w:rPr>
            </w:pPr>
            <w:r>
              <w:rPr>
                <w:color w:val="663399"/>
                <w:sz w:val="20"/>
                <w:szCs w:val="20"/>
              </w:rPr>
            </w:r>
          </w:p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Равновесная система: стремление следовать заведенному порядку, отказ от нарушения, новизны. Консерватизм, сопротивление соц. И дух. нововведениям. Низкий уровень внедрения изобретений.</w:t>
              <w:br/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Неравновесная система, саморазивающаяся: стремление к активному развитию, новым открытиям, подвижность.</w:t>
              <w:br/>
              <w:br/>
            </w:r>
          </w:p>
        </w:tc>
      </w:tr>
      <w:tr>
        <w:trPr/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  <w:sz w:val="20"/>
                <w:szCs w:val="20"/>
              </w:rPr>
            </w:pPr>
            <w:r>
              <w:rPr>
                <w:color w:val="663399"/>
                <w:sz w:val="20"/>
                <w:szCs w:val="20"/>
              </w:rPr>
            </w:r>
          </w:p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Преобладает симметрия (внутренняя одинаковость, уравнительность, неподвижность, стремление к упрощению культуры). Власть часто в руках одного органа или лица.</w:t>
              <w:br/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Асимметричные (внутренние разнообразные - социальность, интеллектуальность, многопартий-ность. Разнообразная культура). Несколько органов власти.</w:t>
              <w:br/>
              <w:br/>
            </w:r>
          </w:p>
        </w:tc>
      </w:tr>
      <w:tr>
        <w:trPr/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  <w:sz w:val="20"/>
                <w:szCs w:val="20"/>
              </w:rPr>
            </w:pPr>
            <w:r>
              <w:rPr>
                <w:color w:val="663399"/>
                <w:sz w:val="20"/>
                <w:szCs w:val="20"/>
              </w:rPr>
            </w:r>
          </w:p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Линейность, придерживаются одного варианта развития. Традиционность, повторяемость, обратимость в общественной жизни. Социальная жизнь подчинена, в первую очередь, соблюдению календарных циклов, обрядов.</w:t>
              <w:br/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Нелинейные: учитывается множество вариантов развития. Необратимость и случайность являются правилом: случайность влияет на социальную жизнь (учитывается).</w:t>
              <w:br/>
              <w:br/>
            </w:r>
          </w:p>
        </w:tc>
      </w:tr>
      <w:tr>
        <w:trPr/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  <w:sz w:val="20"/>
                <w:szCs w:val="20"/>
              </w:rPr>
            </w:pPr>
            <w:r>
              <w:rPr>
                <w:color w:val="663399"/>
                <w:sz w:val="20"/>
                <w:szCs w:val="20"/>
              </w:rPr>
            </w:r>
          </w:p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Инволюция: усиление регламентации жизни при неизменяемости социальной системы (или возврат к примитивным формам); малый объем социальных связей, - но сложные отношения между организациями и людьми внутри системы: ритуализация общения, множество ограничений, предписаний, запретов. Бюрократизм.</w:t>
              <w:br/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Эволюция всей системы (общества). Большой объем социальных связей, но упрощена система внутренних взаимоотношений между организациями и людьми.</w:t>
              <w:br/>
              <w:br/>
            </w:r>
          </w:p>
        </w:tc>
      </w:tr>
      <w:tr>
        <w:trPr/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  <w:sz w:val="20"/>
                <w:szCs w:val="20"/>
              </w:rPr>
            </w:pPr>
            <w:r>
              <w:rPr>
                <w:color w:val="663399"/>
                <w:sz w:val="20"/>
                <w:szCs w:val="20"/>
              </w:rPr>
            </w:r>
          </w:p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Время преобладает цикличное, обратимое (гороскоп). Ритуальное.</w:t>
              <w:br/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Время линейное, необратимое, событийное (политическое) - хронология.</w:t>
              <w:br/>
              <w:br/>
            </w:r>
          </w:p>
        </w:tc>
      </w:tr>
      <w:tr>
        <w:trPr/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  <w:sz w:val="20"/>
                <w:szCs w:val="20"/>
              </w:rPr>
            </w:pPr>
            <w:r>
              <w:rPr>
                <w:color w:val="663399"/>
                <w:sz w:val="20"/>
                <w:szCs w:val="20"/>
              </w:rPr>
            </w:r>
          </w:p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Экономика: преобладают реципрокация и редистрибуция.</w:t>
              <w:br/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Рынок, товарно-денежный обмен.</w:t>
              <w:br/>
              <w:br/>
            </w:r>
          </w:p>
        </w:tc>
      </w:tr>
      <w:tr>
        <w:trPr/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  <w:sz w:val="20"/>
                <w:szCs w:val="20"/>
              </w:rPr>
            </w:pPr>
            <w:r>
              <w:rPr>
                <w:color w:val="663399"/>
                <w:sz w:val="20"/>
                <w:szCs w:val="20"/>
              </w:rPr>
            </w:r>
          </w:p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Положение человека определяется социальным статусом. "Человек для государства".</w:t>
              <w:br/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Преобладает свобода личности. Положение человека в большей мере определяют договор и деньги.</w:t>
              <w:br/>
              <w:br/>
            </w:r>
          </w:p>
        </w:tc>
      </w:tr>
      <w:tr>
        <w:trPr/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663399"/>
                <w:sz w:val="20"/>
                <w:szCs w:val="20"/>
              </w:rPr>
            </w:pPr>
            <w:r>
              <w:rPr>
                <w:color w:val="663399"/>
                <w:sz w:val="20"/>
                <w:szCs w:val="20"/>
              </w:rPr>
            </w:r>
          </w:p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Примеры : государства - древняя Спарта, империя инков, Египет древнего царства</w:t>
              <w:br/>
            </w:r>
          </w:p>
        </w:tc>
        <w:tc>
          <w:tcPr>
            <w:tcW w:w="4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663399"/>
              </w:rPr>
            </w:pPr>
            <w:r>
              <w:rPr>
                <w:color w:val="663399"/>
              </w:rPr>
              <w:t>Примеры: город-полис Афины в II до н. э., Япония после 1853 г., страны Западной Европы ~ XVI-XVIII вв., города - порты; города - международные торговые и научные цент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147955</wp:posOffset>
                </wp:positionV>
                <wp:extent cx="51523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94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Культура как ценностно-норматив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05.7pt;height:54.7pt;mso-wrap-distance-left:9.05pt;mso-wrap-distance-right:9.05pt;mso-wrap-distance-top:0pt;mso-wrap-distance-bottom:0pt;margin-top:11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Культура как ценностно-норматив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0" cy="20345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72pt,1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116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3810</wp:posOffset>
                </wp:positionV>
                <wp:extent cx="30949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щность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0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щность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110490</wp:posOffset>
                </wp:positionV>
                <wp:extent cx="309499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эле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8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эле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5pt" to="116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6065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5pt" to="116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1455</wp:posOffset>
                </wp:positionH>
                <wp:positionV relativeFrom="paragraph">
                  <wp:posOffset>41910</wp:posOffset>
                </wp:positionV>
                <wp:extent cx="30949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ь в жизни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3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ль в жизни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1455</wp:posOffset>
                </wp:positionH>
                <wp:positionV relativeFrom="paragraph">
                  <wp:posOffset>125730</wp:posOffset>
                </wp:positionV>
                <wp:extent cx="30949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ная дина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9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ная дина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116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3429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-347345</wp:posOffset>
                </wp:positionV>
                <wp:extent cx="5038090" cy="4660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Личность в системе социальны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6.7pt;height:36.7pt;mso-wrap-distance-left:9.05pt;mso-wrap-distance-right:9.05pt;mso-wrap-distance-top:0pt;mso-wrap-distance-bottom:0pt;margin-top:-27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Личность в системе социальных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8194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2pt" to="125.95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853440</wp:posOffset>
                </wp:positionV>
                <wp:extent cx="457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7.2pt" to="125.9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31064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3.2pt" to="125.95pt,10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188214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8.2pt" to="125.9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245364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3.2pt" to="125.95pt,1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291084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9.2pt" to="125.95pt,2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336804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5.2pt" to="125.9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734695</wp:posOffset>
                </wp:positionV>
                <wp:extent cx="4123690" cy="3517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нятие личности в соци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57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нятие личности в соц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163195</wp:posOffset>
                </wp:positionV>
                <wp:extent cx="4123690" cy="40513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блемы человека в соци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1.9pt;mso-wrap-distance-left:9.05pt;mso-wrap-distance-right:9.05pt;mso-wrap-distance-top:0pt;mso-wrap-distance-bottom:0pt;margin-top:12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блемы человека в соц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5755</wp:posOffset>
                </wp:positionH>
                <wp:positionV relativeFrom="paragraph">
                  <wp:posOffset>1191895</wp:posOffset>
                </wp:positionV>
                <wp:extent cx="4123690" cy="4660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росоциологический уровень анализа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9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кросоциологический уровень анализа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5755</wp:posOffset>
                </wp:positionH>
                <wp:positionV relativeFrom="paragraph">
                  <wp:posOffset>3249295</wp:posOffset>
                </wp:positionV>
                <wp:extent cx="4123690" cy="3517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ория «зеркального 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255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еория «зеркального 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5755</wp:posOffset>
                </wp:positionH>
                <wp:positionV relativeFrom="paragraph">
                  <wp:posOffset>2792095</wp:posOffset>
                </wp:positionV>
                <wp:extent cx="4123690" cy="3517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олевая теория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219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олевая теория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2334895</wp:posOffset>
                </wp:positionV>
                <wp:extent cx="4123690" cy="3517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атусная концепция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8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татусная концепция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1763395</wp:posOffset>
                </wp:positionV>
                <wp:extent cx="4123690" cy="46609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заимодействие личности и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138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заимодействие личности и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1:57:00Z</dcterms:created>
  <dc:creator>FPM</dc:creator>
  <dc:description/>
  <dc:language>en-US</dc:language>
  <cp:lastModifiedBy>FPM</cp:lastModifiedBy>
  <cp:lastPrinted>2003-06-06T16:34:00Z</cp:lastPrinted>
  <dcterms:modified xsi:type="dcterms:W3CDTF">2003-06-06T12:37:00Z</dcterms:modified>
  <cp:revision>5</cp:revision>
  <dc:subject/>
  <dc:title/>
</cp:coreProperties>
</file>