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-238125</wp:posOffset>
                </wp:positionV>
                <wp:extent cx="1962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ное ПО разработки програм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18.7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ное ПО разработки програм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-231140</wp:posOffset>
                </wp:positionV>
                <wp:extent cx="1143635" cy="572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ст программ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.55pt;margin-top:-18.25pt;width:9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ст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0" cy="2628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270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7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34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12763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прет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прет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36195</wp:posOffset>
                </wp:positionV>
                <wp:extent cx="9334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а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8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да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36195</wp:posOffset>
                </wp:positionV>
                <wp:extent cx="12763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pt" to="-18pt,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135255</wp:posOffset>
                </wp:positionV>
                <wp:extent cx="1390650" cy="590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грированная среда об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.6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грированная среда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305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3335</wp:posOffset>
                </wp:positionV>
                <wp:extent cx="13906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pt" to="44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97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59055</wp:posOffset>
                </wp:positionV>
                <wp:extent cx="1390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рогенер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рогенер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305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390650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 управления базам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ы управления базам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305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97155</wp:posOffset>
                </wp:positionV>
                <wp:extent cx="1733550" cy="476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втоматизированные банк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6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втоматизированные банк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628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305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0" cy="2400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7335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кты и отношен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кты и отношен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36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78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1025</wp:posOffset>
                </wp:positionH>
                <wp:positionV relativeFrom="paragraph">
                  <wp:posOffset>74930</wp:posOffset>
                </wp:positionV>
                <wp:extent cx="2076450" cy="1390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ор б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5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тор ба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1025</wp:posOffset>
                </wp:positionH>
                <wp:positionV relativeFrom="paragraph">
                  <wp:posOffset>74930</wp:posOffset>
                </wp:positionV>
                <wp:extent cx="10477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з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74930</wp:posOffset>
                </wp:positionV>
                <wp:extent cx="1047750" cy="4762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ладны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кладны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74930</wp:posOffset>
                </wp:positionV>
                <wp:extent cx="1162050" cy="3619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78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</wp:posOffset>
                </wp:positionV>
                <wp:extent cx="20574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.2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6350</wp:posOffset>
                </wp:positionV>
                <wp:extent cx="1162050" cy="3619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120650</wp:posOffset>
                </wp:positionV>
                <wp:extent cx="1504950" cy="4762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ь и подмодел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ь и подмодел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5pt" to="278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105410</wp:posOffset>
                </wp:positionV>
                <wp:extent cx="1504950" cy="476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ирование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ирование 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278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80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1162050" cy="7048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6575</wp:posOffset>
                </wp:positionH>
                <wp:positionV relativeFrom="paragraph">
                  <wp:posOffset>29210</wp:posOffset>
                </wp:positionV>
                <wp:extent cx="1162050" cy="7048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модель дан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модель дан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933450" cy="15049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обратной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ая об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18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обратной связ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42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25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7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342900" cy="1143000"/>
                <wp:effectExtent l="14605" t="0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42.95pt,10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0" t="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42.95pt,4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125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305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6575</wp:posOffset>
                </wp:positionH>
                <wp:positionV relativeFrom="paragraph">
                  <wp:posOffset>67310</wp:posOffset>
                </wp:positionV>
                <wp:extent cx="1162050" cy="4762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67310</wp:posOffset>
                </wp:positionV>
                <wp:extent cx="1162050" cy="4762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ерацио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3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ерацио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7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028700" cy="1257300"/>
                <wp:effectExtent l="635" t="3175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70.95pt,9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890" t="9525" r="952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Down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6pt;margin-top:9.65pt;width:8.95pt;height:35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600200" cy="342900"/>
                <wp:effectExtent l="0" t="5080" r="1270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170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6575</wp:posOffset>
                </wp:positionH>
                <wp:positionV relativeFrom="paragraph">
                  <wp:posOffset>52070</wp:posOffset>
                </wp:positionV>
                <wp:extent cx="1162050" cy="8191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физической организаци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физической организаци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1047750" cy="4762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ые бу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ые бу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8.45pt;width:71.9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1143000" cy="457200"/>
                <wp:effectExtent l="0" t="7620" r="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5pt" to="134.95pt,4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21717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2075</wp:posOffset>
                </wp:positionH>
                <wp:positionV relativeFrom="paragraph">
                  <wp:posOffset>-238125</wp:posOffset>
                </wp:positionV>
                <wp:extent cx="1619250" cy="3619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ASE </w:t>
                            </w:r>
                            <w:r>
                              <w:rPr/>
                              <w:t>-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18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CASE </w:t>
                      </w:r>
                      <w:r>
                        <w:rPr/>
                        <w:t>-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81025</wp:posOffset>
                </wp:positionH>
                <wp:positionV relativeFrom="paragraph">
                  <wp:posOffset>158115</wp:posOffset>
                </wp:positionV>
                <wp:extent cx="1847850" cy="3619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нятие </w:t>
                            </w:r>
                            <w:r>
                              <w:rPr>
                                <w:lang w:val="en-US"/>
                              </w:rPr>
                              <w:t xml:space="preserve">CASE </w:t>
                            </w:r>
                            <w:r>
                              <w:rPr/>
                              <w:t>-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2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нятие </w:t>
                      </w:r>
                      <w:r>
                        <w:rPr>
                          <w:lang w:val="en-US"/>
                        </w:rPr>
                        <w:t xml:space="preserve">CASE </w:t>
                      </w:r>
                      <w:r>
                        <w:rPr/>
                        <w:t>-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16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828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69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1847850" cy="4762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ь жизненного цикла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ь жизненного цикла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4975</wp:posOffset>
                </wp:positionH>
                <wp:positionV relativeFrom="paragraph">
                  <wp:posOffset>150495</wp:posOffset>
                </wp:positionV>
                <wp:extent cx="704850" cy="3619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1943100"/>
                <wp:effectExtent l="38100" t="0" r="3810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164.95pt" stroked="t" o:allowincell="f" style="position:absolute">
                <v:stroke color="black" weight="9360" dashstyle="shortdot" startarrow="block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1371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119.9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9144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81025</wp:posOffset>
                </wp:positionH>
                <wp:positionV relativeFrom="paragraph">
                  <wp:posOffset>142875</wp:posOffset>
                </wp:positionV>
                <wp:extent cx="1847850" cy="7048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SE</w:t>
                            </w:r>
                            <w:r>
                              <w:rPr/>
                              <w:t xml:space="preserve"> – средства. Общая характеристика и 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1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ASE</w:t>
                      </w:r>
                      <w:r>
                        <w:rPr/>
                        <w:t xml:space="preserve"> – средства. Общая характеристика и 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2175</wp:posOffset>
                </wp:positionH>
                <wp:positionV relativeFrom="paragraph">
                  <wp:posOffset>81915</wp:posOffset>
                </wp:positionV>
                <wp:extent cx="1276350" cy="3619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8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288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16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70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123.5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0" cy="914400"/>
                <wp:effectExtent l="38100" t="0" r="381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pt" to="189pt,78.5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198pt,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7975</wp:posOffset>
                </wp:positionH>
                <wp:positionV relativeFrom="paragraph">
                  <wp:posOffset>13335</wp:posOffset>
                </wp:positionV>
                <wp:extent cx="1047750" cy="36195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2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2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224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1028700"/>
                <wp:effectExtent l="38100" t="0" r="3810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82.1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37.1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9475</wp:posOffset>
                </wp:positionH>
                <wp:positionV relativeFrom="paragraph">
                  <wp:posOffset>120015</wp:posOffset>
                </wp:positionV>
                <wp:extent cx="933450" cy="36195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д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д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81025</wp:posOffset>
                </wp:positionH>
                <wp:positionV relativeFrom="paragraph">
                  <wp:posOffset>120015</wp:posOffset>
                </wp:positionV>
                <wp:extent cx="1847850" cy="47625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ценка и выбор </w:t>
                            </w:r>
                            <w:r>
                              <w:rPr>
                                <w:lang w:val="en-US"/>
                              </w:rPr>
                              <w:t>CASE</w:t>
                            </w:r>
                            <w:r>
                              <w:rPr/>
                              <w:t xml:space="preserve"> -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9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ценка и выбор </w:t>
                      </w:r>
                      <w:r>
                        <w:rPr>
                          <w:lang w:val="en-US"/>
                        </w:rPr>
                        <w:t>CASE</w:t>
                      </w:r>
                      <w:r>
                        <w:rPr/>
                        <w:t xml:space="preserve"> -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5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360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69.95pt,9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0" cy="571500"/>
                <wp:effectExtent l="38100" t="635" r="3810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pt" to="279pt,54.5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276350" cy="36195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в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пров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40030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323.95pt,13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647950" cy="47625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ное ПО передачи и защит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ное ПО передачи и защит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31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1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7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4343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3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3543300" cy="2628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65pt;width:278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8125</wp:posOffset>
                </wp:positionH>
                <wp:positionV relativeFrom="paragraph">
                  <wp:posOffset>74930</wp:posOffset>
                </wp:positionV>
                <wp:extent cx="1390650" cy="36195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13970</wp:posOffset>
                </wp:positionV>
                <wp:extent cx="933450" cy="47625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13970</wp:posOffset>
                </wp:positionV>
                <wp:extent cx="1047750" cy="70485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Б аппаратуры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Б аппаратуры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457200" cy="1943100"/>
                <wp:effectExtent l="0" t="5080" r="6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6.05pt;width:35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1714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58285</wp:posOffset>
                </wp:positionH>
                <wp:positionV relativeFrom="paragraph">
                  <wp:posOffset>644525</wp:posOffset>
                </wp:positionV>
                <wp:extent cx="1715135" cy="4578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нал передачи данны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50.75pt;width:13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нал передачи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95325</wp:posOffset>
                </wp:positionH>
                <wp:positionV relativeFrom="paragraph">
                  <wp:posOffset>59690</wp:posOffset>
                </wp:positionV>
                <wp:extent cx="1276350" cy="47625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мутац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7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мутац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914400"/>
                <wp:effectExtent l="27940" t="5080" r="2857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ия передачи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71.95pt;mso-wrap-style:square;v-text-anchor:top" type="_x0000_t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ия передачи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62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95325</wp:posOffset>
                </wp:positionH>
                <wp:positionV relativeFrom="paragraph">
                  <wp:posOffset>105410</wp:posOffset>
                </wp:positionV>
                <wp:extent cx="1276350" cy="47625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мутация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3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мутация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62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1047750" cy="70485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Б аппаратуры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Б аппаратуры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95325</wp:posOffset>
                </wp:positionH>
                <wp:positionV relativeFrom="paragraph">
                  <wp:posOffset>151130</wp:posOffset>
                </wp:positionV>
                <wp:extent cx="1276350" cy="47625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мутация пак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9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мутация пак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62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975</wp:posOffset>
                </wp:positionH>
                <wp:positionV relativeFrom="paragraph">
                  <wp:posOffset>29210</wp:posOffset>
                </wp:positionV>
                <wp:extent cx="933450" cy="47625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ни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ни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66725</wp:posOffset>
                </wp:positionH>
                <wp:positionV relativeFrom="paragraph">
                  <wp:posOffset>135890</wp:posOffset>
                </wp:positionV>
                <wp:extent cx="1504950" cy="47625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формационные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7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формационные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98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04975</wp:posOffset>
                </wp:positionH>
                <wp:positionV relativeFrom="paragraph">
                  <wp:posOffset>128270</wp:posOffset>
                </wp:positionV>
                <wp:extent cx="2190750" cy="361950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русы и антивирусное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русы и антивирусное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0" cy="18288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17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34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95325</wp:posOffset>
                </wp:positionH>
                <wp:positionV relativeFrom="paragraph">
                  <wp:posOffset>6350</wp:posOffset>
                </wp:positionV>
                <wp:extent cx="1276350" cy="47625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фикация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фикация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62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2275</wp:posOffset>
                </wp:positionH>
                <wp:positionV relativeFrom="paragraph">
                  <wp:posOffset>59690</wp:posOffset>
                </wp:positionV>
                <wp:extent cx="2076450" cy="361950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сведения о виру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сведения о виру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66725</wp:posOffset>
                </wp:positionH>
                <wp:positionV relativeFrom="paragraph">
                  <wp:posOffset>105410</wp:posOffset>
                </wp:positionV>
                <wp:extent cx="1504950" cy="47625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заимосвязь открыт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3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заимосвязь открыт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2275</wp:posOffset>
                </wp:positionH>
                <wp:positionV relativeFrom="paragraph">
                  <wp:posOffset>-8890</wp:posOffset>
                </wp:positionV>
                <wp:extent cx="2076450" cy="36195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 действия вир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ханизм действия вир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98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2275</wp:posOffset>
                </wp:positionH>
                <wp:positionV relativeFrom="paragraph">
                  <wp:posOffset>97790</wp:posOffset>
                </wp:positionV>
                <wp:extent cx="2076450" cy="361950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тивирусное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тивирусное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95325</wp:posOffset>
                </wp:positionH>
                <wp:positionV relativeFrom="paragraph">
                  <wp:posOffset>151130</wp:posOffset>
                </wp:positionV>
                <wp:extent cx="1276350" cy="704850"/>
                <wp:effectExtent l="0" t="0" r="0" b="0"/>
                <wp:wrapNone/>
                <wp:docPr id="1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ни взаимодействия в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9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ни взаимодействия в Л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62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04975</wp:posOffset>
                </wp:positionH>
                <wp:positionV relativeFrom="paragraph">
                  <wp:posOffset>29210</wp:posOffset>
                </wp:positionV>
                <wp:extent cx="3219450" cy="476250"/>
                <wp:effectExtent l="0" t="0" r="0" b="0"/>
                <wp:wrapNone/>
                <wp:docPr id="1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щита от несанкционированного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2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щита от несанкционированного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34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3:50:00Z</dcterms:created>
  <dc:creator>San_God</dc:creator>
  <dc:description/>
  <dc:language>en-US</dc:language>
  <cp:lastModifiedBy>San_God</cp:lastModifiedBy>
  <cp:lastPrinted>2002-12-12T01:00:00Z</cp:lastPrinted>
  <dcterms:modified xsi:type="dcterms:W3CDTF">2002-12-11T22:01:00Z</dcterms:modified>
  <cp:revision>11</cp:revision>
  <dc:subject/>
  <dc:title/>
</cp:coreProperties>
</file>