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-123825</wp:posOffset>
                </wp:positionV>
                <wp:extent cx="2647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 и состав системного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-9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начение и состав системного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pt" to="333pt,4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0" cy="8001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25pt,63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89535</wp:posOffset>
                </wp:positionV>
                <wp:extent cx="20764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 системного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начение системного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20764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цион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цион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2pt" to="369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5790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2pt" to="477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74295</wp:posOffset>
                </wp:positionV>
                <wp:extent cx="196215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ведение в операцион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5.8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ведение в операцион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4295</wp:posOffset>
                </wp:positionV>
                <wp:extent cx="24193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кладные программ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5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кладные программ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305.95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80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6675</wp:posOffset>
                </wp:positionH>
                <wp:positionV relativeFrom="paragraph">
                  <wp:posOffset>120015</wp:posOffset>
                </wp:positionV>
                <wp:extent cx="19621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ционные системы клиент - серв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9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ционные системы клиент - серв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59055</wp:posOffset>
                </wp:positionV>
                <wp:extent cx="24193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ное ПО разработки программ и А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4.6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истемное ПО разработки программ и А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.6pt" to="476.9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7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0" cy="2057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2pt" to="135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1600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1504950" cy="476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зыки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зыки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43815</wp:posOffset>
                </wp:positionV>
                <wp:extent cx="1504950" cy="3619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CASE - </w:t>
                            </w:r>
                            <w:r>
                              <w:rPr/>
                              <w:t>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CASE - </w:t>
                      </w:r>
                      <w:r>
                        <w:rPr/>
                        <w:t>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34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97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1504950" cy="3619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Языки </w:t>
                            </w:r>
                            <w:r>
                              <w:rPr>
                                <w:lang w:val="en-US"/>
                              </w:rPr>
                              <w:t>4G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Языки </w:t>
                      </w:r>
                      <w:r>
                        <w:rPr>
                          <w:lang w:val="en-US"/>
                        </w:rPr>
                        <w:t>4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34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19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28575</wp:posOffset>
                </wp:positionV>
                <wp:extent cx="1504950" cy="3619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пиля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мпиля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135890</wp:posOffset>
                </wp:positionV>
                <wp:extent cx="1504950" cy="704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 управления базами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0.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ы управления базам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74930</wp:posOffset>
                </wp:positionV>
                <wp:extent cx="1504950" cy="3619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терпрета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терпрета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5pt" to="134.95pt,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97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20650</wp:posOffset>
                </wp:positionV>
                <wp:extent cx="1504950" cy="4762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ированные пак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9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ированные пак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70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34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-1270</wp:posOffset>
                </wp:positionV>
                <wp:extent cx="1847850" cy="3619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цион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-0.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цион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33147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35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05pt" to="234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14935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05pt" to="99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0" cy="1143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360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0" cy="10287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05pt" to="162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0" cy="10287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05pt" to="324pt,9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4450</wp:posOffset>
                </wp:positionV>
                <wp:extent cx="1619250" cy="5905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ресурсами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ресурсами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44450</wp:posOffset>
                </wp:positionV>
                <wp:extent cx="1619250" cy="5905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вводом - выв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.5pt;mso-position-vertical-relative:text;margin-left:17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вводом - выв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44450</wp:posOffset>
                </wp:positionV>
                <wp:extent cx="1619250" cy="5905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файловой систе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файловой систе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82550</wp:posOffset>
                </wp:positionV>
                <wp:extent cx="1619250" cy="5905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в сетях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6.5pt;mso-position-vertical-relative:text;margin-left:89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в сетях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82550</wp:posOffset>
                </wp:positionV>
                <wp:extent cx="1619250" cy="5905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правление безопас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6.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правление безопас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3825</wp:posOffset>
                </wp:positionH>
                <wp:positionV relativeFrom="paragraph">
                  <wp:posOffset>120650</wp:posOffset>
                </wp:positionV>
                <wp:extent cx="2190750" cy="3619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ное ПО разработки 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9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ное ПО разработки 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875</wp:posOffset>
                </wp:positionH>
                <wp:positionV relativeFrom="paragraph">
                  <wp:posOffset>120650</wp:posOffset>
                </wp:positionV>
                <wp:extent cx="2419350" cy="3619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ное ПО разработки А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9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ное ПО разработки А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45pt" to="224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51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</wp:posOffset>
                </wp:positionV>
                <wp:extent cx="2190750" cy="3619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фейсы и обол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фейсы и обол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105410</wp:posOffset>
                </wp:positionV>
                <wp:extent cx="2876550" cy="4762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ное ПО телекоммуникацион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8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ное ПО телекоммуникацион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-6985</wp:posOffset>
                </wp:positionV>
                <wp:extent cx="8001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55pt" to="224.95pt,-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-6985</wp:posOffset>
                </wp:positionV>
                <wp:extent cx="3429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55pt" to="251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5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19275</wp:posOffset>
                </wp:positionH>
                <wp:positionV relativeFrom="paragraph">
                  <wp:posOffset>-238125</wp:posOffset>
                </wp:positionV>
                <wp:extent cx="1847850" cy="4762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ы операцион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18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ы операцион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0" cy="21717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279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3825</wp:posOffset>
                </wp:positionH>
                <wp:positionV relativeFrom="paragraph">
                  <wp:posOffset>97155</wp:posOffset>
                </wp:positionV>
                <wp:extent cx="1847850" cy="7048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, назначение и структура операцион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7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, назначение и структура операцион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76675</wp:posOffset>
                </wp:positionH>
                <wp:positionV relativeFrom="paragraph">
                  <wp:posOffset>97155</wp:posOffset>
                </wp:positionV>
                <wp:extent cx="1847850" cy="5905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системными 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системными 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150495</wp:posOffset>
                </wp:positionV>
                <wp:extent cx="1276350" cy="4762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ерационная система </w:t>
                            </w:r>
                            <w:r>
                              <w:rPr>
                                <w:lang w:val="en-US"/>
                              </w:rPr>
                              <w:t>OS</w:t>
                            </w:r>
                            <w:r>
                              <w:rPr/>
                              <w:t>/3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ерационная система </w:t>
                      </w:r>
                      <w:r>
                        <w:rPr>
                          <w:lang w:val="en-US"/>
                        </w:rPr>
                        <w:t>OS</w:t>
                      </w:r>
                      <w:r>
                        <w:rPr/>
                        <w:t>/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600200" cy="571500"/>
                <wp:effectExtent l="1905" t="5080" r="190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60.9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07pt,3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</wp:posOffset>
                </wp:positionH>
                <wp:positionV relativeFrom="paragraph">
                  <wp:posOffset>20955</wp:posOffset>
                </wp:positionV>
                <wp:extent cx="1276350" cy="47625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пон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по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76675</wp:posOffset>
                </wp:positionH>
                <wp:positionV relativeFrom="paragraph">
                  <wp:posOffset>20955</wp:posOffset>
                </wp:positionV>
                <wp:extent cx="1847850" cy="5905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ВВОДОМ  - ВЫВО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ВВОДОМ  - ВЫВ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9144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206.95pt,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07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9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pt" to="3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305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0" cy="3657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61pt,29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3825</wp:posOffset>
                </wp:positionH>
                <wp:positionV relativeFrom="paragraph">
                  <wp:posOffset>66675</wp:posOffset>
                </wp:positionV>
                <wp:extent cx="1847850" cy="401955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Ядро программного обеспе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ый ресур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ый процес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ый загрузч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ая програм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ая библиоте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ый журн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ое план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ное им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ы реального време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Системы с разделением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6.5pt;mso-wrap-distance-left:9.05pt;mso-wrap-distance-right:9.05pt;mso-wrap-distance-top:0pt;mso-wrap-distance-bottom:0pt;margin-top: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Ядро программного обеспеч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ый ресур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ый процес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ый загрузч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ая програм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ая библиоте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ый журн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ое планир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ное им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ы реального времен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hanging="0"/>
                        <w:rPr/>
                      </w:pPr>
                      <w:r>
                        <w:rPr/>
                        <w:t>Системы с разделением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66675</wp:posOffset>
                </wp:positionV>
                <wp:extent cx="1276350" cy="10477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OS</w:t>
                            </w:r>
                            <w:r>
                              <w:rPr/>
                              <w:t xml:space="preserve">  - операционная система для персональных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5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OS</w:t>
                      </w:r>
                      <w:r>
                        <w:rPr/>
                        <w:t xml:space="preserve">  - операционная система для персональных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76675</wp:posOffset>
                </wp:positionH>
                <wp:positionV relativeFrom="paragraph">
                  <wp:posOffset>120015</wp:posOffset>
                </wp:positionV>
                <wp:extent cx="1847850" cy="70485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внешней памятью и файлов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9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внешней памятью и файлов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6pt" to="305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97155</wp:posOffset>
                </wp:positionV>
                <wp:extent cx="1276350" cy="219075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прерываний персональных ЭВ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рыв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вода-выв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 защите памя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о сбо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оритет прер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72.5pt;mso-wrap-distance-left:9.05pt;mso-wrap-distance-right:9.05pt;mso-wrap-distance-top:0pt;mso-wrap-distance-bottom:0pt;margin-top:7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прерываний персональных ЭВ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рыв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вода-выв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о защите памя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о сбо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приоритет прер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48075</wp:posOffset>
                </wp:positionH>
                <wp:positionV relativeFrom="paragraph">
                  <wp:posOffset>67310</wp:posOffset>
                </wp:positionV>
                <wp:extent cx="1276350" cy="47625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цион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5.3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ерацион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87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5pt" to="28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8075</wp:posOffset>
                </wp:positionH>
                <wp:positionV relativeFrom="paragraph">
                  <wp:posOffset>52070</wp:posOffset>
                </wp:positionV>
                <wp:extent cx="1276350" cy="7048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айвера операцион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айвера операцион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105410</wp:posOffset>
                </wp:positionV>
                <wp:extent cx="1504950" cy="4762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жим многозада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3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жим многозада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22:53:00Z</dcterms:created>
  <dc:creator>San_God</dc:creator>
  <dc:description/>
  <dc:language>en-US</dc:language>
  <cp:lastModifiedBy>San_God</cp:lastModifiedBy>
  <dcterms:modified xsi:type="dcterms:W3CDTF">2002-12-10T23:46:00Z</dcterms:modified>
  <cp:revision>15</cp:revision>
  <dc:subject/>
  <dc:title/>
</cp:coreProperties>
</file>