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Факторы влияющие на стратегию компан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Жизненный цикл компан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Факторы характеризующие состояние отрас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Факторы характеризующие конкурентные возможности компан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пы конкуренции в отрасля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онкуренция в отраслях находящихся на разных стадиях жизненного цикл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онкуренция в раздробленных отраслях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онкуренция на международных рын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обальная конкуренция - ситуация в которой конкурентная компания в одной стране существенно влияет на ее позиции в других стран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пы международных стратег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редача иностранным фирмам права на использование технологии итд путем продажи лицензии или патентов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крепление национального производства и вывоз товара на зарубежные рынк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ногонациональная - для каждой страны своя стратег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лобальная стратегия низких издержек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ифференциация товара по одним и тем же характеристикам в разных странах  для создания единого имидж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окусирование с целью обслуживания идентичных ниш на каждом стратегически важном национальном рын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ратегии лидеров отрас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тратегия наступле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Оборона и укреплени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Конкурентное давление на фирм- последовате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ратегии фирм находящихся на вторых роля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Стратегия претендентов - имитация политики лидера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Стратегии последователей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Стратегия вакантной ниши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Стратегия специалиста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Стратегия послушного последователя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Стратегия "рост за счет приобретения" - слияние с маленькими компаниями для увеличения доли рынка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Стратегия характерного имидж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ратегии фирм со слабыми конкурентными позици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Стратегия кругового наступления - концентрация  усилий фирмы со слабыми конкурентными позициями на снижение издержек или дифференциацию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Стратегия обороны и укрепления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Стратегия немедленного отступления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тратегия "сбора урожа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ры по восстановлению бизнес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ересмотр текущей стратег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инятие мер по увеличению доходо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-//- по снижению издержек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одажа части активов с целью получения наличных средств и сохранения части бизнес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бинация  названых выше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бобщенный алгоритм приведения стратегии в соответствие со сложившимися условия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Начать надо с изучения окружающей среды  и конкурентного положения фирмы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Далее должен быть проведен анализ внешних и внутренних факторов и дана оценка их влияния на положение фирмы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На этой основе должны быть четко определены доля фирмы  на рынке и ее стратегические возможности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Заключительный шаг - это окончательная "стыковка" выбранных стратегических подходов с ситуацией в отрасли  и положением фир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ратегия узкой специальности - концентрация на одном виде бизне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ритерии оценки диверсифика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Привлекательность отрасл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Затраты на вхожд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Дополнительные вы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ратегии диверсификации - стратегии вхождения в новую отрасль, диверсификации в родственные отрасли, диверсификации в не родственные отрасли, свертывания и ликвидации, реструктурирование портфеля, восстановления, экономии, многонациональная дифференциац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Оценка стратегии диверсифицированной компании включает  определение текущей стратегии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Анализ делового портфе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равнение конкурентной силы хозяйственных подразделени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Ранжирование хозяйственных единиц по результатам прошлой деятельности и по оценкам будущего развит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 xml:space="preserve">Анализ стратегического соответствия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Ранжирование хозяйственных подразделений по приоритетности инвестиров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азработка стратегии компан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атрица "рост-доля" позволяет сравнить позиции хозяйственных подразделений диверсифицированной компании по темпам роста отрасли и относительной доле ры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атрица "привлекательность отрасли - позиция в конкуренции" позволяющая сравнивать хозяйственные подразделения. Используя оценки долгосрочной привлекательности отрасли и позиции подразделения в конкурен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нализ стратегического соответствия - определение тех хозяйственных подразделений, которые имеют важные стратегические соответствия  с другими элементами хозяйственного портфеля, и оценка их соответствия стратегии комп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сновные задачи реализации стратег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здание организации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ересмотр бюджетов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Установление курсов и процедур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Обеспечение постоянного совершенствовани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Формирование поддерживающих под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Увязка системы стимулирования с выполнением стратегии и организационной культурой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Обеспечение внутреннего руководст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ведение организационной структуры в соответствие со стратегией - определение стратегически значимых видов деятельности, формирование системы связи и меж функциональной координации, определение объема власти менеджеров и степени независимости подразделений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>Подхо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Функциональная специализаци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рганизация по географическому принципу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Децентрализованные  хозяйственные подразделен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атегические бизнес единиц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Матричные струк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еинжиринг  бизнес процессов - перестройка стратегически важного бизнеса с целью координации деятельности различных отделов и сокращения раздробленности функций между ними, а так же для сокращения расходов на содержание управленческого аппар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6:18:00Z</dcterms:created>
  <dc:creator>Denis</dc:creator>
  <dc:description/>
  <dc:language>en-US</dc:language>
  <cp:lastModifiedBy>Denis</cp:lastModifiedBy>
  <dcterms:modified xsi:type="dcterms:W3CDTF">2002-03-22T09:00:00Z</dcterms:modified>
  <cp:revision>9</cp:revision>
  <dc:subject/>
  <dc:title>Факторы влияющие на стратегию компании:</dc:title>
</cp:coreProperties>
</file>