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Стратегическое управление – управление связанное с поставкой целей и задач компании ,  ориентирует деятельность на запросы потребителей, гибко реагирует и производит  своевременные изменения в организации итд что и дает возможность реализовывать долгосрочные цели. 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стратегический менеджмент – занимается изучением стратегических решений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стратегическое решение – управленческое решение касающееся разработки или реализации стратегии комп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чи стратегического менеджмен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пределение вида коммерческой деятельности, целей, долгосрочных перспектив развития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ревращение общих целей в конкретные направления работы, задачи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Разработка, создание стратегии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Реализация стратегии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ценка результатов деятельности и корректир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ссия компании – основная цель компании, четко выраженная причина ее суще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особы действия стратег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роактивная стратегия – составлена из целенаправленных действ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еактивная – состоящая из реакций на непредвиденные события и конкурентную борьбу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Реальная – смесь 1ого и 2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принципы формулировки ми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Определить сферы деятельност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иссия должна ясно отражать общие ценности и принцип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ешение о пересмотре миссии  должно быть своевременнн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ровни стратег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орпоративная – стратегия предприятия в целом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Деловая – стратегия по каждому виду деятельности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Функциональная – стратегия по функциональным направлениям опред. Вида деятельности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перационная – стратегия структурных едини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инергических эффект – получение конкурентных преимуществ за счет объединения нескольких предприятий или родственных хозяйственных подразде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кторы влияющие на стратеги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нутренние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Сила и слабость компании, ее конкурентные возможности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Общие ценности и корпоративная культура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Личные качества высшего руководства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нешние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Внешние регулирующие нормы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ривлекательность отрасли и уровень конкуренции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Возможности компан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ходы к выработке стратег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Главный стратегический подход – разрабатывается управляющим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Делегирование полномочий – разработка передается другому лицу в компании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Совместный подход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Инициативны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бор показателей дающих представление о положении в отрас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Размер рынк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Темп роста рынка, стадия жизненного цикла отрасл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Масштабы конкуренци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Число конкурентов их хар-к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Число покупателей их хар-к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Характер интеграци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Направление и темпы технологических изменен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Барьеры на пути вхождения в отрасл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тепень дифференциации продук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Возможность экономии на масштабах производства характер снижения издержек по мере увеличения коммулятивного выпуск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Характер капиталовложений в отрасл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Прибыльность отрас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дель 5 с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грозы появления: </w:t>
      </w:r>
    </w:p>
    <w:p>
      <w:pPr>
        <w:pStyle w:val="Normal"/>
        <w:rPr>
          <w:sz w:val="28"/>
        </w:rPr>
      </w:pPr>
      <w:r>
        <w:rPr>
          <w:sz w:val="28"/>
        </w:rPr>
        <w:t>новых товаров-заменителей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 xml:space="preserve">новых конкурен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Уже существующие:                 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сила позиции поставщиков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 xml:space="preserve">сила позиции потребител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конкуренция внутри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онцепция движущих сил – ситуация в отрасли объясняется  действием сил, которые указывают наибольшее влияние и определяют характер изменений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основные задачи менеджер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Выявление движущих си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Установление последствий их влияний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Приспособление компа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пределение стратегии конкуренции – характеристика  стратегии фирмы на основе классификации целей и стратегий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тип стратегии – это ее характер в зависимости от соотношения стратегий наступательной, оборонительной, агрессивной и консервативной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 xml:space="preserve">тип конкурентной стратегии: </w:t>
      </w:r>
    </w:p>
    <w:p>
      <w:pPr>
        <w:pStyle w:val="Normal"/>
        <w:rPr>
          <w:sz w:val="28"/>
        </w:rPr>
      </w:pPr>
      <w:r>
        <w:rPr>
          <w:sz w:val="28"/>
        </w:rPr>
        <w:t>лидерство по издержкам</w:t>
      </w:r>
    </w:p>
    <w:p>
      <w:pPr>
        <w:pStyle w:val="Normal"/>
        <w:rPr>
          <w:sz w:val="28"/>
        </w:rPr>
      </w:pPr>
      <w:r>
        <w:rPr>
          <w:sz w:val="28"/>
        </w:rPr>
        <w:t xml:space="preserve">фокусирование </w:t>
      </w:r>
    </w:p>
    <w:p>
      <w:pPr>
        <w:pStyle w:val="Normal"/>
        <w:rPr>
          <w:sz w:val="28"/>
        </w:rPr>
      </w:pPr>
      <w:r>
        <w:rPr>
          <w:sz w:val="28"/>
        </w:rPr>
        <w:t>дифференциа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акторы привлекательности отрас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тенциал роста отрасл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лияние основных движущих си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жидаемые изменения 5 конкурирующих си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тепень риска и неопределенности будущего развития отрасл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жидаемая прибыльность отрас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нализ стратегического положения компании – включает оценку эффективности действующей стратегии, сильных и слабых сторон компании, возможностей и угроз, анализ  цен и издержек, конкурентной позиции компании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оценка эффективности стратегии – качественную и количественную оценки  стратегического и финансового положения комп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WOT- </w:t>
      </w:r>
      <w:r>
        <w:rPr>
          <w:sz w:val="28"/>
        </w:rPr>
        <w:t>анализ  - способ оценки стратегического положения компании и ее внутренних возможностей (силу, слабость, главные достоинства, внешние возможности и угрозы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Стратегический анализ  издержe</w:t>
      </w:r>
      <w:r>
        <w:rPr>
          <w:sz w:val="28"/>
        </w:rPr>
        <w:t>к – сопоставление издержек компании и ее конкурентов по всей цепочке ценностей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цепочка ценностей – инструмент стратегического анализа издержек, демонстрирующий добавление стоимости к продукту при выполнении основной и вспомогательной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ценка конкурентной силы – количественная оценка ключевых факторов успеха и существенных индикаторов конкурентной сил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Типы общих стратегий конкурен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тратегия лидерства по издержкам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тратегия широкой дифференциации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тратегия оптимальных издержек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тратегия фокусирования, основанная на низких издержках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тратегия фокусирования, основанная на дифференциации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руктурные показатели – показатели затрат зависящие преимущественно от экономической природы бизнеса компании.</w:t>
      </w:r>
    </w:p>
    <w:p>
      <w:pPr>
        <w:pStyle w:val="Normal"/>
        <w:rPr/>
      </w:pPr>
      <w:r>
        <w:rPr>
          <w:sz w:val="28"/>
        </w:rPr>
        <w:t>Функциональные показатели -  показатели затрат зависящие от принимаемых решений, экономического положения фи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ртикальная интеграция – расширение деятельности в данной отрасли. В основе имеет ориентацию на цепочку ценностей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07:00Z</dcterms:created>
  <dc:creator>Denis</dc:creator>
  <dc:description/>
  <dc:language>en-US</dc:language>
  <cp:lastModifiedBy>Denis</cp:lastModifiedBy>
  <cp:lastPrinted>2002-02-18T14:31:00Z</cp:lastPrinted>
  <dcterms:modified xsi:type="dcterms:W3CDTF">2002-02-18T11:34:00Z</dcterms:modified>
  <cp:revision>19</cp:revision>
  <dc:subject/>
  <dc:title>Стратегическое управление – управление связанное с поставкой целей и задач компании ,  ориентирует деятельность на запросы потребителей, гибко реагирует и производит  своевременные изменения в организации итд что и дает возможность реализовывать долгосро</dc:title>
</cp:coreProperties>
</file>