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Курсовая работ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о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Стратегическому маркетингу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Юнита № 1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/>
      </w:pPr>
      <w:r>
        <w:rPr>
          <w:sz w:val="36"/>
        </w:rPr>
        <w:t>Студент:.</w:t>
      </w:r>
    </w:p>
    <w:p>
      <w:pPr>
        <w:pStyle w:val="Normal"/>
        <w:jc w:val="right"/>
        <w:rPr>
          <w:sz w:val="36"/>
          <w:lang w:val="en-US"/>
        </w:rPr>
      </w:pPr>
      <w:r>
        <w:rPr>
          <w:sz w:val="36"/>
        </w:rPr>
        <w:t xml:space="preserve">Группа: 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тратегический маркетинг – одна из универсальных интегрированных концепций, отражающая определенную систему форм, методов и инструментов деловой активности, позволяющей эффективно использовать все ресурсы хозяйственной единиц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ъекты стратегического маркетинг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То на что направлен процесс разработки и реализации данного маркетинга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 xml:space="preserve">Вся деятельность организации и отдельные элементы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дачи стратегического маркетинг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Выявление сильных и слабых сторон фирмы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Постановка маркетинговых целей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Разработка маркетинговых стратегий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Составление стратегического маркетингового бизнес-плана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Контроль эффективности маркетинговых стратегий и их реализации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Коррекция маркетинговых стратег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став процесса стратегического маркетингового планировани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Анализ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Разработка плана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Реализация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Контроль и коррекц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убъект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Информаторы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Аналитики-разработчики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Администратор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кружающая маркетинговая среда организации – динамичная совокупность взаимосвязанных субъектов и сил, оказывающих определенное влияние на стратегическую деятельность организ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ипы рынков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отребительский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Государственных учреждений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оизводителей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осредников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Международный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Учрежден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сновные силы макросред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Демографическая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Научно-техническая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Экономическая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Экологическая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Политическая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Культурн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ставляющие бизнес-потенциала компани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Репутация на рынке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Доля на рынке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Качество товара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Качество услуг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Уровень цен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Распределение товара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Эффективность рекламы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Эффективность сбыта и средств продвижения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Эффективность новаций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Географическое положение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Издержки/прибыль от капитала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риток наличных денег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Финансовая стабильно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ъекты маркетингового воздействия – рынки и рыночные сегмент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П маркетингового комплекс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Продукт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Продвижение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Цена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Позиция на рынк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сновные модели организационно-управленческого обеспечени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Линейно-функциональная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одуктово-функциональная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Зонально-функциональная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ограмно-целев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араметры эффективности – показатели характеризующие соотношение результатов и соответствующих ресурсных затра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цесс контроля эффективности маркетинговых стратегий и их реализаци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Определение параметров эффективности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Измерение результатов деятельности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Анализ результатов деятельности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Корректирующие действ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сновные стратегии по признаку деловой конъюнктур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Конверсионно-стимулирующий  маркетинг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Развивающий маркетинг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Поддерживающий маркетинг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Стабилизирующий маркетинг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Редукционный маркетинг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Противодействующий маркетинг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иды матричных моделей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  <w:lang w:val="en-US"/>
        </w:rPr>
        <w:t xml:space="preserve">SWOT </w:t>
      </w:r>
      <w:r>
        <w:rPr>
          <w:sz w:val="28"/>
        </w:rPr>
        <w:t>матрица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Матрица БКГ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Сетевая матрица Ансоффа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Матрица «Дженерал Электрикс»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Классическая матрица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Стратегическая матрица Портер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ртфельные маркетинговые стратеги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Внутренняя экспансия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Внешняя экспансия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Вертикальная интеграция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Горизонтальная интеграция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Концентрическая диверсификация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Горизонтальная диверсификация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Конгломеративная диверсификац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еобходимые поняти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Рыночная конкуренция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Производитель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Потребитель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Потребительская контактная аудитория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Продавец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Конкуренты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Конкурентное положение 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Конкурентное преимущест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цесс анализа конкурентов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Выявление конкурентов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пределение целей конкурентов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Установление стратегии конкурентов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ценка сильных и слабых сторон конкурентов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ценка спектра возможных реакций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Выбор конкурентов которых следует атаковать и избега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ступательные стратеги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Обходной маневр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Фланговая атака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Атака с целью окружения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Фронтальная атака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Партизанская вой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оронные стратеги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Фланговая оборона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Стягивание обороны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Мобильная оборона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Позиционные маневры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Оборона с нанесением предупреждающих ударов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Фронтальная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Оборона с нанесением контрудар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аркетинговые стратегии по видам задач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Стратегии инновационного типа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Стратегии обеспечения продаж на растущих рынках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Стратегии обеспечения продаж на зрелых и сжимающихся рынка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 -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 -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5:02:00Z</dcterms:created>
  <dc:creator>Denis</dc:creator>
  <dc:description/>
  <dc:language>en-US</dc:language>
  <cp:lastModifiedBy>Denis</cp:lastModifiedBy>
  <dcterms:modified xsi:type="dcterms:W3CDTF">2003-01-17T23:26:00Z</dcterms:modified>
  <cp:revision>7</cp:revision>
  <dc:subject/>
  <dc:title>Стратегический маркетинг – одна из универсальных интегрированных концепций, отражающая определенную систему форм, методов и инструментов деловой активности, позволяющей эффективно использовать все ресурсы хозяйственной единицы</dc:title>
</cp:coreProperties>
</file>