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62pt" to="-9.0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8288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4pt" to="485.95pt,14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107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68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pt" to="369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-123825</wp:posOffset>
                </wp:positionV>
                <wp:extent cx="276225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сновы аналогово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тегрально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хемотех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-9.7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сновы аналогово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тегрально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хемотех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790575</wp:posOffset>
                </wp:positionV>
                <wp:extent cx="2647950" cy="590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Аналогов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62.25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Аналогов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790575</wp:posOffset>
                </wp:positionV>
                <wp:extent cx="2647950" cy="590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тегральные операционные уси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62.2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тегральные операционные уси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704975</wp:posOffset>
                </wp:positionV>
                <wp:extent cx="2076450" cy="590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щие сведения об аналоговых интегральных микросхе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4.2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щие сведения об аналоговых интегральных микросхе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144780</wp:posOffset>
                </wp:positionV>
                <wp:extent cx="0" cy="2400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4pt" to="-54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144780</wp:posOffset>
                </wp:positionV>
                <wp:extent cx="0" cy="6972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pt" to="486pt,5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127635</wp:posOffset>
                </wp:positionV>
                <wp:extent cx="2076450" cy="590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сновн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об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0.0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сновн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40386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1.8pt" to="-9.0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51435</wp:posOffset>
                </wp:positionV>
                <wp:extent cx="2076450" cy="590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новидности аналоговых интегральных микро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4.0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новидности аналоговых интегральных микро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51435</wp:posOffset>
                </wp:positionV>
                <wp:extent cx="20764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новные параметр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4.0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сновные параметр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8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44196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4.8pt" to="-9.0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21336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.8pt" to="485.95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2076450" cy="590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стема условных обозначений аналоговых интегральных микросх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истема условных обозначений аналоговых интегральных микросх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89535</wp:posOffset>
                </wp:positionV>
                <wp:extent cx="2076450" cy="5905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ратная связь в усилит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.0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ратная связь в усилит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775</wp:posOffset>
                </wp:positionH>
                <wp:positionV relativeFrom="paragraph">
                  <wp:posOffset>128270</wp:posOffset>
                </wp:positionV>
                <wp:extent cx="2076450" cy="590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труктурн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хемы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0.1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труктурн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хемы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85800</wp:posOffset>
                </wp:positionH>
                <wp:positionV relativeFrom="paragraph">
                  <wp:posOffset>8255</wp:posOffset>
                </wp:positionV>
                <wp:extent cx="0" cy="4343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65pt" to="-54pt,3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775</wp:posOffset>
                </wp:positionH>
                <wp:positionV relativeFrom="paragraph">
                  <wp:posOffset>-8890</wp:posOffset>
                </wp:positionV>
                <wp:extent cx="2076450" cy="5905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ходн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ск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0.7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ходн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ск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105410</wp:posOffset>
                </wp:positionV>
                <wp:extent cx="933450" cy="5905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лассификац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.3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лассификац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-860425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67.75pt" to="485.95pt,-6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25pt" to="485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2743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485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175</wp:posOffset>
                </wp:positionH>
                <wp:positionV relativeFrom="paragraph">
                  <wp:posOffset>90170</wp:posOffset>
                </wp:positionV>
                <wp:extent cx="933450" cy="5905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Вспомогательн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пи 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7.1pt;mso-position-vertical-relative:text;margin-left:17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Вспомогательн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цепи 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143510</wp:posOffset>
                </wp:positionV>
                <wp:extent cx="2076450" cy="5905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хемы перехода от симметричного  входного каскада к несимметричн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1.3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хемы перехода от симметричного  входного каскада к несимметричн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5pt" to="485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-997585</wp:posOffset>
                </wp:positionV>
                <wp:extent cx="0" cy="10287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78.55pt" to="270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269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-99758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78.55pt" to="269.95pt,-7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-1233805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7.15pt" to="-9.05pt,-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5800</wp:posOffset>
                </wp:positionH>
                <wp:positionV relativeFrom="paragraph">
                  <wp:posOffset>-433705</wp:posOffset>
                </wp:positionV>
                <wp:extent cx="5715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4.15pt" to="-9.05pt,-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95325</wp:posOffset>
                </wp:positionH>
                <wp:positionV relativeFrom="paragraph">
                  <wp:posOffset>-2500630</wp:posOffset>
                </wp:positionV>
                <wp:extent cx="2647950" cy="5905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менение интегральных операционных усил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196.9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менение интегральных операционных усил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3825</wp:posOffset>
                </wp:positionH>
                <wp:positionV relativeFrom="paragraph">
                  <wp:posOffset>-1586230</wp:posOffset>
                </wp:positionV>
                <wp:extent cx="2076450" cy="5905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бщ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124.9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бщ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-786130</wp:posOffset>
                </wp:positionV>
                <wp:extent cx="2076450" cy="5905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вертирующи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61.9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вертирующи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</wp:posOffset>
                </wp:positionV>
                <wp:extent cx="2076450" cy="5905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еинвертирующи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.1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еинвертирующи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8580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25pt" to="-9.0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6350</wp:posOffset>
                </wp:positionV>
                <wp:extent cx="2076450" cy="5905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ходной каскад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ходной каскад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45pt" to="485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44450</wp:posOffset>
                </wp:positionV>
                <wp:extent cx="2076450" cy="59055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инципиальные схем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3.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инципиальные схем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5pt" to="485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36830</wp:posOffset>
                </wp:positionV>
                <wp:extent cx="2076450" cy="4762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гранич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.9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гранич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7875</wp:posOffset>
                </wp:positionH>
                <wp:positionV relativeFrom="paragraph">
                  <wp:posOffset>36830</wp:posOffset>
                </wp:positionV>
                <wp:extent cx="1390650" cy="4762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ктивные филь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ктивные филь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25pt,3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3775</wp:posOffset>
                </wp:positionH>
                <wp:positionV relativeFrom="paragraph">
                  <wp:posOffset>29210</wp:posOffset>
                </wp:positionV>
                <wp:extent cx="2076450" cy="5905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теграторы на основе операционных усил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2.3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теграторы на основе операционных усил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5800</wp:posOffset>
                </wp:positionH>
                <wp:positionV relativeFrom="paragraph">
                  <wp:posOffset>-13652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10.75pt" to="-9.05pt,-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85800</wp:posOffset>
                </wp:positionH>
                <wp:positionV relativeFrom="paragraph">
                  <wp:posOffset>320675</wp:posOffset>
                </wp:positionV>
                <wp:extent cx="42291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5.25pt" to="278.9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3825</wp:posOffset>
                </wp:positionH>
                <wp:positionV relativeFrom="paragraph">
                  <wp:posOffset>-1289050</wp:posOffset>
                </wp:positionV>
                <wp:extent cx="2076450" cy="5905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фференцирующий 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101.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ифференцирующий 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9pt" to="134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pt" to="134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2647950" cy="5905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струментально аналоговые интегральные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струментально аналоговые интегральные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4975</wp:posOffset>
                </wp:positionH>
                <wp:positionV relativeFrom="paragraph">
                  <wp:posOffset>904875</wp:posOffset>
                </wp:positionV>
                <wp:extent cx="2076450" cy="59055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тегральные аналоговые клю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71.2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тегральные аналоговые клю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04975</wp:posOffset>
                </wp:positionH>
                <wp:positionV relativeFrom="paragraph">
                  <wp:posOffset>1704975</wp:posOffset>
                </wp:positionV>
                <wp:extent cx="2076450" cy="5905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ногоканальные коммута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4.2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ногоканальные коммут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0" cy="22860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90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04975</wp:posOffset>
                </wp:positionH>
                <wp:positionV relativeFrom="paragraph">
                  <wp:posOffset>51435</wp:posOffset>
                </wp:positionV>
                <wp:extent cx="2076450" cy="4762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омпар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.0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омпар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3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62075</wp:posOffset>
                </wp:positionH>
                <wp:positionV relativeFrom="paragraph">
                  <wp:posOffset>150495</wp:posOffset>
                </wp:positionV>
                <wp:extent cx="2647950" cy="5905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ого – цифровые и цифро – аналоговые пре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1.8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ого – цифровые и цифро – аналоговые пре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107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77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4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pt" to="378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95325</wp:posOffset>
                </wp:positionH>
                <wp:positionV relativeFrom="paragraph">
                  <wp:posOffset>13970</wp:posOffset>
                </wp:positionV>
                <wp:extent cx="2647950" cy="59055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Цифро – аналогов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.1pt;mso-position-vertical-relative:text;margin-left:-5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Цифро – аналогов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ре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9475</wp:posOffset>
                </wp:positionH>
                <wp:positionV relativeFrom="paragraph">
                  <wp:posOffset>13970</wp:posOffset>
                </wp:positionV>
                <wp:extent cx="2647950" cy="5905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Аналого – цифров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.1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Аналого – цифров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ре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2075</wp:posOffset>
                </wp:positionH>
                <wp:positionV relativeFrom="paragraph">
                  <wp:posOffset>-8890</wp:posOffset>
                </wp:positionV>
                <wp:extent cx="2647950" cy="5905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сновы схемотехники аналого – цифровые преобразователи и цифро – аналоговы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0.7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сновы схемотехники аналого – цифровые преобразователи и цифро – аналоговы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ре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2857500"/>
                <wp:effectExtent l="38100" t="0" r="387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2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0" cy="2400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243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0" cy="2400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189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81025</wp:posOffset>
                </wp:positionH>
                <wp:positionV relativeFrom="paragraph">
                  <wp:posOffset>29210</wp:posOffset>
                </wp:positionV>
                <wp:extent cx="2647950" cy="59055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лассификация аналого – цифровых преобразов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2.3pt;mso-position-vertical-relative:text;margin-left:-4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лассификация аналого – цифровых преобразов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19475</wp:posOffset>
                </wp:positionH>
                <wp:positionV relativeFrom="paragraph">
                  <wp:posOffset>29210</wp:posOffset>
                </wp:positionV>
                <wp:extent cx="2647950" cy="59055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ого – цифровые преобразователи со счетчиком нумеров уровней сиг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2.3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ого – цифровые преобразователи со счетчиком нумеров уровней 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88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269.95pt,2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81025</wp:posOffset>
                </wp:positionH>
                <wp:positionV relativeFrom="paragraph">
                  <wp:posOffset>128270</wp:posOffset>
                </wp:positionV>
                <wp:extent cx="2647950" cy="59055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ледовательные аналого – цифровые преобразователи  с двоично - завершен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0.1pt;mso-position-vertical-relative:text;margin-left:-4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ледовательные аналого – цифровые преобразователи  с двоично - завершен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9475</wp:posOffset>
                </wp:positionH>
                <wp:positionV relativeFrom="paragraph">
                  <wp:posOffset>128270</wp:posOffset>
                </wp:positionV>
                <wp:extent cx="2647950" cy="59055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араллельные аналого – цифровые преобразовател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0.1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араллельные аналого – цифровые преобразовател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88.9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5pt" to="269.95pt,1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9475</wp:posOffset>
                </wp:positionH>
                <wp:positionV relativeFrom="paragraph">
                  <wp:posOffset>113030</wp:posOffset>
                </wp:positionV>
                <wp:extent cx="2647950" cy="81915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ого – цифровые преобразователи  с промежуточным преобразованием в интервал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8.9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ого – цифровые преобразователи  с промежуточным преобразованием в интервал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269.95pt,0.0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81025</wp:posOffset>
                </wp:positionH>
                <wp:positionV relativeFrom="paragraph">
                  <wp:posOffset>-8890</wp:posOffset>
                </wp:positionV>
                <wp:extent cx="2647950" cy="59055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следовательно - параллельные аналого – цифровые преобразовате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0.7pt;mso-position-vertical-relative:text;margin-left:-4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следовательно - параллельные аналого – цифровые преобразоват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55pt" to="188.95pt,-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2075</wp:posOffset>
                </wp:positionH>
                <wp:positionV relativeFrom="paragraph">
                  <wp:posOffset>90170</wp:posOffset>
                </wp:positionV>
                <wp:extent cx="2647950" cy="59055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ого – цифровые преобразователи  двукратного интегр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7.1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ого – цифровые преобразователи  двукратного интегр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3:24:00Z</dcterms:created>
  <dc:creator>San_God</dc:creator>
  <dc:description/>
  <dc:language>en-US</dc:language>
  <cp:lastModifiedBy>San_God</cp:lastModifiedBy>
  <dcterms:modified xsi:type="dcterms:W3CDTF">2002-12-21T00:01:00Z</dcterms:modified>
  <cp:revision>9</cp:revision>
  <dc:subject/>
  <dc:title/>
</cp:coreProperties>
</file>