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06" w:dyaOrig="13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5.3pt;height:6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0788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9" w:dyaOrig="137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3.95pt;height:6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403077" r:id="rId4"/>
        </w:object>
      </w:r>
    </w:p>
    <w:p>
      <w:pPr>
        <w:pStyle w:val="Normal"/>
        <w:rPr/>
      </w:pPr>
      <w:r>
        <w:rPr/>
        <w:object w:dxaOrig="8231" w:dyaOrig="133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1.55pt;height:669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6364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01" w:dyaOrig="124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25.05pt;height:62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2007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93" w:dyaOrig="11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9.65pt;height:56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35216903" r:id="rId10"/>
        </w:object>
        <w:object w:dxaOrig="8793" w:dyaOrig="11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39.65pt;height:56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39674155" r:id="rId12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21:15:00Z</dcterms:created>
  <dc:creator>Mich-U</dc:creator>
  <dc:description/>
  <dc:language>en-US</dc:language>
  <cp:lastModifiedBy>Mich-U</cp:lastModifiedBy>
  <dcterms:modified xsi:type="dcterms:W3CDTF">2000-07-26T21:18:00Z</dcterms:modified>
  <cp:revision>2</cp:revision>
  <dc:subject/>
  <dc:title/>
</cp:coreProperties>
</file>