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303" w:dyaOrig="10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5.15pt;height:50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1773866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7677" w:dyaOrig="123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3.85pt;height:615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4648073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7511" w:dyaOrig="104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75.55pt;height:520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3940223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410" w:dyaOrig="84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20.5pt;height:424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2836527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5:35:00Z</dcterms:created>
  <dc:creator>Standard Desktop 95</dc:creator>
  <dc:description/>
  <dc:language>en-US</dc:language>
  <cp:lastModifiedBy>Standard Desktop 95</cp:lastModifiedBy>
  <dcterms:modified xsi:type="dcterms:W3CDTF">2001-02-03T15:37:00Z</dcterms:modified>
  <cp:revision>1</cp:revision>
  <dc:subject/>
  <dc:title/>
</cp:coreProperties>
</file>