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ке управленческого решения</w:t>
      </w:r>
    </w:p>
    <w:p>
      <w:pPr>
        <w:pStyle w:val="Heading1"/>
        <w:rPr/>
      </w:pPr>
      <w:r>
        <w:rPr/>
        <w:t>Юнита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тудент: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Управление – осуществление целенаправленных воздействий, включающих сбор, передачу и обработку необходимой информации, принятие и реализацию соответствующих решени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Решение – определение организационного воздействия на объект управле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Управленческое решение – результат оптимизации, экономического обоснования и выбора альтернативы из множества вариантов достижения конкретной цели системы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а управления – совокупность элементов, необходимых для согласования совместной деятельности людей.</w:t>
      </w:r>
    </w:p>
    <w:p>
      <w:pPr>
        <w:pStyle w:val="Normal"/>
        <w:rPr>
          <w:sz w:val="28"/>
        </w:rPr>
      </w:pPr>
      <w:r>
        <w:rPr>
          <w:sz w:val="28"/>
        </w:rPr>
        <w:t>Цели управления - желаемое, возможное или необходимое состояние управляемой системы, которое должно быть достигнуто.</w:t>
      </w:r>
    </w:p>
    <w:p>
      <w:pPr>
        <w:pStyle w:val="Normal"/>
        <w:rPr>
          <w:sz w:val="28"/>
        </w:rPr>
      </w:pPr>
      <w:r>
        <w:rPr>
          <w:sz w:val="28"/>
        </w:rPr>
        <w:t>Аппарат управления – совокупность работников, на которых возложено выполнение определенных функций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блема – существенная разница между действительным и желательным состоянием объекта управле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роблемная ситуация – она препятствует нормальному функционированию и развитию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знаки классификации реш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Функциональное содержание реше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 организации разработки и принятия решений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 целей или продолжительность действия реше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Исходные методы разработки реше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ичины возникновения реше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 решаемых задач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рганизационное оформление решени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 личности руководителя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одходы к принятию 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е функции управленческих реш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ланирование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Организация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Мотивация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нтр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управленческих реш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о организации разработки и принятия решен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диноличны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ллегиальны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ллективные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о характеру целей: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Текущие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Тактические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Стратегические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о исходным методам разработки решения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афически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Математически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Эвристические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По причинам возникновения решения: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итуацион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 предписанию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ограмно-целевые (часть программы)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Периодические, сезонные (эпизодические)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о характеру решаемых задач: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Экономическ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рганизацион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ехнологическ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нвестицион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ехническ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нновацион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Экологическ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циальны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литические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 организационному оформлению реш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естк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иентирующ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ибк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рмативные – задающие параметры протекания процессов в системе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По характеру личности руководителя: 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Уравновешенные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Импульсивные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Инертные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Рискованные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сторожные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Рациональные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о подходам к принятию решения или по основе принятия реш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снованные на интуи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-//- на суждениях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-//- на анализе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По уровню структурированности: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Программируемые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программируемые (затруднительно использовать стандартные методы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межуточ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дии поиска принятия реш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Диагностика проблемы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остановка цели и формулировка задачи (цель – выраженное качественно или количественно будущее состояние объекта управления, задача – достижение цели при заданных ограничениях)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бор и анализ информации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Формулировка ограничений и критериев принятия решений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Определение альтернатив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Оптимизация решений 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ыбор альтернативы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Утверждение и оформление 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пы реализации реш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обственно реализац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отивация реализации принятых ре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ратная связь – реакция на сообщение, которое помогает отправителю определить степень восприятия информации покупателем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TextBody"/>
        <w:rPr>
          <w:sz w:val="28"/>
        </w:rPr>
      </w:pPr>
      <w:r>
        <w:rPr>
          <w:sz w:val="28"/>
        </w:rPr>
        <w:t>Стад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нтроль над исполнением решений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Экспертиза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Анализ результатов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дведение итогов деятельности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Выводы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рректи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чество управленческого решения – совокупность параметров решения, удовлетворяющих запросы конкретных потребителей и обеспечивающих его реализацию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параметры обеспеч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казатель энтроп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ероятность реализации решени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ероятность риск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тепень адекватности теоретической модели реальным фактам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оличество уровней проработки дерева целей фирмы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эффективность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оличество применяемых при принятии решения уровней иерарх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кторы влияющие на разработку и реализацию управленческих реш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чные оценки руководител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ровень риска при принятии реше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ремя и изменения сред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формационные огранич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веденческие огранич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гативные последств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заимозависимость ре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 требований обеспечивающих качественное управленческое реш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всесторонняя обоснованность решения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воевременность решения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необходимая полнота содержания решения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полномочность решения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огласованность решения с принятыми ране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потребност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ервичные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Физиологическ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езопасность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Вторичные (высшие):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Социальные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Духовные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Потребность в самоутвержде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бор альтернативы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Анализ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</w:rPr>
        <w:t>Стандартное решение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Бинарное решение (за и против)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Много альтернативные решения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Определение альтернати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нжирование – построение совокупности приоритетных направлений действий по иерархическому принципу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Анализ дерева альтернатив – схематическое представление процесса принятия решений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нализ альтернатив по желательным критериям – установление соответствия каждой альтернативы  минимальным требованиям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Анализ по ограничивающим критериям - -//- жестким требованиям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Балльная система оценки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Оценка альтернатив – анализ слабых и сильных сторон предприятия и предполагаемого комплекса действий а также цели, прогноз и оценка реализуемости альтернатив и их последств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3:00Z</dcterms:created>
  <dc:creator>Vlasov Denis</dc:creator>
  <dc:description/>
  <dc:language>en-US</dc:language>
  <cp:lastModifiedBy>Vlasov Denis</cp:lastModifiedBy>
  <dcterms:modified xsi:type="dcterms:W3CDTF">2003-01-17T23:25:00Z</dcterms:modified>
  <cp:revision>8</cp:revision>
  <dc:subject/>
  <dc:title>Управление – осуществление целенаправленных воздействий, включающих сбор, передачу и обработку необходимой информации, принятие и реализацию соответствующих решений</dc:title>
</cp:coreProperties>
</file>