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ременный гуманитарный институт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рильский филиал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ия и педагогика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Юнита №1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машнее задание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Э-209-02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рышев Валентин Сергеевич.</w:t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2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-17145</wp:posOffset>
                </wp:positionV>
                <wp:extent cx="1162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современной 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1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уктура современной 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17145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1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23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20955</wp:posOffset>
                </wp:positionV>
                <wp:extent cx="11620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ические т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логические т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23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081405</wp:posOffset>
                </wp:positionV>
                <wp:extent cx="4229100" cy="571500"/>
                <wp:effectExtent l="29210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я и педагог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45pt;margin-top:-85.15pt;width:33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я и педагогика</w:t>
                      </w:r>
                    </w:p>
                  </w:txbxContent>
                </v:textbox>
                <v:fill o:detectmouseclick="t" type="solid" color2="#696969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50990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40.15pt" to="153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50990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0.15pt" to="72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0990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40.15pt" to="243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50990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40.15pt" to="342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165290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30.15pt" to="72pt,-8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165290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30.15pt" to="153pt,-8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-165290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30.15pt" to="252pt,-8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-16529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30.15pt" to="342pt,-8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-2348230</wp:posOffset>
                </wp:positionV>
                <wp:extent cx="1047750" cy="704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и задачи 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55.5pt;mso-wrap-distance-left:9.05pt;mso-wrap-distance-right:9.05pt;mso-wrap-distance-top:0pt;mso-wrap-distance-bottom:0pt;margin-top:-18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и задачи 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4470</wp:posOffset>
                </wp:positionH>
                <wp:positionV relativeFrom="paragraph">
                  <wp:posOffset>-2462530</wp:posOffset>
                </wp:positionV>
                <wp:extent cx="11620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психологичес-ки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64.5pt;mso-wrap-distance-left:9.05pt;mso-wrap-distance-right:9.05pt;mso-wrap-distance-top:0pt;mso-wrap-distance-bottom:0pt;margin-top:-193.9pt;mso-position-vertical-relative:text;margin-left:1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психологичес-ки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-3034030</wp:posOffset>
                </wp:positionV>
                <wp:extent cx="1162050" cy="1390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становления современной психологии и её место в системе других на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109.5pt;mso-wrap-distance-left:9.05pt;mso-wrap-distance-right:9.05pt;mso-wrap-distance-top:0pt;mso-wrap-distance-bottom:0pt;margin-top:-238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рия становления современной психологии и её место в системе других на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-2233930</wp:posOffset>
                </wp:positionV>
                <wp:extent cx="933450" cy="59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ка и деятель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46.5pt;mso-wrap-distance-left:9.05pt;mso-wrap-distance-right:9.05pt;mso-wrap-distance-top:0pt;mso-wrap-distance-bottom:0pt;margin-top:-175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ка и деятель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52070</wp:posOffset>
                </wp:positionV>
                <wp:extent cx="933450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 и 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37.5pt;mso-wrap-distance-left:9.05pt;mso-wrap-distance-right:9.05pt;mso-wrap-distance-top:0pt;mso-wrap-distance-bottom:0pt;margin-top:4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 и 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4470</wp:posOffset>
                </wp:positionH>
                <wp:positionV relativeFrom="paragraph">
                  <wp:posOffset>52070</wp:posOffset>
                </wp:positionV>
                <wp:extent cx="1162050" cy="704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ватель-ная сфера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55.5pt;mso-wrap-distance-left:9.05pt;mso-wrap-distance-right:9.05pt;mso-wrap-distance-top:0pt;mso-wrap-distance-bottom:0pt;margin-top:4.1pt;mso-position-vertical-relative:text;margin-left:1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наватель-ная сфера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52070</wp:posOffset>
                </wp:positionV>
                <wp:extent cx="1162050" cy="819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е особенности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64.5pt;mso-wrap-distance-left:9.05pt;mso-wrap-distance-right:9.05pt;mso-wrap-distance-top:0pt;mso-wrap-distance-bottom:0pt;margin-top:4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ые особенности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975</wp:posOffset>
                </wp:positionH>
                <wp:positionV relativeFrom="paragraph">
                  <wp:posOffset>52070</wp:posOffset>
                </wp:positionV>
                <wp:extent cx="1162050" cy="4762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личностные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37.5pt;mso-wrap-distance-left:9.05pt;mso-wrap-distance-right:9.05pt;mso-wrap-distance-top:0pt;mso-wrap-distance-bottom:0pt;margin-top:4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личностны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05pt" to="45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9300</wp:posOffset>
                </wp:positionH>
                <wp:positionV relativeFrom="paragraph">
                  <wp:posOffset>114935</wp:posOffset>
                </wp:positionV>
                <wp:extent cx="0" cy="1714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05pt" to="459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116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0" cy="3086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108pt,2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05275</wp:posOffset>
                </wp:positionH>
                <wp:positionV relativeFrom="paragraph">
                  <wp:posOffset>97790</wp:posOffset>
                </wp:positionV>
                <wp:extent cx="1504950" cy="8191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икативная, интерактивная и перцептивная стороны 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никативная, интерактивная и перцептивная стороны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5pt" to="314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0" cy="3086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5pt" to="315pt,2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5pt" to="458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90170</wp:posOffset>
                </wp:positionV>
                <wp:extent cx="1162050" cy="4762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им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7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3675</wp:posOffset>
                </wp:positionH>
                <wp:positionV relativeFrom="paragraph">
                  <wp:posOffset>90170</wp:posOffset>
                </wp:positionV>
                <wp:extent cx="1162050" cy="4762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7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114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116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114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05pt" to="314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74930</wp:posOffset>
                </wp:positionV>
                <wp:extent cx="1162050" cy="4762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щущение и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щущение и 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7975</wp:posOffset>
                </wp:positionH>
                <wp:positionV relativeFrom="paragraph">
                  <wp:posOffset>74930</wp:posOffset>
                </wp:positionV>
                <wp:extent cx="1047750" cy="4762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в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у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05275</wp:posOffset>
                </wp:positionH>
                <wp:positionV relativeFrom="paragraph">
                  <wp:posOffset>74930</wp:posOffset>
                </wp:positionV>
                <wp:extent cx="1504950" cy="5905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ние в группах и коллек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ние в группах и коллек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5pt" to="116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5pt" to="314.9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05pt" to="458.95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675</wp:posOffset>
                </wp:positionH>
                <wp:positionV relativeFrom="paragraph">
                  <wp:posOffset>120650</wp:posOffset>
                </wp:positionV>
                <wp:extent cx="1162050" cy="4762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пер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9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мпер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59690</wp:posOffset>
                </wp:positionV>
                <wp:extent cx="1162050" cy="3619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16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14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05410</wp:posOffset>
                </wp:positionV>
                <wp:extent cx="1162050" cy="3619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ш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ыш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3675</wp:posOffset>
                </wp:positionH>
                <wp:positionV relativeFrom="paragraph">
                  <wp:posOffset>105410</wp:posOffset>
                </wp:positionV>
                <wp:extent cx="1162050" cy="3619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-6985</wp:posOffset>
                </wp:positionV>
                <wp:extent cx="114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55pt" to="116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-6985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55pt" to="314.95pt,-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151130</wp:posOffset>
                </wp:positionV>
                <wp:extent cx="1162050" cy="3619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3675</wp:posOffset>
                </wp:positionH>
                <wp:positionV relativeFrom="paragraph">
                  <wp:posOffset>151130</wp:posOffset>
                </wp:positionV>
                <wp:extent cx="1162050" cy="3619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16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05pt" to="314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17:00Z</dcterms:created>
  <dc:creator>Plague</dc:creator>
  <dc:description/>
  <dc:language>en-US</dc:language>
  <cp:lastModifiedBy>VALENTIN</cp:lastModifiedBy>
  <dcterms:modified xsi:type="dcterms:W3CDTF">2002-11-14T16:17:00Z</dcterms:modified>
  <cp:revision>2</cp:revision>
  <dc:subject/>
  <dc:title>Современный гуманитарный институт</dc:title>
</cp:coreProperties>
</file>