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2" w:hanging="0"/>
        <w:rPr>
          <w:sz w:val="20"/>
          <w:szCs w:val="24"/>
        </w:rPr>
      </w:pPr>
      <w:r>
        <w:rPr>
          <w:sz w:val="20"/>
        </w:rPr>
        <w:t>ОПЕРАЦИОННАЯ  ИГРА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ЦЕЛИ; 1. Закрепление знаний по юните.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  <w:lang w:val="en-US"/>
        </w:rPr>
      </w:pPr>
      <w:r>
        <w:rPr>
          <w:color w:val="000000"/>
          <w:szCs w:val="9"/>
        </w:rPr>
        <w:t>2. Применение знаний и умении   по изучению личности в практической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eastAsia="Arial"/>
          <w:color w:val="000000"/>
          <w:szCs w:val="9"/>
        </w:rPr>
        <w:t xml:space="preserve"> </w:t>
      </w:r>
      <w:r>
        <w:rPr>
          <w:color w:val="000000"/>
          <w:szCs w:val="9"/>
        </w:rPr>
        <w:t>деятельности.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</w:rPr>
      </w:pPr>
      <w:r>
        <w:rPr>
          <w:color w:val="000000"/>
          <w:szCs w:val="9"/>
        </w:rPr>
        <w:t xml:space="preserve">3.Формирование умений и навыков по диагностировании типа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личности и темперамента, необходимых в профессиональной деятельности.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Cs w:val="10"/>
        </w:rPr>
        <w:t>качеств.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ОПРОСНИК КЕЙРСИ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</w:rPr>
      </w:pPr>
      <w:r>
        <w:rPr>
          <w:color w:val="000000"/>
          <w:szCs w:val="9"/>
        </w:rPr>
        <w:t xml:space="preserve">1)В компании (на вечеринке) вы 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</w:rPr>
      </w:pPr>
      <w:r>
        <w:rPr>
          <w:color w:val="000000"/>
          <w:szCs w:val="9"/>
        </w:rPr>
        <w:t xml:space="preserve">а) общаетесь со многими, включая и незнакомцев 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</w:rPr>
      </w:pPr>
      <w:r>
        <w:rPr>
          <w:color w:val="000000"/>
          <w:szCs w:val="9"/>
        </w:rPr>
        <w:t xml:space="preserve">б) общаетесь с немногими—вашими знакомыми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2) Вы человек скорее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а) реалистичный, чем склонный теоретизировать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б) склонный теоретизировать, чем реалистичный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3) Как, по-вашему, что хуже: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а) "витать в облаках"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б) придерживаться проторенной дорожки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4) Вы более подвержены влиянию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а) принципов, законов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б) эмоций, чувств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</w:rPr>
      </w:pPr>
      <w:r>
        <w:rPr>
          <w:color w:val="000000"/>
          <w:szCs w:val="9"/>
        </w:rPr>
        <w:t xml:space="preserve">5) Вы более склонны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а) убеждать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i/>
          <w:iCs/>
          <w:color w:val="000000"/>
          <w:szCs w:val="9"/>
        </w:rPr>
        <w:t xml:space="preserve">б) </w:t>
      </w:r>
      <w:r>
        <w:rPr>
          <w:color w:val="000000"/>
          <w:szCs w:val="9"/>
        </w:rPr>
        <w:t>затрагивать чувства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i/>
          <w:iCs/>
          <w:color w:val="000000"/>
          <w:szCs w:val="9"/>
        </w:rPr>
        <w:t xml:space="preserve">6) </w:t>
      </w:r>
      <w:r>
        <w:rPr>
          <w:color w:val="000000"/>
          <w:szCs w:val="9"/>
        </w:rPr>
        <w:t>Вы предпочитаете работать,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а) выполняя все точно в срок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б) не связывая себя определенными сроками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</w:rPr>
      </w:pPr>
      <w:r>
        <w:rPr>
          <w:color w:val="000000"/>
          <w:szCs w:val="9"/>
        </w:rPr>
        <w:t xml:space="preserve">7) Вы склонны делать выбор 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</w:rPr>
      </w:pPr>
      <w:r>
        <w:rPr>
          <w:color w:val="000000"/>
          <w:szCs w:val="9"/>
        </w:rPr>
        <w:t>а) довольно осторожно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9"/>
        </w:rPr>
      </w:pPr>
      <w:r>
        <w:rPr>
          <w:color w:val="000000"/>
          <w:szCs w:val="9"/>
        </w:rPr>
        <w:t>б) внезапно импульсивно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8) В компании (на вечеринке) вы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а) остаетесь допоздна, не чувствуя усталости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9"/>
        </w:rPr>
      </w:pPr>
      <w:r>
        <w:rPr>
          <w:rFonts w:cs="Times New Roman"/>
          <w:color w:val="000000"/>
          <w:szCs w:val="9"/>
        </w:rPr>
        <w:t xml:space="preserve">б) быстро утомляетесь и предпочитаете пораньше уйти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9) Вас более привлекают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а) здравомыслящие люди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rFonts w:cs="Times New Roman"/>
          <w:color w:val="000000"/>
          <w:szCs w:val="9"/>
        </w:rPr>
        <w:t>б) люди с богатым воображением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szCs w:val="24"/>
        </w:rPr>
      </w:pPr>
      <w:r>
        <w:rPr>
          <w:color w:val="000000"/>
          <w:szCs w:val="9"/>
        </w:rPr>
        <w:t>10) Вам интереснее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9"/>
        </w:rPr>
      </w:pPr>
      <w:r>
        <w:rPr>
          <w:rFonts w:cs="Times New Roman"/>
          <w:color w:val="000000"/>
          <w:szCs w:val="9"/>
        </w:rPr>
        <w:t xml:space="preserve">а) то, что происходит в действительности 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9"/>
        </w:rPr>
      </w:pPr>
      <w:r>
        <w:rPr>
          <w:rFonts w:cs="Times New Roman"/>
          <w:color w:val="000000"/>
          <w:szCs w:val="9"/>
        </w:rPr>
        <w:t>б) те события, которые могут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9"/>
          <w:lang w:val="en-US"/>
        </w:rPr>
      </w:pPr>
      <w:r>
        <w:rPr>
          <w:rFonts w:cs="Times New Roman"/>
          <w:color w:val="000000"/>
          <w:szCs w:val="9"/>
        </w:rPr>
        <w:t>11) Оценивая поступки людей вы больше учитывает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требования закона, чем обстоятельства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5"/>
          <w:lang w:val="en-US"/>
        </w:rPr>
      </w:pPr>
      <w:r>
        <w:rPr>
          <w:rFonts w:cs="Times New Roman"/>
          <w:color w:val="000000"/>
          <w:szCs w:val="45"/>
        </w:rPr>
        <w:t xml:space="preserve">б) обстоятельства, чем требования закона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12)   Обращаясь к другим, вы склонн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соблюдать формальности, этикет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проявлять свои личные, индивидуальные качества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3) Вы человек скоре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3"/>
        </w:rPr>
        <w:t>а) точный, пунктуальный *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неторопливый, медлительны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4) Вас больше беспокоит необходимос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оставлять дела незаконченными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5"/>
          <w:lang w:val="en-US"/>
        </w:rPr>
      </w:pPr>
      <w:r>
        <w:rPr>
          <w:rFonts w:cs="Times New Roman"/>
          <w:color w:val="000000"/>
          <w:szCs w:val="45"/>
        </w:rPr>
        <w:t xml:space="preserve">б) непременно доводить дела до конца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15) В кругу знакомых вы, кзк правило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в курсе происходящих там событи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узнаете о новостях с опоздание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6) Повседневные дела вам нравится дела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общепринятым.способо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своим оригинальным способо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7) Предпочитаю таких писателей, которы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50"/>
        </w:rPr>
        <w:t>а) выражаются буквально, напрямую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пользуются аналогиями, иносказаниям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8) Что вас больше привлекает   а) стройность мысл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гармония человеческих отношени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9) Вы чувствуете себя увереннее   а) в логических умозаключениях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в практических оценках ситуаци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0) Вы предпочитаете, когда дела   а) решены и устроен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не</w:t>
      </w:r>
      <w:r>
        <w:rPr>
          <w:rFonts w:cs="Times New Roman"/>
          <w:b/>
          <w:bCs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решены и пока не улажен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1) Как, по-вашему, вы человек скорее   а) серьезный, определенны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беззаботный, беспечны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2) При телефонных разговорах в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заранее не продумываете все, что нужно сказа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мысленно "репетируете" то, что будет сказано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3) Как вы считаете, факт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важны сами по себ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6} есть проявления общих закономерносте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4) Фантазеры, мечтатели обычно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раздражают вас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  <w:lang w:val="en-US"/>
        </w:rPr>
      </w:pPr>
      <w:r>
        <w:rPr>
          <w:rFonts w:cs="Times New Roman"/>
          <w:color w:val="000000"/>
          <w:szCs w:val="47"/>
        </w:rPr>
        <w:t xml:space="preserve">б) довольно симпатичны вам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25) Как, по-вашему</w:t>
      </w:r>
      <w:r>
        <w:rPr>
          <w:rFonts w:cs="Times New Roman"/>
          <w:color w:val="000000"/>
          <w:szCs w:val="47"/>
          <w:vertAlign w:val="subscript"/>
        </w:rPr>
        <w:t>г</w:t>
      </w:r>
      <w:r>
        <w:rPr>
          <w:rFonts w:cs="Times New Roman"/>
          <w:color w:val="000000"/>
          <w:szCs w:val="47"/>
        </w:rPr>
        <w:t xml:space="preserve"> хуже бы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несправедливы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беспощадны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6) Обычно вы предпочитаете действовать»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э) тщательно оценив все возможност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полагаясь на волю случа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7) Вам приятне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3"/>
        </w:rPr>
        <w:t>а) покупать что-либо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3"/>
        </w:rPr>
        <w:t>б) иметь возможность купи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3"/>
        </w:rPr>
        <w:t>29) В компании вы, как правило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первым заводите беседу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ждете, когда с вами заговорят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3"/>
        </w:rPr>
        <w:t>30) Здравый смысл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50"/>
        </w:rPr>
        <w:t>а) редко ошибается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  <w:lang w:val="en-US"/>
        </w:rPr>
      </w:pPr>
      <w:r>
        <w:rPr>
          <w:rFonts w:cs="Times New Roman"/>
          <w:color w:val="000000"/>
          <w:szCs w:val="47"/>
        </w:rPr>
        <w:t>б) часто попадает впросак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1) Детям часто не хватает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практичност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 w:ascii="Courier New;Roman 10cpi" w:hAnsi="Courier New;Roman 10cpi"/>
          <w:color w:val="000000"/>
          <w:szCs w:val="56"/>
        </w:rPr>
        <w:t>б) воображени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2) В принятии решений вы руководствуетесь скоре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3"/>
        </w:rPr>
        <w:t>а) принятыми нормам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своими чувствами, ощущениям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50"/>
        </w:rPr>
        <w:t>33} Вы человек скоре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твердый, чем мягки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мягкий, чем тверды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4} Что, по-вашему, больше впечатляет а) умение методично организова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3"/>
        </w:rPr>
        <w:t>б.) умение приспособиться и довольствоваться   достигнутым</w:t>
      </w:r>
    </w:p>
    <w:p>
      <w:pPr>
        <w:pStyle w:val="Normal"/>
        <w:widowControl/>
        <w:shd w:fill="FFFFFF" w:val="clear"/>
        <w:rPr>
          <w:color w:val="000000"/>
          <w:szCs w:val="47"/>
          <w:lang w:val="en-US"/>
        </w:rPr>
      </w:pPr>
      <w:r>
        <w:rPr>
          <w:color w:val="000000"/>
          <w:szCs w:val="47"/>
        </w:rPr>
        <w:t xml:space="preserve">35) Вы больше цените  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а) определенность, законченнос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б) открытость, многовариантнос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6} Новые и нестандартные отношения с людьм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стимулируют, придают вам энерги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утомляют вас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7) Вы чаще действуете как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человек практического склада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  <w:lang w:val="en-US"/>
        </w:rPr>
      </w:pPr>
      <w:r>
        <w:rPr>
          <w:rFonts w:cs="Times New Roman"/>
          <w:color w:val="000000"/>
          <w:szCs w:val="47"/>
        </w:rPr>
        <w:t xml:space="preserve">б) человек оригинальный, необычный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38) Вы более склонн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находить пользу в отношениях с людьм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понимать мысли и чувства других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9) Что приносит вам больше удовлетворени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тщательное и всестороннее обсуждение спорного вопроса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  <w:lang w:val="en-US"/>
        </w:rPr>
      </w:pPr>
      <w:r>
        <w:rPr>
          <w:rFonts w:cs="Times New Roman"/>
          <w:color w:val="000000"/>
          <w:szCs w:val="47"/>
        </w:rPr>
        <w:t>б) достижение соглашения по поводу   спорного вопроса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40) Вы руководствуетесь боле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рассудко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велениями сердца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41) Вам удобнее выполнять работу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по предварительной договоренности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б) которая подвернулась случайно 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42) Вы обычно полагаетесь 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а) на организованность, порядок 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б) на случайность, неожиданность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43} Вы предпочитаете име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много друзей на непродолжительный срок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несколько старых друзей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color w:val="000000"/>
          <w:szCs w:val="47"/>
        </w:rPr>
        <w:t xml:space="preserve">44) Вы руководствуетесь в большей степени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а) фактами, обстоятельствам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3"/>
        </w:rPr>
        <w:t>б) общими положениями, принципам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45) Вас больше интересуют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производство и сбыт продукци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проектирование и исследовани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46) Что вы скорее сочтете</w:t>
      </w:r>
      <w:r>
        <w:rPr>
          <w:b/>
          <w:bCs/>
          <w:color w:val="000000"/>
          <w:szCs w:val="47"/>
        </w:rPr>
        <w:t xml:space="preserve"> </w:t>
      </w:r>
      <w:r>
        <w:rPr>
          <w:color w:val="000000"/>
          <w:szCs w:val="47"/>
        </w:rPr>
        <w:t>за комплимент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"Вот очень логичный человек"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б) "Вот тонко чувствующий человек"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47) Вы более цените в себ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невозмутимос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увлеченнос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48} Вы предпочитаете высказыва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окончательные и определенные утверждения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>б) предварительные и неоднозначные утверждени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49) Вы лучше чувствуете себ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после принятия решения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Cs w:val="47"/>
        </w:rPr>
        <w:t xml:space="preserve">б) не ограничивая себя решениями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50) Общаясь с незнакомыми, в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легко завязываете продолжительные беседы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б) не всегда находите общие темы для разговора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51) Вы больше доверяет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своему опыту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своим предчувствия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3"/>
        </w:rPr>
        <w:t>52) Вы чувствуете себя человеко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более практичным, чем изобретательным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б) более изобретательным, чем практичным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53) Кто заслуживает большего одобрени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рассудительный, здравомыслящий человек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человек, глубоко переживающий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color w:val="000000"/>
          <w:szCs w:val="47"/>
        </w:rPr>
        <w:t xml:space="preserve">54} Вы более склонны  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а) быть прямым и беспристрастны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3"/>
        </w:rPr>
        <w:t>б) сочувствовать людя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55) Что, по-вашему, предпочтительне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удостовериться, что все подготовлено и улажено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б) предоставить событиям идти своим чередом 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56) Отношения между людьми должны строиться 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Cs w:val="47"/>
        </w:rPr>
        <w:t>а) на</w:t>
      </w:r>
      <w:r>
        <w:rPr>
          <w:rFonts w:cs="Times New Roman"/>
          <w:b/>
          <w:bCs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 xml:space="preserve">предварительной взаимной договоренности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в зависимости от обстоятельств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3"/>
        </w:rPr>
        <w:t>57) Когда звонит телефон, в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торопитесь подойти первы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надеетесь, что подойдет кто-нибудь другой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color w:val="000000"/>
          <w:szCs w:val="47"/>
        </w:rPr>
        <w:t xml:space="preserve">58) Что вы цените в себе больше 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color w:val="000000"/>
          <w:szCs w:val="47"/>
        </w:rPr>
        <w:t xml:space="preserve">а) развитое чувство реальности 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color w:val="000000"/>
          <w:szCs w:val="47"/>
        </w:rPr>
        <w:t xml:space="preserve">б) пылкое воображение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59) Вы больше придаете значени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тому, что сказано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тому, как сказано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60) Что выглядит большим заблуждение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излишняя пылкость, горячность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б) чрезмерная объективность, беспристрастность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61) Вы в основном считаете себ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трезвым и практичны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сердечным и отзывчивы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62} Какие ситуации привлекают вас больш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регламентированные и упорядоченны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б) неупорядоченные и нерегламентированные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color w:val="000000"/>
          <w:szCs w:val="47"/>
        </w:rPr>
        <w:t xml:space="preserve">63) Вы человек скорее 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color w:val="000000"/>
          <w:szCs w:val="47"/>
        </w:rPr>
        <w:t xml:space="preserve">а) педантичный, чем капризный 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color w:val="000000"/>
          <w:szCs w:val="47"/>
        </w:rPr>
        <w:t xml:space="preserve">б) капризный, чем педантичный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69) Вы предпочитает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запланированные события</w:t>
      </w:r>
    </w:p>
    <w:p>
      <w:pPr>
        <w:pStyle w:val="Normal"/>
        <w:widowControl/>
        <w:shd w:fill="FFFFFF" w:val="clear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б) незапланированные события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70) Вы склонны поступать скоре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) обдуманно, чем импульсивно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>б) импульсивно, чем обдуманно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i/>
          <w:iCs/>
          <w:color w:val="000000"/>
          <w:szCs w:val="43"/>
        </w:rPr>
        <w:t xml:space="preserve">2. </w:t>
      </w:r>
      <w:r>
        <w:rPr>
          <w:color w:val="000000"/>
          <w:szCs w:val="43"/>
        </w:rPr>
        <w:t>ОПРОСНИК ДЛЯ ОПРЕДЕЛЕНИЯ ТЕМПЕРАМЕНТА, (Французских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сихологов Хейманса и Ле Сенна.)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i/>
          <w:iCs/>
          <w:color w:val="000000"/>
          <w:szCs w:val="39"/>
        </w:rPr>
        <w:t>ДИАГНОСТИКА   ТЕМПЕРАМЕНТА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39"/>
        </w:rPr>
        <w:t>ИНСТРУКЦИЯ К ОПРОСНИКУ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редлагаемый тест преследует цель помочь вам определить ваш темперамент. Чтобы эта цель была достигнута, необходимо при тестировании выполнить следующие рекомендации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. Будьте правдивым с самим собой, не пытайтесь играть какую-то роль. Говорите правду — никто не узнает, как Вы ответили на отдельный вопрос, так как в ход идут суммарные результаты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. Вопрос обычно состоит из двух, иногда из трех альтернатив — Вы склонны поступать так или иначе. Рядом с вопросом указано число, которое соответствует каждому варианту ответа. Например, за первый вариант ответа — 9, за второй — 1 или наоборот. Есть три варианта: цифры 9, 5, 1. Может случиться, что, имея два варианта ответа, Вы не можете отдать предпочтение ни одному из них. В этом случае укажите промежуточное число, однако не злоупотребляйте этим, а лучше подольше подумайте над вопросом. Также не следует думать, что проставлять 9, а не 1— лучше; эти. цифры в разных вопросах означают разное. Человек, проставивший одни единицы или одни девятки — чрезвычайно странная, неправдоподобная личность. Может быть преобладание тех или иных цифр — не смущайтесь эти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. По поводу некоторых вопросов могут возникнуть сомнения: могу поступить и так. и так, в зависимости от обстоятельств... Конечно, жизненные ситуации бывают экстремальными, но здесь речь должна идти о том, как Вы обычно склонны поступать в нормальных каждодневных условиях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 xml:space="preserve">4. Указанные вопросы составлялись долго и тщательно, каждый из них имеет глубокий смысл, поэтому не торопитесь при ответе. На все вопросы отвечайте самостоятельно, не советуясь ни с кем, не обмениваясь репликами. </w:t>
      </w:r>
      <w:r>
        <w:rPr>
          <w:color w:val="000000"/>
          <w:szCs w:val="47"/>
          <w:u w:val="single"/>
        </w:rPr>
        <w:t>Нормальное время тестирования — около 30 минут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Заполните таблицу 2, состоящую из 3-х строк и 12-ти столбцов. Вопросы сгруппированы по три. Отвечая на них, Вы последовательно заполняете столбцы. Всего вопросов — 30, следовательно^ ответив на все вопросы, вы заполните 10 столбцов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Далее, просуммируйте все баллы по горизонтали (всего 10 цифр) и запишите результат в 11-м столбце. Вы получите три цифры. В 12-м столбце стоит буква, условно означающая полученный результат. Его смысл Вы узнаете после проведения тестирования, (Табл. 2)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  <w:lang w:val="en-US"/>
        </w:rPr>
        <w:t>I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. Принимаете ли Вы близко к сердцу мелочи, о которых знаете, что они не имеют большого значения, случается ли сильно волноваться из-за пустяков (9) или Вас волнуют только серьезные события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i/>
          <w:iCs/>
          <w:color w:val="000000"/>
          <w:szCs w:val="47"/>
        </w:rPr>
        <w:t xml:space="preserve">2. </w:t>
      </w:r>
      <w:r>
        <w:rPr>
          <w:color w:val="000000"/>
          <w:szCs w:val="47"/>
        </w:rPr>
        <w:t>Насколько активно Вы проводите Ваше время? Вы учитесь в вечернее время, занимаетесь общественной деятельностью, изгртавливаете различные поделки, работаете с книгами — вообще любите всякую работу, которую никто не заставляет делать (9), или пользуетесь свободным временем, чтобы доставить себе удовольствие, ни в чем себе не отказываете (5), или подолгу ничего не делаете, мечтаете, а то и просто развлекаетесь (телевизор, радио,..) (1)?</w:t>
      </w:r>
    </w:p>
    <w:p>
      <w:pPr>
        <w:pStyle w:val="Normal"/>
        <w:widowControl/>
        <w:shd w:fill="FFFFFF" w:val="clear"/>
        <w:ind w:right="-6144" w:hanging="0"/>
        <w:rPr/>
      </w:pPr>
      <w:r>
        <w:rPr>
          <w:color w:val="000000"/>
          <w:szCs w:val="45"/>
        </w:rPr>
        <w:t xml:space="preserve">3. Часто ли Вами руководит идея отдаленного будущего </w:t>
      </w:r>
      <w:r>
        <w:rPr>
          <w:i/>
          <w:iCs/>
          <w:color w:val="000000"/>
          <w:szCs w:val="45"/>
        </w:rPr>
        <w:t xml:space="preserve">— </w:t>
      </w:r>
      <w:r>
        <w:rPr>
          <w:color w:val="000000"/>
          <w:szCs w:val="45"/>
        </w:rPr>
        <w:t>копить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5"/>
        </w:rPr>
      </w:pPr>
      <w:r>
        <w:rPr>
          <w:rFonts w:eastAsia="Arial"/>
          <w:color w:val="000000"/>
          <w:szCs w:val="45"/>
        </w:rPr>
        <w:t xml:space="preserve"> </w:t>
      </w:r>
      <w:r>
        <w:rPr>
          <w:color w:val="000000"/>
          <w:szCs w:val="45"/>
        </w:rPr>
        <w:t>деньги на старость, собирать материалы для производительной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5"/>
        </w:rPr>
      </w:pPr>
      <w:r>
        <w:rPr>
          <w:rFonts w:eastAsia="Arial"/>
          <w:color w:val="000000"/>
          <w:szCs w:val="45"/>
        </w:rPr>
        <w:t xml:space="preserve"> </w:t>
      </w:r>
      <w:r>
        <w:rPr>
          <w:color w:val="000000"/>
          <w:szCs w:val="45"/>
        </w:rPr>
        <w:t xml:space="preserve">работы, думаете ли об отдаленных последствиях Ваших поступков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5"/>
        </w:rPr>
        <w:t xml:space="preserve">(9) или Вас интересует, главным </w:t>
      </w:r>
      <w:r>
        <w:rPr>
          <w:rFonts w:cs="Times New Roman"/>
          <w:color w:val="000000"/>
          <w:szCs w:val="47"/>
        </w:rPr>
        <w:t>образом, скорый, непосредственный результат (1)? и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. Вы легко возмущаетесь или воодушевляетесь (9) или спокойно принимаете вещи такими, какие они есть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. Нужно ли Вам сделать большое тягостное усилие, чтобы перейти от идеи к действию (1), или Вы немедленно и без затруднений осуществляете то, что задумали (9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. Тщательно ли Вы готовитесь к делу, рассматриваете различные варианты (предвидение несчастных случаев, неудач, изучение маршрутов, внимательная экипировка..,) (9) или полагаетесь на вдохновение момента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. Обидчивы ли Вы, может ли Вас глубоко задеть критика, насмешливое замечание (9), или критика и замечания Вас не интересуют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. Легко ли Вас обескураживают трудности или задачи, которые оказываются слишком утомительными (1), или трудности стимулируют к деятельности и возбуждают идеи, если для их осуществления к ним нужно приложить усилия (9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. Есть ли у Вас строгие принципы, которыми Вы стараетесь руководствоваться (9), или предпочитаете гибко приспосабливаться к обстоятельствам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  <w:lang w:val="en-US"/>
        </w:rPr>
        <w:t>IV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. Легко ли Вас может взволновать неожиданное событие, вздрагиваете ли Вы, когда Вас внезапно окликают, легко ли Вы краснеете (9), или Вас трудно взволновать, вывести из равновесия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. Любите ли Вы мечтать о прошлом или о будущем, или о чем-то совершенно воображаемом (1), или предпочитаете действовать, по крайней мере, составлять точные планы, которые реально подготавливают будуще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 w:ascii="Times New Roman" w:hAnsi="Times New Roman"/>
          <w:color w:val="000000"/>
          <w:szCs w:val="54"/>
        </w:rPr>
        <w:t>(9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. Постоянны ли Вы в Ваших замыслах, всегда ли заканчиваете то, что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ачали (9), или часто бросаете задачу, не закончив ее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3"/>
          <w:lang w:val="en-US"/>
        </w:rPr>
        <w:t>V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. Горячитесь ли Вы, когда говорите, повышаете ли голос во время беседы, испытываете ли потребность к очень выразительным словам (9) или говорите не спеша, спокойно, уравновешенно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. Делаете ли Вы то, что необходимо сделать тотчас, без всяких затруднений (написать письмо, уладить дело,,,) (9), или Вы склонны откладывать "на потом"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. Постоянны ли Вы в своих симпатиях (продолжаете знакомства детства, регулярно посещаете одних и тех же людей или группы) (9) или часто меняете друзей и приятелей, перестаете без особых причин навещать людей, которых посещали раньше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  <w:lang w:val="en-US"/>
        </w:rPr>
        <w:t>VI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. Приводит ли Вас в уныние новая задача или изменение, которое в перспективе должно произойти с Вами (9) или Вы подходите к этой ситуации со спокойствием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i/>
          <w:iCs/>
          <w:color w:val="000000"/>
          <w:szCs w:val="47"/>
        </w:rPr>
        <w:t xml:space="preserve">2. </w:t>
      </w:r>
      <w:r>
        <w:rPr>
          <w:color w:val="000000"/>
          <w:szCs w:val="47"/>
        </w:rPr>
        <w:t>Принимаете ли Вы решение немедленно, даже в трудных случаях (9) или Вы нерешительны и долго колеблетесь (1)?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color w:val="000000"/>
          <w:szCs w:val="47"/>
        </w:rPr>
        <w:t xml:space="preserve">3. После приступа гнева (а если никогда не гневаетесь, то после того, 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color w:val="000000"/>
          <w:szCs w:val="47"/>
        </w:rPr>
        <w:t xml:space="preserve">как подверглись вызывающему отношению) сразу ли примиряетесь и 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color w:val="000000"/>
          <w:szCs w:val="47"/>
        </w:rPr>
        <w:t>больше об этом не думаете (1), или Вы некоторое время остаетесь в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color w:val="000000"/>
          <w:szCs w:val="47"/>
        </w:rPr>
        <w:t>плохом настроении (5), или трудно примиряетесь (9)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49"/>
          <w:lang w:val="en-US"/>
        </w:rPr>
        <w:t>VII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Cs w:val="45"/>
        </w:rPr>
        <w:t>1. Бывает ли так, что Вы переходите от возбужденного состояния к удрученному, от радости к грусти, и наоборот, — из-за пустяков или даже без видимых причин (9)</w:t>
      </w:r>
      <w:r>
        <w:rPr>
          <w:color w:val="000000"/>
          <w:szCs w:val="45"/>
          <w:lang w:val="en-US"/>
        </w:rPr>
        <w:t>j</w:t>
      </w:r>
      <w:r>
        <w:rPr>
          <w:color w:val="000000"/>
          <w:szCs w:val="45"/>
        </w:rPr>
        <w:t xml:space="preserve"> или у Вас обычно ровное настроение (1)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Cs w:val="47"/>
        </w:rPr>
        <w:t>2. Подвижны ли Вы, непоседливы, жестикулируете при разговоре, ходите взад-вперед даже при отсутствии сильных эмоций (9), или Вас не тревожат эмоции и Вы чаще неподвижны (1)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Cs w:val="47"/>
        </w:rPr>
        <w:t xml:space="preserve">3. Есть ли у Вас строгие привычки, которыми Вы сильно дорожите, — может быть, </w:t>
      </w:r>
      <w:r>
        <w:rPr>
          <w:color w:val="000000"/>
          <w:szCs w:val="47"/>
          <w:lang w:val="en-US"/>
        </w:rPr>
        <w:t>Bbf</w:t>
      </w:r>
      <w:r>
        <w:rPr>
          <w:color w:val="000000"/>
          <w:szCs w:val="47"/>
        </w:rPr>
        <w:t xml:space="preserve"> привязаны к регулярному повторению некоторых своих поступков (9), или Вам внушает отвращение всё, что "обычно" и предвидимо заранее: сюрприз является для Вас существенным удовольствием" (1)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54"/>
          <w:lang w:val="en-US"/>
        </w:rPr>
        <w:t>VIII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Cs w:val="47"/>
        </w:rPr>
        <w:t>1. Часто ли Ваш ум осаждают сомнения по поводу поступков, не имеющих значения, часто ли Вы сохраняете в голове совершенно бесполезную мысль, которая не дает покоя (9), или такое тягостное состояние бывает лишь в исключительных случаях (1)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Cs w:val="47"/>
        </w:rPr>
        <w:t xml:space="preserve">2. Верно ли, что Вы без колебания производите изменение, даже если знаете, что оно требует от вас больших усилий (9), или отступаете перед работой, которую для этого надо сделать, </w:t>
      </w:r>
      <w:r>
        <w:rPr>
          <w:i/>
          <w:iCs/>
          <w:color w:val="000000"/>
          <w:szCs w:val="47"/>
        </w:rPr>
        <w:t xml:space="preserve">\л </w:t>
      </w:r>
      <w:r>
        <w:rPr>
          <w:color w:val="000000"/>
          <w:szCs w:val="47"/>
        </w:rPr>
        <w:t>предпочитаете довольствоваться существующим положением вещей (1)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Cs w:val="47"/>
        </w:rPr>
        <w:t>3- Любите ли Вы порядок, симметрию, регулярность (9), или порядок кажется Вам скучным, Вы испытываете потребность всюду находить разнообразие и проявлять фантазий (1)?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Cs w:val="47"/>
          <w:lang w:val="en-US"/>
        </w:rPr>
        <w:t>IX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Cs w:val="47"/>
        </w:rPr>
        <w:t>1. Случается ли Вам быть взволнованным до такой степени, что это мешает сделать то, что необходимо (9), или такого никогда не случается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5"/>
        </w:rPr>
        <w:t xml:space="preserve">2. Заинтересованы ли Вы в выполнении поручения, которое Вы даете </w:t>
      </w:r>
      <w:r>
        <w:rPr>
          <w:rFonts w:cs="Times New Roman"/>
          <w:color w:val="000000"/>
          <w:szCs w:val="45"/>
        </w:rPr>
        <w:t>Вашему сотруднику? Отдав распоряжение, Вы чувствуете, что уже избавились от заботы (1), или Вы следите за его исполнением, проверяя, всё ли делается так, как надо, и делается ли к нужному сроку (9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3, Способны ли Вы правильно распределить свои силы, любите ли составлять планы, расписания, программы действий (9) или начинаете действовать без заранее установленного плана {1}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  <w:lang w:val="en-US"/>
        </w:rPr>
        <w:t>X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1. Часто ли Вы чувствуете себя несчастным (9) или обычно довольны судьбой и, даже если дела идут не так. как хочется, думаете больше о необходимых действиях, а не о чувствах (1)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2. Что Вам больше нравится: смотреть за действиями других, например, наблюдать игру, в которую сами не играете (1), или предпочитаете действовать, а не смотреть, поскольку простое созерцание наскучивает (9)?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color w:val="000000"/>
          <w:szCs w:val="47"/>
        </w:rPr>
        <w:t xml:space="preserve">3. Когда Вы составили какое-то мнение, упорно ли Вы за него держитесь (9), или 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color w:val="000000"/>
          <w:szCs w:val="47"/>
        </w:rPr>
        <w:t>Вас легко переубедить и соблазнить новой идеей (1)?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color w:val="000000"/>
          <w:szCs w:val="47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  <w:u w:val="single"/>
        </w:rPr>
        <w:t>Карточка1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ЕСЕНИН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Тип "Есенин</w:t>
      </w:r>
      <w:r>
        <w:rPr>
          <w:rFonts w:cs="Times New Roman"/>
          <w:color w:val="000000"/>
          <w:szCs w:val="47"/>
          <w:vertAlign w:val="superscript"/>
        </w:rPr>
        <w:t>11</w:t>
      </w:r>
      <w:r>
        <w:rPr>
          <w:rFonts w:cs="Times New Roman"/>
          <w:color w:val="000000"/>
          <w:szCs w:val="47"/>
        </w:rPr>
        <w:t xml:space="preserve"> часто и подолгу мечтает. Предметом мечты может,быть и идеальная любовь, и возможность открыть частную школу, и отправиться в захватывающе интересное путешествие- Мечтать он может также и о машине, и о хорошей квартире, но это, скорее, детское желание иметь "светлый терем с балконом", В его доме часто можно увидеть много книг, представляющих новейшие течения мысли — по биоэнергетике, оккультизму, христианству, нетрадиционным видам медицины и т.п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Много размышляет о себе, о своих способностях, стремитСя понять себя. Иногда представители этого социотипа ищут в себе способности экстрасенса, анализируют свои возможности воздействовать на людей. Трудно представить себе этого человека ни во что не верующим — ему необходима путеводная звезда. С. крушением одной идеологии он ищет другую. Тип "Есенин" хорошо чувствует надвигающуюся опасность и вовремя пытается предупредить ее: он либо сам предпринимает какие-то действия, либо настойчиво призывает к этому своих близких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Собственных чувств не скрывает, совершенно непринужденно может на людях рассмеяться или расплакаться, может рассердиться, а в близком кругу — поругаться. Любит близким рассказывать о своих горестях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редпочтение отдает искусству. Любит музыку, стихи. Может изготавливать предметы быта, украшать их, если они кажутся слишком будничными и скучным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Тонко распознает эмоциональное состояние окружающих, стремится помочь, утешить в трудную минуту, находит нужные слова, чтобы облегчить страдания другого. Готов просто прийти и поплакать вместе, чтобы раздели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54"/>
        </w:rPr>
        <w:t>горе</w:t>
      </w:r>
      <w:r>
        <w:rPr>
          <w:rFonts w:cs="Times New Roman"/>
          <w:b/>
          <w:bCs/>
          <w:color w:val="000000"/>
          <w:szCs w:val="54"/>
        </w:rPr>
        <w:t>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С трудом дается деловая активность, может увлечься чем-то, составить план, например, обучения на заочном факультете, но - через несколько занятий - не выдержать напряжения и забросить. Так кончается большинство намерений, которые диктуются разумом, а не сердцем. Человеку этого типа трудно поддерживать порядок в квартире постоянно — он может полениться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овремя вымыть грязную посуду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Легко поддается внушению, легковерен. Если ему привести примеры счастья, которое "сглазили", и объяснить, что этого можно избежать, постучав по дереву, - будет исправно это делать. Часто колеблется в выборе того или иного решения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му трудно поддерживать порядок также и в финансовых делах. Деньги могут валяться в самых неподходящих местах, покупки (даже крупные) делаются часто стихийно. Может тратить деньги на ненужные безделушки, если они имеют изысканный вид: ими может оказаться заставленной вся квартира. Это могут быть прелестные статуэтки, импортные детские игрушки, ажурные салфетки, В результате в его доме может оказаться много такого, чем вообще ни разу не пользовались: непрочитанные книжки, раз в год использованная косметика, детские вещи, из которых ребенок уже вырос, ни разу их не надев,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  <w:u w:val="single"/>
        </w:rPr>
        <w:t>Карточка 2,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БАЛЬЗАК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 xml:space="preserve">В общении люди, относящиеся к типу "Бальзак",  чаще проявляют </w:t>
      </w:r>
      <w:r>
        <w:rPr>
          <w:rFonts w:cs="Times New Roman"/>
          <w:color w:val="000000"/>
          <w:szCs w:val="45"/>
        </w:rPr>
        <w:t>деликатность, используют обходительный тон. Те, у кого сильна интуиция, стараются быть аккуратными, подтянутыми- Когда дело доходит до ущемления их интересов, могут быть агрессивным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Человек типа "Бальзак" хорошо чувствует возможное развитие событий, прогнозирует их. Однако чаще такой прогноз пессимистичен. Предсказывает ухудшение ситуации, ожидает приход тяжелых времен. Иногда у него такое чувство, что он заранее все знает, поэтому для него в жизни нет ничего интересного, неожиданного. Каждый новый человек кажется давно знакомым, а его действия — легко прогнозируемыми. Из-за этого может впасть в меланхолию- Его прогнозы, предвидения относительно нового человека могут быть действительно очень точными, особенно, если он имел возможность некоторое время общаться с этим человеком- Поэтому его часто считают мудрым и дальновидны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остоянный настрой на предвидение и необходимость учета всех деталей того или иного предприятия приводят его к колебаниям и сомнениям. Если ему необходимо, например, выступить перед аудиторией — долго колеблется: зачем это нужно? будет ли это кому-то интересно? сможет ли он это сделать хорошо?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Тип "Бальзак" весьма работоспособен, в любом вопросе старается дойти до сути проблемы. Если изучает современную науку, стремится прочесть все классические работы на интересующую его тему, чтобы найти истоки основных определений. Если занимается физикой — при выводе математических выражений склонен вводить свои обозначения и получать результат в собственных символах, чтобы лучше усвоить содержание предмета. Упорен и настойчив в достижении цели, может действовать как "в обход", так и "напрямую", но обязательно добьется своего- В своей деловой активности скрытен, осторожен. Пообещав что-то, может выполнение своего обещания отложить на неопределенный срок. Боязнь не упустить из виду многочисленные детали делает его сверхосторожным в принятии решений: будучи на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дминистративном посту, может долго откладывать подписание деловых бумаг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Излишнюю эмоциональность считает вредной, поскольку она мешает хладнокровной оценке ситуации. Склонен охлаждать слишком пылких энтузиастов своим скептицизмом. Плохо чувствует эмоциональное состояние других людей, поэтому может проявить бестактность по отношению к человеку, который пришел за сочувствием: то есть вместо сочувствия — "разъяснить" пострадавшему объективность происходящего, дескать, как же можно было ожидать другого? Эмоции проявляет редко, однако, в Критических ситуациях способен "взорваться".</w:t>
      </w:r>
    </w:p>
    <w:p>
      <w:pPr>
        <w:pStyle w:val="Heading3"/>
        <w:ind w:right="-6144" w:hanging="0"/>
        <w:rPr>
          <w:sz w:val="20"/>
        </w:rPr>
      </w:pPr>
      <w:r>
        <w:rPr>
          <w:sz w:val="20"/>
        </w:rPr>
        <w:t xml:space="preserve">Переоценив свою способность к правильным прогнозам, он может не почувствовать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эмоциональную атмосферу среди людей, с которыми работает, эта "глухота" частенько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приводит его к действиям, которые настраивают окружающих против него, В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общении он может приписывать людям роли, которые им не свойственны. При этом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верит в свой сценарий и ждет его полной реализации. Когда прогноз не совпадает с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действительностью, он ищет причины, которые "недоучел", продолжая считать себя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всё видящим и всё понимающим. Очень любит поучать и воспитывать, не всегда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понимая, насколько это уместно в конкретной ситуации. В то же время слабое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ощущение эмоционального состояния как своего, так и других людей, часто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 xml:space="preserve">приводит к тому, что он не в состоянии отказать в просьбе о помощи и может весь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  <w:t>свой рабочий день помогать кому-то, оставляя собственные дела "на потом".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5"/>
        </w:rPr>
      </w:pPr>
      <w:r>
        <w:rPr>
          <w:rFonts w:cs="Times New Roman"/>
          <w:color w:val="000000"/>
          <w:szCs w:val="45"/>
        </w:rPr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7"/>
          <w:u w:val="single"/>
        </w:rPr>
        <w:t>Карточка 3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ДЮМА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Человек типа "Дюма" очень дружелюбно держится, общается на короткой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дистанции, однако, не навязывает своего общения. Сильно выраженное стремление к независимости поведения может удивлять окружающих. Любит обсуждать бытовые происшествий, часто при этом добавляя от себя ту или иную красочную подробность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Кредо: человек рожден для того, чтобы радоваться жизни и наслаждаться ею, и не когда-нибудь, а сейчас, Значит, необходим комфорт и уют. Человек типа "Дюма" не может сосредоточиться для работы, если его рабочий стол не прибран как следует. Поэтому начинает работу с того, что убирает в комнате все зещи, лежащие не на своих местах, устраивает удобное освещение — и только после этого садится за стол и с превеликим удовольствием выполняет свою работу. То же самое касается приготовления пищи, стирки, уборки и прочих домашних работ: важно, чтобы в любом месте, где может остановиться взгляд, ничто не вызывало раздражения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Тип "Дюма" вспоминает события по ощущениям, которые они вызывали: "Я помню себя совсем маленькой, помню, как мой приятель полез в манеж, а я — следом. Упала и больно ударилась головой, Очень хорошо помню эту боль, и как я уселась на пол, и что чувство боли смешалось с обидой, что у меня получается не так, как у него, и я заплакала. Мама прибежала из кухни, прижала меня к себе — ясно помню это ощущение,.. Помню 'пятки моего приятеля у меня под носом, большие рейки манежа, огромные кубики — теперь они мне не кажутся такими большими../</w:t>
      </w:r>
      <w:r>
        <w:rPr>
          <w:rFonts w:cs="Times New Roman"/>
          <w:color w:val="000000"/>
          <w:szCs w:val="47"/>
          <w:vertAlign w:val="superscript"/>
        </w:rPr>
        <w:t>1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Хорошо чувствует настроения людей и умеет ими управлять. С ним трудно поссориться: он скорее предпочтет с Вами согласиться, если предмет спора не имеет для него принципиального значения. Если почувствует, что его слова могут показаться обидными, постарается сразу обратить их в шутку. Очень не любит скандалов. Ссора в семье — для него трагедия. Старается поговорить с каждым отдельно, трезво взвесить и оценить поведение каждого, успокоить, отвлечь от ссоры, а затем убедить, что жить надо мирно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С большим интересом относится к проявлению чувства любви, в подростковом возрасте склонен заводить романы не потому, что партнер нравится, а чтобы почувствовать, "какую он испытывает ко мне страсть". Если страсти не наблюдается, будет стараться найти другого поклонника (поклонницу). В семейной жизни также стремится "подогревать" чувства, чтобы они не остыли, и если такое опасение есть — принимает срочные мер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{например, разлука на неделю)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 xml:space="preserve">Не прощает предательства и измен: "Все мы обожали нашего руководителя. Но через какое-то время нас постигло ужасное разочарование — шеф оказался непорядочным человеком. Мы ушли от него все, унося с собой память о счастливых днях, проведенных нашей шумной компанией. Прошло время и многие вернулись в клуб- Но я не смогла вернуться, хотя </w:t>
      </w:r>
      <w:r>
        <w:rPr>
          <w:rFonts w:cs="Times New Roman"/>
          <w:smallCaps/>
          <w:color w:val="000000"/>
          <w:szCs w:val="47"/>
          <w:lang w:val="en-US"/>
        </w:rPr>
        <w:t>mhg</w:t>
      </w:r>
      <w:r>
        <w:rPr>
          <w:rFonts w:cs="Times New Roman"/>
          <w:smallCaps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и хочется оказаться снова среди друзей; какой-то барьер встал между мной и этим клубом — шефа нашего я просто видеть не могу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Старается никого ни к чему не вынуждать и никого не наказывать — даже собственных детей. Если же это иногда и произойдет, через пять минут его начинает мучить совесть.</w:t>
      </w:r>
    </w:p>
    <w:p>
      <w:pPr>
        <w:pStyle w:val="Heading3"/>
        <w:ind w:right="-6144" w:hanging="0"/>
        <w:rPr>
          <w:sz w:val="20"/>
          <w:szCs w:val="47"/>
        </w:rPr>
      </w:pPr>
      <w:r>
        <w:rPr>
          <w:sz w:val="20"/>
          <w:szCs w:val="47"/>
        </w:rPr>
        <w:t xml:space="preserve">Оказавшись в роли руководителя, стремится создать благоприятный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эмоциональный климат в коллективе, старается сделать так, чтобы люди,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еприятные друг другу, не соприкасались бы по работе. При этом склонен интересоваться,  есем ли довольны его подчиненные.  Взамен требует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добросовестности и дисциплины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му трудно сделать усилие над собой, заставить себя что-то сделат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омимо своего желания . Кропотливую работу также не очень   любит.</w:t>
      </w:r>
    </w:p>
    <w:p>
      <w:pPr>
        <w:pStyle w:val="2"/>
        <w:rPr>
          <w:szCs w:val="24"/>
        </w:rPr>
      </w:pPr>
      <w:r>
        <w:rPr/>
        <w:t>Налаживать деловые связи предпочитает, используя хорошие личные отношения. Ему трудно подготовить работу к определенному сроку, поэтому старается разделить ответственность с другими. Организуя мероприятие, старается предложить на главную руководящую роль других, более способных к административной работе, сам же при этом получает удовольствие, если к нему обратят за советом,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  <w:u w:val="single"/>
          <w:lang w:val="en-US"/>
        </w:rPr>
      </w:pPr>
      <w:r>
        <w:rPr>
          <w:rFonts w:cs="Times New Roman"/>
          <w:b/>
          <w:bCs/>
          <w:color w:val="000000"/>
          <w:szCs w:val="43"/>
          <w:u w:val="single"/>
        </w:rPr>
        <w:t>Карточка</w:t>
      </w:r>
      <w:r>
        <w:rPr>
          <w:rFonts w:cs="Times New Roman"/>
          <w:b/>
          <w:bCs/>
          <w:color w:val="000000"/>
          <w:szCs w:val="43"/>
          <w:u w:val="single"/>
          <w:lang w:val="en-US"/>
        </w:rPr>
        <w:t xml:space="preserve"> 4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  <w:u w:val="single"/>
        </w:rPr>
        <w:t>ТИП Т АБЕН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Люди типа "Габен" в общении проявляют сдержанность, иногда холодность. Эмоции предпочитают не показывать. Их оценки отличаются скептицизмом, при этом они склонны с большим упорством отстаивать свою точку зрения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ацелен на то, чтобы создать комфортные условия работы: если строит гараж — может сделать подъемник, чтоб самому не таскать тяжести; если копает яму под погреб — приспособит тележку для вывоза земли и т, д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днако и в путешествиях, и в простом отдыхе предпочитает целесообразность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''Я с большим удовольствием езжу в Крым, где смог организовать для детей клуб подводников, провожу там с ними занятия и совсем перестал ездить на Дальний Восток, потому что там, кроме купания, мне совершенно нечем заняться--."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чень чувствителен к прикосновениям. Не позволит прикоснуться к себе тому, кто ему неприятен. Плохо переносит грубое отношение, особенно к детям: "Не могу видеть, как ребенок плачет, когда его тащат в садик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бладает прекрасной сенсорной памятью, может стереоскопически достоверно представить себе детали какого-то периода своей жизни, вплоть до "аромата жаркого из кролика в вине", сьеденного десятки лет назад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Умеет спокойно и основательно работать, но при этом ему важна целесообразность результата труда — за бесполезное дело браться не будет, Получив положительный ответ, доведет работу до конца с завидным упорством. Его ежедневный распорядок подчинен работе и редко меняется. Если распоряжения его начальника кажутся ему неверными, не будет их выполнять, останется при своем мнении и будет продолжать дело по своему усмотрению. Если кто-либо из сотрудников его раздражает, постарается организовать работу так, чтобы как можно меньше иметь дела с тем, кто ему неприятен, иначе это может помешать работе. Если чувствует, что задача ему не по силам, спокойно отказывается от не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ыглядит уравновешенным и бесстрастным, поскольку чувства свои предпочитает скрывать, однако, может неожиданно взорваться, если его глубоко (а тем более публично) оскорбят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пасается, что его чувства могут быть выставлены на посмешище, поэтому скрытен, хотя и впечатлителен. Любит проводить время с детьми, поскольку "с ними легко быть естественным".</w:t>
      </w:r>
    </w:p>
    <w:p>
      <w:pPr>
        <w:pStyle w:val="Heading3"/>
        <w:ind w:right="-6144" w:hanging="0"/>
        <w:rPr>
          <w:sz w:val="20"/>
          <w:szCs w:val="47"/>
        </w:rPr>
      </w:pPr>
      <w:r>
        <w:rPr>
          <w:sz w:val="20"/>
          <w:szCs w:val="47"/>
        </w:rPr>
        <w:t xml:space="preserve">Переживает, если близкий человек не интересуется его состоянием и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настроением, болезненно реагирует, если его несправедливо обвинят»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хотя и оправдываться не будет: "Возился до ночи на огороде, устал и промок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од дождем, пришел голодный, как волк, а жена устраивает скандал по поводу позднего" возвращения". Долго не может забыть такие обиды, хотя и не высказывает их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14"/>
        </w:rPr>
        <w:t>т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7"/>
          <w:u w:val="single"/>
        </w:rPr>
        <w:t>Карточка 5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ДОСТОЕВСКИЙ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 людях типа "Достоевский" чувствуется неуверенность в себе, боязливость. Если что-то им не нравится, могут надолго затаиться в молчании и "переживать". Умеют со вкусом одеваться, если приложат к этому определенные усилия, но могут и не обращать внимания на свою внешность в периоды депрессии, которые бывают не так уж редко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Сразу чувствует отношения в любом коллективе, однако, старается своего отношения не афишировать. Все недоразумения старается уладить, избежать конфликтов: если приятель говорит, что не помнит, чтобы "Достоевский" отдал ему долг, предпочитает срочно отдать деньги еще раз, хотя точно помнит, что уже отдал. Ссориться не может — терпит очень долго, дчитая, что худой мир лучше доброй ссоры. Однако если терпению приходит конец, никогда не скандалит, не кричит, а просто воздвигает между собой и обидчиком психологический барьер — ходит с "каменным" лицом, односложно отвечает на вопросы, ведет себя сухо и официально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сли ему становится известно, что кто-то попал в беду, приходит к этому человеку и доступными ему средствами старается помочь пострадавшему (это может быть и материальная помощь) или выслушивает его, чтобы взять на себя часть его эмоциональной боли. Поэтому к человеку типа "Достоевский" часто приходят ^выплакаться", облегчить душу, находя в нем сочувствующего слушателя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сли ему удалось сделать что-нибудь, чем он сам остался доволен, любит по-детски похвастаться; иногда вдруг может разоткровенничаться перед малознакомым человеком, рассказав о себе нечто такое, о чем вслух не говорят. Потом сам себе удивляется, сожалеет об это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олюбив, может годами носить в себе свое чувство, однако, если страдания очень велики, не выносит их силы и может раскрыться предмету своей любви (чаще письменно) независимо от предполагаемого результата, лишь бы прекратить свои мук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Главной ценностью в человеке считает его нравственность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С юношеских лет старается приблизить себя к тому идеалу, который сформировался в его сознании. Такие подростки заводят дневники, записывают свои наблюдения (главным образом — за собой), анализируют свои поступки, жестоко осуждая себя за малейшие отступления от идеала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риоритет моральных ценностей может сказываться в его жизни в самых неожиданных ситуациях: например, если человек, которого он любит, отдает предпочтение другому, он способен помочь своему сопернику, например, добиться для него повышения по службе, ибо вредить ему в такой ситуации считает безнравственным.</w:t>
      </w:r>
    </w:p>
    <w:p>
      <w:pPr>
        <w:pStyle w:val="TextBody"/>
        <w:rPr>
          <w:sz w:val="20"/>
          <w:szCs w:val="24"/>
        </w:rPr>
      </w:pPr>
      <w:r>
        <w:rPr>
          <w:sz w:val="20"/>
        </w:rPr>
        <w:t>Чтобы плодотворно работать, ему нужна благоприятная психологическая атмосфера. Плохо уживается с начальником, которого считает некомпетентным. Включается в деловую активность и может очень плодотворно работать, если коллеги разделяют его нравственные убеждения.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>Оценивает свои действия с точки зрения твердости и настойчивости. Формирует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 xml:space="preserve">в себе эти качества — может составить режим д'яя, вывесить его на стене и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неукоснительно ему следовать. Однако склонен себя "передавлинать", тиранить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различными долженствованиями — иногда это носит характер почти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>издевательства над собой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Лозунг самоусовершенствования для человека типа "Достоевский" звучит примерно так: "Делай не то, что хочется, а то, что нужно"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тносясь к себе подобным образом {порой весьма жестко), он</w:t>
      </w:r>
      <w:r>
        <w:rPr>
          <w:rFonts w:cs="Times New Roman"/>
          <w:color w:val="000000"/>
          <w:szCs w:val="47"/>
          <w:vertAlign w:val="subscript"/>
        </w:rPr>
        <w:t>т</w:t>
      </w:r>
      <w:r>
        <w:rPr>
          <w:rFonts w:cs="Times New Roman"/>
          <w:color w:val="000000"/>
          <w:szCs w:val="47"/>
        </w:rPr>
        <w:t xml:space="preserve"> однако же, не может давить на других, считает, что каждый сам должен работать над собой, но плохо переносит, когда другие пытаются заставить его силой что-то сделать: с людьми подобного рода предпочитает дел не иметь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  <w:u w:val="single"/>
        </w:rPr>
        <w:t>Карточка 6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ДРАЙЗЕР". '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Человек типа "Драйзер" эмоционален, но демонстрировать свои эмоции не торопится. Редко идет на откровенность, даже с близкими знакомым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о отношению к себе человек этого типа весьма строг, считая, что если кого-то подвел, то нет ему оправдания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 коллективе он легко определяет неформального лидера и с успехом может на него опереться, если, конечно, это соответствует его нравственным нормам. Побуждает людей к работе, призывая их "иметь совесть", "не подводить товарищей", "думать о всём коллективе'' и т. д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астойчив и требователен. Может долгое время находиться в напряжении, если знает, что это необходимо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сли человек типа ''Драйзер" считает, что супруг (супруга) отдает много времени работе, которая представляется серьезной и значимой, тогда он может взять на себя все заботы с домашнем хозяйстве. Всегда настроен на то, чтобы помочь — пододвинуть стул, позаботиться о наличии еды в холодильнике, прихватить с собой теплую куртку, чтоб товарищ не замерз..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е всегда уверен в истинных возможностях людей, поэтому может вдруг заподозрить партнера в измене, хотя тот никаких поводов для этого не давал. Плохо чувствует изменения в обществе, экономике. Может, в условиях надвигающейся инфляции, продать прекрасно оборудованную дачу из боязни, что ее могут ограбить, это очень беспокойно", и в результате потерять практически всё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чень нервничает, если необходимо готовиться к какому-то важному мероприятию, беспокойно перебирает все возможности, боясь что-то упустить. Много внимания тип "Драйзер" уделяет анализу своих способностей, причем часто их недооценивает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color w:val="000000"/>
          <w:szCs w:val="47"/>
          <w:u w:val="single"/>
        </w:rPr>
        <w:t>Карточка</w:t>
      </w:r>
      <w:r>
        <w:rPr>
          <w:rFonts w:cs="Times New Roman"/>
          <w:b/>
          <w:bCs/>
          <w:color w:val="000000"/>
          <w:szCs w:val="47"/>
          <w:u w:val="single"/>
          <w:lang w:val="en-US"/>
        </w:rPr>
        <w:t xml:space="preserve"> 7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РОБЕСПЬЕР*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Мышление у этого типа людей - аналитического склада. Стремится во всем найти логику, построить теорию, систему, модель. Умеет и любит создавать методики, различные классификации,</w:t>
      </w:r>
    </w:p>
    <w:p>
      <w:pPr>
        <w:pStyle w:val="TextBody"/>
        <w:rPr>
          <w:sz w:val="20"/>
          <w:szCs w:val="24"/>
        </w:rPr>
      </w:pPr>
      <w:r>
        <w:rPr>
          <w:sz w:val="20"/>
        </w:rPr>
        <w:t>То, к чему он стремится, — идеи, а не факты. Его больше интересуют общие закономерности. Детали для него важны, когда речь идет о том, чтобы построить новую систему, С неуважением относится к ученым, у которых "много эмоций, но очень мало науки". Любое свое утверждение доказывает, того же требует и от других.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>Способен глубоко проникать в суть происходящих явлений, особенно если дело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 xml:space="preserve">касается науки. Быстро понимает, насколько та или иная область деятельности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является перспективной. Проявляет интерес не только к своей узкой специальности,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но и к смежным- Более того, способен найти нестандартное решение своей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>задачи, применив новейшие достижения в совсем иных областях наук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ab/>
        <w:t>Глубоко усвоив основы тех или иных знаний, человек типа "Робеспьер" способен изложить материал сжато и ясно, хотя и не очень красочно. О таком лекторе студенты говорят: "Умный, но сухой</w:t>
      </w:r>
      <w:r>
        <w:rPr>
          <w:rFonts w:cs="Times New Roman"/>
          <w:color w:val="000000"/>
          <w:szCs w:val="47"/>
          <w:vertAlign w:val="superscript"/>
        </w:rPr>
        <w:t>1</w:t>
      </w:r>
      <w:r>
        <w:rPr>
          <w:rFonts w:cs="Times New Roman"/>
          <w:color w:val="000000"/>
          <w:szCs w:val="47"/>
        </w:rPr>
        <w:t>'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му трудно выполнять рутинные, но необходимые дела, однако все, что запланировано, старается довести до конца. Планирует не только свой рабочий день, но и отдых. В течение многих лет способен ежедневно делать зарядку и совершать перед сном прогулки. Предпочитает размеренную жизнь; делать много дел сразу не может,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7"/>
          <w:u w:val="single"/>
        </w:rPr>
        <w:t>Карточка 8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МАКСИМ ГОРЬКИЙ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Человек типа "Максим" обладает мышлением практически-деловой направленности. Стремится всё классифицировать и систематизировать. Информацию любит записать на бумаге, начертить графики и планы даже для собственного самоусовершенствования. В своих планах на день предпочитает указывать точное</w:t>
      </w:r>
      <w:r>
        <w:rPr>
          <w:rFonts w:cs="Times New Roman"/>
          <w:b/>
          <w:bCs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время (до минут). Каждое утро любит проверить часы на руке, без которых ему очень трудно обходиться. Договариваясь о времени и месте встречи, уточнит все детали. Обнаружив в своих записях неточность, может подчеркнуть сомнительное место несколько раз и еще на полях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оставить "галочку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Деятельность людей этого типа направлена на утверждение дисциплины и создание порядка. Если студент живет в общежитии, то пытается провести свои представления в жизнь: составляет массу графиков дежурств, распорядок дня, всё это вывешивает на стене общей комнаты (просмотр телевизионной программы также находит свое место в общем распорядке). При этом требует, чтобы все придерживались именно такого образа жизни. Если его позиция вызывает несогласие окружающих и над ним начинают подшучивать, может повести себя грубо, вплоть до рукоприкладства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сли ему доверили руководящий пост, может проявить себя довольно-таки жестким и даже безжалостным руководителе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чень хорошо знает все правила и инструкции, не жалеет времени на их изучение, более того, изучать их - для него приятное занятие и в случае необходимости оперирует ими свободно и непринужденно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е всегда может оценить возможности других людей, поэтому проявляет осторожность, стремится со всеми быть в хороших отношениях. Тот, кто сильно выделяется из окружения какими-либо своими яркими способностями, может сильно раздражать, поскольку такой человек не укладывается в ту иерархию, которая, по мнению "Максима", должна всюду соблюдаться. Плохо понимая индивидуальные особенности людей, склонен всех нивелировать. Не всегда умеет правильно оценить, насколько перспективна та или иная возможность, .все склонен 'организовывать"; под его руководством могут очень хорошо выполняться производственные планы к определенному сроку, но вряд ли будут процветать поисковые и исследовательские работы,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7"/>
          <w:u w:val="single"/>
        </w:rPr>
        <w:t>Карточка 9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 xml:space="preserve">ТИП </w:t>
      </w:r>
      <w:r>
        <w:rPr>
          <w:rFonts w:cs="Times New Roman"/>
          <w:b/>
          <w:bCs/>
          <w:color w:val="000000"/>
          <w:szCs w:val="43"/>
          <w:lang w:val="en-US"/>
        </w:rPr>
        <w:t>“</w:t>
      </w:r>
      <w:r>
        <w:rPr>
          <w:rFonts w:cs="Times New Roman"/>
          <w:b/>
          <w:bCs/>
          <w:color w:val="000000"/>
          <w:szCs w:val="43"/>
        </w:rPr>
        <w:t>ГЕКСЛИ".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Прекрасно понимает мотивы, которыми руководствуются люди в своих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действиях, хорошо проникает в суть взаимоотношений, поэтому является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врожденным психологом. С удовольствием изучает всё новое, в компании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любит шутливые импровизации. С увлечением входит в любую игру, которую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ему предложат, может с одинаковой легкостью стать "рокером, брейкером,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любителем зимнего плавания, членом партии анархо-синдикалистов и некоторое время строго придерживаться заданной роли/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Как никто другой, может восхищаться талантами собеседника, способен буквально "создавать" людей, легко активизирует и вдохновляет их (в том числе — для решения своих проблем)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Обожает невероятные события, всегда старается оказаться там, где их затевают. Если ничего нового нигде не происходит, то, на худой конец, переставит мебель в своей квартире или найдет вариант обмена — не для улучшения жилья, а чтобы получить удовольствие оказаться на новом мест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У него мало уважения к принятым нормам поведения, к социальной иерархии, поэтому он иногда выглядит человеком легкомысленным- Женщины этого типа из-за своего нрава иногда кажутся легко доступными, однако, если дело принимает серьезный оборот, могут дать решительный отпор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 привычном кругу человек типа «Гексли</w:t>
      </w:r>
      <w:r>
        <w:rPr>
          <w:rFonts w:cs="Times New Roman"/>
          <w:color w:val="000000"/>
          <w:szCs w:val="47"/>
          <w:vertAlign w:val="superscript"/>
        </w:rPr>
        <w:t>»</w:t>
      </w:r>
      <w:r>
        <w:rPr>
          <w:rFonts w:cs="Times New Roman"/>
          <w:color w:val="000000"/>
          <w:szCs w:val="47"/>
        </w:rPr>
        <w:t xml:space="preserve"> умеет управлять эмоциями людей, их симпатиями и антипатиями, всегда демонстрирует дружелюбие и расположение, готовность помочь, но на его обязательность не всегда можно положиться.</w:t>
      </w:r>
    </w:p>
    <w:p>
      <w:pPr>
        <w:pStyle w:val="TextBody"/>
        <w:rPr>
          <w:sz w:val="20"/>
          <w:szCs w:val="24"/>
        </w:rPr>
      </w:pPr>
      <w:r>
        <w:rPr>
          <w:sz w:val="20"/>
        </w:rPr>
        <w:t>При любых ситуациях «Гексли» старается сохранить хорошие отношения, ищет компромисс, считая его важнее, чем "не поступаться принципами". Если является руководителем предприятия и ему надо решить проблему сокращения штатов, постарается найти, по возможности, хорошо оплачиваемое место, чтобы увольняемый пострадал как можно меньше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Трудно дается логический анализ. Если занимается научной работой, не может сидеть и кропотливо делать что-то нужное, Предпочитает обсуждать с окружающими великое множество идей, приходящих ему в голову. Любой научный работник достаточно наверняка может вспомнить хотя бы одного такого сотрудника, который не единожды радовал своих коллег сообщением типа: "Братцы! Потрясающая идей, клянусь! Можно хоть сейчас бежать в кассу за Нобелевской премией!" Идей, действительно, такое обилие, что если даже реализовать только каждую десятую, хватит на множество диссертаций, что и создает человеку типа «Гексли» репутацию талантливого исследователя. При этом, однако, он предпочитает, чтобы его идею проверяли другие сотрудники на своих установках, так как самому заниматься сермяжным трудом скучно.</w:t>
      </w:r>
    </w:p>
    <w:p>
      <w:pPr>
        <w:pStyle w:val="TextBody"/>
        <w:rPr>
          <w:sz w:val="20"/>
          <w:szCs w:val="24"/>
        </w:rPr>
      </w:pPr>
      <w:r>
        <w:rPr>
          <w:sz w:val="20"/>
        </w:rPr>
        <w:t>В работах «Гексли» много фантазии, выдумки, нетривиальных подходов. Однако недостатком может быть неумение глубоко анализировать. Человек этого типа может распыляться по мелочам, подчас упуская существенно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еудержимое стремление ко всему новому может вовлечь «Гексли» и в авантюрные предприятия,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7"/>
          <w:u w:val="single"/>
        </w:rPr>
        <w:t>Карточка 10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ДОН КИХОТ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"Дон Кихот" обладает хорошим чутьем ко всему новому, чему принадлежит будущее. Спектр его интересов может быть весьма широк - проблемы медицины, вопросы христианства, философия, авангард в живописи, выращивание овощей в парнике и т.д. Его также привлекает все странное и необычное - мистика, оккультизм, хиромантия, астрология; он пытается сразу использовать полученные знания для объяснения самых разных явления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о время повального увлечения очередной модной теорией человек типа "Дон Кихот", как правило, оказывается чуть впереди и уже смотрит на эту область более трезво, чем остальные, имея свое, проработанное отношение к ней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чень любит размышлять — это состояние является частью его сущност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 xml:space="preserve">Добившись успеха, "Дон Кихот" быстро забывает о сделанном; его уже </w:t>
      </w:r>
      <w:r>
        <w:rPr>
          <w:rFonts w:cs="Times New Roman"/>
          <w:color w:val="000000"/>
          <w:szCs w:val="46"/>
        </w:rPr>
        <w:t>привлекают новые задач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В значительной степени ему присущи чутье, догадка, проницательность. Может выйти к доске и с ходу решить задачу, о которой раньше не имел представления. На вопрос, как он это сумел, отвечает: "Ну, это же и так ясно!" Если забывает доказательство теоремы — обычно выводит его са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Легко распознает способности человека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Представители данного социотипа нередко становятся создателями новых научных школ и направлений, в которых царит творческий дух и демократический стиль руководства. Это может проявиться в традиционных "круглых столах", когда предоставляется всем равное право — и молодым, и заслуженным — высказывать самые смелые (а также бредовые) идеи; в таком коллективе основной метод убеждения — научная дискуссия и никогда не применяется волевое давление, даже по отношению к самым неопытным и молоды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Для людей типа "Дон Кихот" огромное значение имеет порядочность человека- Критерии порядочности при этом, как правило, завышены — предъявляются очень высокие требования не только к окружающим, но и к себ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Человек этого типа старается объективно относиться к людям. Считает безнравственным заставлять кого бы то ни было делать то, чего не хочется самому. По его мнению, каждый человек по-своему прав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Обычно он плохо чувствует отношение к себе окружающих и в силу этого проявляет осторожность, долгое время наблюдая за человеком. Он не хочет ошибиться и потому ждет, когда накопятся данные. По той же причине с незнакомыми людьми ведет себя сдержанно-официально. Бывает, что ему не хватает дипломатичности. Он запросто может сказать человеку то, что о нем думает, и в тех выражениях, которые считает уместными, Может сказать любимой девушке: "Ты что, сдурела?" — и искренне удивиться, что она обиделась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6"/>
          <w:u w:val="single"/>
        </w:rPr>
        <w:t>Карточка 11,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НАПОЛЕОН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Человек типа "Наполеон" обладает ярко выраженными свойствами лидера: уверен в себе, предприимчив, активен, на любой, даже каверзный вопрос отвечает уверенно, без смущения. Хорошо разбирается в волевых качествах человека, его пробивной способности. Оценивает поступки людей с точки зрения быстроты и напористости. Для него важно быть *</w:t>
      </w:r>
      <w:r>
        <w:rPr>
          <w:rFonts w:cs="Times New Roman"/>
          <w:color w:val="000000"/>
          <w:szCs w:val="46"/>
          <w:vertAlign w:val="superscript"/>
        </w:rPr>
        <w:t>1</w:t>
      </w:r>
      <w:r>
        <w:rPr>
          <w:rFonts w:cs="Times New Roman"/>
          <w:color w:val="000000"/>
          <w:szCs w:val="46"/>
        </w:rPr>
        <w:t>здесь и сейчас", владеть пространством- Сам ищет повод для проявления инициативы, стремится, по возможности, овладеть всё большим пространством для расширения своего влияния, сосредоточить власть в своих руках. Легко парирует замечания и колкости в свой адрес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Действует быстро и решительно, деловит, практичен, тщательно выполняет свои обязанности и того же требует от других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Внимание и активность человека - в этом отношении "Наполеон</w:t>
      </w:r>
      <w:r>
        <w:rPr>
          <w:rFonts w:cs="Times New Roman"/>
          <w:color w:val="000000"/>
          <w:szCs w:val="46"/>
          <w:vertAlign w:val="superscript"/>
        </w:rPr>
        <w:t>11</w:t>
      </w:r>
      <w:r>
        <w:rPr>
          <w:rFonts w:cs="Times New Roman"/>
          <w:color w:val="000000"/>
          <w:szCs w:val="46"/>
        </w:rPr>
        <w:t xml:space="preserve"> часто переключается с одной области на другую, и тем не менее, он лелеет заветную мечту, к которой стремится, и, в результате, осуществляет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Его сильная сторона — напор чувств. Умеет их проявить и продемонстрировать, В компании часто манипулирует чувствами других, стараясь быть в центре внимания- От своего влияния на людей получает большое удовольстви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 xml:space="preserve">В юности учеба не является для человека-«Наполеона» самым важным делом. Гораздо привлекательнее — романтические похождения. Отдается им </w:t>
      </w:r>
      <w:r>
        <w:rPr>
          <w:rFonts w:cs="Times New Roman"/>
          <w:color w:val="000000"/>
          <w:szCs w:val="47"/>
        </w:rPr>
        <w:t>со страстью. Любит делиться свои переживаниями с друзьями и подругами, показывать им фотографии своих возлюбленных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сли знакомый, даже не очень близкий, попадет в беду может, не долго раздумывая, броситься на помощь, отдать и то, что потребуется самому, — вещи, деньги, лекарства. Совершенно не выносит одиночества — при этом пропадают все стимулы для его деятельност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.Логика — не самое сильное качество представителей этого социотипа: "Я люблю его так, что просто ненавижу", — совершенно всерьез признается одна студентка - "Наполеон", не видя в сказанном никакого противоречия. Людям типа "Наполеон" нелегко бывает определить, что в системе нужное, а* что лишнее. Настороженно относятся к объективной закономерности. Склонны к волюнтаризму: "Не нравится — .не буду делать". Иногда не в силах дать самому себе вразумительного объяснения по поводу своих же собственных импульсивных поступков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Людей-"Наполеонов" раздражают призывы вести себя разумно. Ему трудно обосновать свои устремления. Его стихия — тактика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  <w:u w:val="single"/>
        </w:rPr>
        <w:t>Карточка 12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ЖУКОВ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Человек собранный, волевой, целеустремленный. Его интересы, как правило, связаны с практической деятельностью. Часто оказывается в роли руководителя, при этом свои обязанности может выполнять спокойно, методично, без суеты и нервозности. Если ему по-деловому возражают, он с уверенностью в собственной правоте приводит веские контраргументы. Тон старается держать уважительный, но весомый. Его манера говорить не меняется в зависимости от числа слушателей — говорит бодрым, оптимистическим тоном, почти всегда на одной громкости. Хорошо разбирается в деловых качествах своих сотрудников и умеет всех расставить по рабочим местам таким образом, чтобы каждый чувствовал себя на своем месте и работал с максимальной отдачей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Если кто-либо из его окружения упорно делает не то, что он считает нужным, может проявить жесткость и непримиримость, даже в мелочах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сли человек типа "Жуков" поставит перед собой серьезную цель — проявляет неукротимую энергию, решительность и целеустремленность, обязательно добьется задуманного и при этом может долгое время находиться в состоянии внутренней мобилизаци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Действует на основе логического анализа объективной ситуации. Будучи руководителем, планирует мероприятия и сообщает всем о предстоящем деле, уже заранее всё продумав. Тут же распределяет обязанности, предлагает принять решение, проголосовать, разработать... Способен подключить к работе весь коллектив, объяснив ему цели и четко поставив задачи. В процессе работы контролирует, как продвигается дело, срочно вмешивается в тех случаях, когда это, по его мнению, необходимо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Сдержан в проявлениях эмоций. Старается "спустить с небес на землю" не в меру восторженных и пылких друзей, склонных к несбыточным мечтания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 трудных ситуациях способен оказаться исключительно надежным товарищем и помощником — достанет билет на самолет, найдет очень нужную, но редкую книгу, договорится о консультации с хорошим врачом, поможет испечь торт, если неожиданно пришли гости. Без лишних слов сделает все, что необходимо — в трагической ситуации предложит помощь в организации самых тяжелых дел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е проявляя эмоций, способен помочь и в производственных нуждах, даже если это не касается его непосредственной работы — "протолкнет" ксерокопирование учебника, поможет отпечатать рукопись книги, проявит фотопленку,.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7"/>
          <w:u w:val="single"/>
        </w:rPr>
        <w:t>Карточка 13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 xml:space="preserve">ТИП </w:t>
      </w:r>
      <w:r>
        <w:rPr>
          <w:rFonts w:cs="Times New Roman"/>
          <w:b/>
          <w:bCs/>
          <w:color w:val="000000"/>
          <w:szCs w:val="43"/>
          <w:lang w:val="en-US"/>
        </w:rPr>
        <w:t>“</w:t>
      </w:r>
      <w:r>
        <w:rPr>
          <w:rFonts w:cs="Times New Roman"/>
          <w:b/>
          <w:bCs/>
          <w:color w:val="000000"/>
          <w:szCs w:val="43"/>
        </w:rPr>
        <w:t>Гамлет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Человек весьма интенсивных эмоций. Легко воодушевляется и так же легко "скисает</w:t>
      </w:r>
      <w:r>
        <w:rPr>
          <w:rFonts w:cs="Times New Roman"/>
          <w:color w:val="000000"/>
          <w:szCs w:val="47"/>
          <w:vertAlign w:val="superscript"/>
        </w:rPr>
        <w:t>4</w:t>
      </w:r>
      <w:r>
        <w:rPr>
          <w:rFonts w:cs="Times New Roman"/>
          <w:color w:val="000000"/>
          <w:szCs w:val="47"/>
        </w:rPr>
        <w:t>. На его настроение действует всё, вплоть до пасмурной погоды* Легко впадает в пессимизм: "Просыпаюсь всегда с плохим настроением", Целый день может пребывать в мрачном расположении духа, любит, чтобы его пожалели. Наиболее уязвленным он себя ощущает, если на него вовсе не обращают внимания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Хотя его эмоции очень сильны, — чаще всего, выплескивая их на окружающих и разряжаясь таким образом, он быстро всё забывает и успокаивается. Однако, если обида действительно сильная, — воспринимает ее как удар и отворачивается от обидчика, если не навсегда, то надолго. По временам, в течение нескольких дней может ходить мрачным, всем своим видом показывая, как он оскорблен, но не объясняя причину — пусть другие мучаются и догадываются, в чем они провинились. На вопрос "в чём дело?" может или демонстративно промолчать, или ответить что-нибудь вроде: "Что это ты вдруг мной интересуешься, тебе же на меня наплевать!"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Тип "Гамлет" может владеть прекрасным литературным слогом, даже если его основная профессия далека от области словесности. Способен писать многостраничные, довольно образные, интересные письма: это его не тяготит. В любви человек-«Гамлет» проявляет большой накал чувств, изобретательность в способах их выражения, благородство. Очень хорошо прогнозирует события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Такое же хорошее чутье "Гамлет" проявляет, высказывая прогноз действий почти любого знакомого (особенно - хорошо знакомого) человека. Считает своим долгом предупредить близких о грозящей им опасност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Много дел сразу делать не любит: это</w:t>
      </w:r>
      <w:r>
        <w:rPr>
          <w:rFonts w:cs="Times New Roman"/>
          <w:color w:val="000000"/>
          <w:szCs w:val="47"/>
          <w:vertAlign w:val="subscript"/>
        </w:rPr>
        <w:t>т</w:t>
      </w:r>
      <w:r>
        <w:rPr>
          <w:rFonts w:cs="Times New Roman"/>
          <w:color w:val="000000"/>
          <w:szCs w:val="47"/>
        </w:rPr>
        <w:t xml:space="preserve"> чаще всего, определяется той увлеченностью, с которой он действует, — любые переключения от его непосредственного занятия вызывают его сильное раздражение, Даже если человек типа "Гамлет" делает то, что ему неинтересно, всё равно он любит тщательность и предпочитает довести дело до конца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е очень склонен к терпению и компромиссам, поэтому не слишком охотно занимается деятельностью, для которой это необходимо: в частности, воспитанием детей. Может оказаться жестким и требовательным в семь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лохо переносит физический дискомфорт и боль - может годами не ходить к стоматологу, обходясь обезболивающими средствами. Любит путешествия, но только в комфортных условиях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  <w:u w:val="single"/>
        </w:rPr>
        <w:t>Карточка 14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</w:rPr>
        <w:t>ТИП ТЮГО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рекрасно чувствует настроение окружающих, сам в плохом настроении бывает редко-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 xml:space="preserve">Считает, что настроение — почти материальная ценность: хорошее надо поддерживать, передавать другим, плохое — скрывать, так как испортить человеку настроение </w:t>
      </w:r>
      <w:r>
        <w:rPr>
          <w:rFonts w:cs="Times New Roman"/>
          <w:i/>
          <w:iCs/>
          <w:color w:val="000000"/>
          <w:szCs w:val="47"/>
        </w:rPr>
        <w:t xml:space="preserve">— </w:t>
      </w:r>
      <w:r>
        <w:rPr>
          <w:rFonts w:cs="Times New Roman"/>
          <w:color w:val="000000"/>
          <w:szCs w:val="47"/>
        </w:rPr>
        <w:t xml:space="preserve">всё равно, что его обокрасть. Даже трудные ситуации воспринимает с юмором: </w:t>
      </w:r>
      <w:r>
        <w:rPr>
          <w:rFonts w:cs="Times New Roman"/>
          <w:color w:val="000000"/>
          <w:szCs w:val="47"/>
          <w:vertAlign w:val="superscript"/>
        </w:rPr>
        <w:t>«</w:t>
      </w:r>
      <w:r>
        <w:rPr>
          <w:rFonts w:cs="Times New Roman"/>
          <w:color w:val="000000"/>
          <w:szCs w:val="47"/>
        </w:rPr>
        <w:t>А зачем мне покупать два ботинка, ведь подошва отвалилась только на одном, значит, на другом можно сэкономить!» Тот же подход и к работ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Если человек типа «Тюго» загорается идеей — остается ей верен до конца, С юности и до преклонных лет может иметь одно и то же увлечение — это может быть и рыбалка, на которую отправляется обязательно с друзьями ("без них и хариус мелковат, и гриб великоват — всё не то,./</w:t>
      </w:r>
      <w:r>
        <w:rPr>
          <w:rFonts w:cs="Times New Roman"/>
          <w:color w:val="000000"/>
          <w:szCs w:val="46"/>
          <w:vertAlign w:val="superscript"/>
        </w:rPr>
        <w:t>1</w:t>
      </w:r>
      <w:r>
        <w:rPr>
          <w:rFonts w:cs="Times New Roman"/>
          <w:color w:val="000000"/>
          <w:szCs w:val="46"/>
        </w:rPr>
        <w:t>); это может быть и музыка, которой он способен увлечься в зрелые годы, и до того погрузиться в это занятие, что может начать прилюдно музицировать или писать романсы..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С удовольствием создает атмосферу уюта   и внимания в общени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В его жизни всегда присутствует любовь и нежность. Если судьба складывается так, что ему приходится разорвать отношения, будет тянуть до последней минуты, надеясь, что всё как-то утрясется само собой, без его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участия, так   как.  не   может    взвалить    на    себя ответственность за разрыв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Если к нему обратиться за помощью, постарается не отказать, даже если занят серьезными делами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Не любит попусту тратить время, всегда занят, пусть даже не основной работой, а какими-нибудь текущими делами. Ему трудно распределить свои силы, трудно различить, что в настоящий момент является главным, а что — второстепенным, поэтому часто суетится, хватается за всё подряд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Плохо улавливает скрытые общественные процессы, иногда из-за этого действует наивно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Плохо ощущая ход времени, может оказаться консерватором, решать задачи напрямую, затрачивать много сил в времени на то же самое, что в смежных областях уж сделано: заново "изобретает велосипед</w:t>
      </w:r>
      <w:r>
        <w:rPr>
          <w:rFonts w:cs="Times New Roman"/>
          <w:color w:val="000000"/>
          <w:szCs w:val="46"/>
          <w:vertAlign w:val="superscript"/>
        </w:rPr>
        <w:t>1</w:t>
      </w:r>
      <w:r>
        <w:rPr>
          <w:rFonts w:cs="Times New Roman"/>
          <w:color w:val="000000"/>
          <w:szCs w:val="46"/>
        </w:rPr>
        <w:t>',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3"/>
          <w:u w:val="single"/>
        </w:rPr>
        <w:t>Карточка 15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ДЖЕК   ЛОНДОН</w:t>
      </w:r>
      <w:r>
        <w:rPr>
          <w:rFonts w:cs="Times New Roman"/>
          <w:color w:val="000000"/>
          <w:szCs w:val="43"/>
        </w:rPr>
        <w:t>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Большой любитель походов, путешествий, даже рискованных. Среди людей опасных профессий — каскадеров, оперативных работников правоохранительных органов — много представителей этого социотипа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Большой труженик, работает много и с удовольствием, его мышление направлено на теорию, которая может помочь практике. Стол людей такого типа нередко завален журналами научно-познавательного характера. Любую задачу склонен рассматривать с точки зрения делового практицизма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Даже к самым обыденным долам старается подойти рационализаторски,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Способен рисковать. Однако этот риск всегда заранее продуман и рассчитан. С деловым партнером предпочитает вести честную игру. Сдерживает свои обещания, не любит оставаться в долгу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Всё заранее планирует, составляет графики не только рабочих, но и домашних дел. Особое значение придает точности, обязательности. Если партнер опаздывает на встречу, ему обеспечена "выволочка". Без предварительной подготовки действовать не любит, даже отдых должен проходить по плану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Занимаясь серьезно предпринимательской деятельностью, человека типа "Джек Лондон" ищет передовые технологии, стараясь не упустить свой шанс. Настроен на преодоление преград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6"/>
        </w:rPr>
        <w:t>Слабым местом людей этого типа является эстетика: "Ее туалеты всегда производили странное впечатление смеси неуемной фантазии и дурного вкуса, На платье она могла нашить какие-то клеенчатые треугольники и кружки, надеть экстравагантную блузку на грани приличия, клетчатые брюки, делающие ее похожей на клоуна, И всё это она носила с видом манекенщицы, демонстрирующей высшие образцы элегантности и гармонии, часто обращаясь к окружающим за одобрением: "Смотри, как я здорово придумала!" Таким же было и ее жилище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Если такой самоуверенности в характере человека-"Джека Лондона" нет, его одежда чаще всего имеет спортивный стиль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редставители этого социотипа легко переносят дискомфорт окружающей обстановки, но до тех пор, пока это не вредит здоровью, Стремясь к здоровому образу жизни, любят отдых на природе — охоту, водный слалом, альпинизм, туризм, песни под гитару у костра. Сохраняют свои</w:t>
      </w:r>
      <w:r>
        <w:rPr>
          <w:rFonts w:cs="Times New Roman"/>
          <w:b/>
          <w:bCs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пристрастия и в пожилом возрасте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7"/>
          <w:u w:val="single"/>
        </w:rPr>
        <w:t>Карточке 16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ТИП "ШТИРЛИЦ".</w:t>
      </w:r>
    </w:p>
    <w:p>
      <w:pPr>
        <w:pStyle w:val="TextBody"/>
        <w:rPr>
          <w:sz w:val="20"/>
          <w:szCs w:val="24"/>
        </w:rPr>
      </w:pPr>
      <w:r>
        <w:rPr>
          <w:sz w:val="20"/>
        </w:rPr>
        <w:t>В манере поведения с незнакомыми людьми полностью отсутствует фамильярность, доминируют вежливость, воспитанность. Характерный признак поведения Штирлица — вспышки гнева, особенно если его пытаются поучать то, кого он считает некомпетентны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Человек довольно активный, не любит находиться без дела. Даже отдых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него — не более, чем возможность заняться чем-то полезным. Очен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ажным для мужчины, относящегося к типу "Штирлиц", является обеспечение достаточного материального уровня для своей семьи: считает себя обязанным это сделать и стремится достичь своей цели честным трудом, не ищет сомнительных путей- Любое дело, которое начинает, стремится довести до причем берется только за ту работу, которая приносит пользу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В работе любит порядок, каждый инструмент имеет у него свое место, и вилки в том числ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Имеет привычку тщательно обдумывать и планировать предстоящие дела, анализировать детали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Главный критерий компетентности человека для людей типа "Штирлица" _ его логичность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 xml:space="preserve">Его сильная сторона — умение сочетать утилитарные стороны жизни с эстетическими. Предпочитает качественные и добротные вещи, создает вокруг себя комфорт: </w:t>
      </w:r>
      <w:r>
        <w:rPr>
          <w:rFonts w:cs="Times New Roman"/>
          <w:i/>
          <w:iCs/>
          <w:color w:val="000000"/>
          <w:szCs w:val="47"/>
        </w:rPr>
        <w:t xml:space="preserve">'У </w:t>
      </w:r>
      <w:r>
        <w:rPr>
          <w:rFonts w:cs="Times New Roman"/>
          <w:color w:val="000000"/>
          <w:szCs w:val="47"/>
        </w:rPr>
        <w:t>нее была своя комната, которую она оборудовала так, что глаз радовался. Обзаводясь какой-нибудь симпатичной вещью, например, клетчатым пледом и красивым светильником, с удовольствием ее поглядывает и любит отметить лишний раз ее достоинства"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Очень хорошо ориентируется в мире материальных вещей. Женщины этого психотипа умудряются купить недорогие, но практичные вещи, на которые другие обращают внимание только после этой покупки. Хорошо замечают и запоминают детали одежды, часто хорошо шьют, сами придумывают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интересные, красивые фасоны и узоры, обладают великолепным чувством формы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Анализирует прошлые ошибки, чтобы не повторять их в будущем, Возможно, именно с этим связан его консерватизм. Очень устойчив в своих привязанностях и привычках, не любит нововведений во всём, недоверчив к тому, что может изменить его жизнь (смена места работы или места жительства)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Плохо чувствует течение времени; надавав множество обещаний, нередко не успевает выполнить их к нужному сроку, что вызывает у него сильную тревогу и озабоченность.</w:t>
      </w:r>
    </w:p>
    <w:p>
      <w:pPr>
        <w:pStyle w:val="Normal"/>
        <w:widowControl/>
        <w:shd w:fill="FFFFFF" w:val="clear"/>
        <w:rPr/>
      </w:pPr>
      <w:r>
        <w:rPr>
          <w:rFonts w:cs="Times New Roman"/>
          <w:color w:val="000000"/>
          <w:szCs w:val="47"/>
        </w:rPr>
        <w:t>Чтобы избежать этого, многие люди типа "Штирлиц" всё заранее планируют; отклонение от плана выбивает их из правильного ритма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color w:val="000000"/>
          <w:szCs w:val="47"/>
        </w:rPr>
        <w:t xml:space="preserve">Студент-"Штирлиц" во время сессии, когда сроки экзаменов уже установлены, в первый 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>же день начинает тщательно изучать лекции, подолгу застревая на каждой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Cs w:val="47"/>
        </w:rPr>
      </w:pPr>
      <w:r>
        <w:rPr>
          <w:rFonts w:cs="Times New Roman"/>
          <w:color w:val="000000"/>
          <w:szCs w:val="47"/>
        </w:rPr>
        <w:t xml:space="preserve">теореме, и не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чувствует, как время уходит, Кончается это чаще всего тем, что, проработав очень основательно большую часть курса, он одну-две лекции не успевает прочесть совсем. В результате, даже сравнительно хорошо зная предмет, он может получить и двойку, если вытянет неудачно билет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39"/>
        </w:rPr>
        <w:t>ПЛАКАТЫ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№</w:t>
      </w:r>
      <w:r>
        <w:rPr>
          <w:rFonts w:eastAsia="Arial" w:cs="Arial"/>
          <w:b/>
          <w:bCs/>
          <w:color w:val="000000"/>
          <w:szCs w:val="43"/>
        </w:rPr>
        <w:t xml:space="preserve"> </w:t>
      </w:r>
      <w:r>
        <w:rPr>
          <w:rFonts w:cs="Times New Roman"/>
          <w:b/>
          <w:bCs/>
          <w:color w:val="000000"/>
          <w:szCs w:val="43"/>
        </w:rPr>
        <w:t>1 Мыслительный  тип   (М)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ориентирован на систему, структуру, закон, порядок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любит анализировать и во всем устанавливать логический порядок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в интересах дела может оказаться требовательным, игнорируя при этом чувства других людей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доказывает правоту ( правильно - неправильно, разумно - неразумно)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как правило, ему трудно говорить о своих чувствах, они устойчивы и медленно меняются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не любит выяснять причины ссор и недоразумений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редпочитает не обсуждать темы личной жизни как своей, так и других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Эмоциональный тип  (Э)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человек чувства, хорошо разбирается в людях, их настроениях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пособен воздействовать на других своими настроениями и сам легко поддается таким воздействиям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•</w:t>
      </w:r>
      <w:r>
        <w:rPr>
          <w:rFonts w:eastAsia="Arial" w:cs="Arial"/>
          <w:color w:val="000000"/>
          <w:szCs w:val="45"/>
        </w:rPr>
        <w:t xml:space="preserve"> </w:t>
      </w:r>
      <w:r>
        <w:rPr>
          <w:rFonts w:cs="Times New Roman"/>
          <w:color w:val="000000"/>
          <w:szCs w:val="45"/>
        </w:rPr>
        <w:t>часто принимает решения под влиянием симпатий как своих, так и чужих; - убеждает в правоте (честно - нечестно, порядочно - непорядочно)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любовь для него - сознательное творчество партнеров, самое важное в мир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обидчив, может пользоваться этим как средством воздействия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клонен идти на компромиссы ради хороших отношений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часто говорит комплименты, стараясь сделать людям приятное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№</w:t>
      </w:r>
      <w:r>
        <w:rPr>
          <w:rFonts w:cs="Times New Roman"/>
          <w:b/>
          <w:bCs/>
          <w:color w:val="000000"/>
          <w:szCs w:val="43"/>
        </w:rPr>
        <w:t>2 Ощущающий тип (О)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все видит и все ощущает вокруг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живет здесь и тепер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быстро ориентируется в любой обстановк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ведет полнокровную физическую жизн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практичен и деятелен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уверен в себ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реалист, не любящий пустых фантазий (например, он не торопится начинать новое дело, если оно не обещает практических результатов);</w:t>
      </w:r>
    </w:p>
    <w:p>
      <w:pPr>
        <w:pStyle w:val="Normal"/>
        <w:widowControl/>
        <w:shd w:fill="FFFFFF" w:val="clear"/>
        <w:rPr>
          <w:color w:val="000000"/>
          <w:szCs w:val="45"/>
        </w:rPr>
      </w:pPr>
      <w:r>
        <w:rPr>
          <w:rFonts w:cs="Times New Roman"/>
          <w:color w:val="000000"/>
          <w:szCs w:val="45"/>
        </w:rPr>
        <w:t>•</w:t>
      </w:r>
      <w:r>
        <w:rPr>
          <w:rFonts w:eastAsia="Arial" w:cs="Arial"/>
          <w:color w:val="000000"/>
          <w:szCs w:val="45"/>
        </w:rPr>
        <w:t xml:space="preserve"> </w:t>
      </w:r>
      <w:r>
        <w:rPr>
          <w:rFonts w:cs="Times New Roman"/>
          <w:color w:val="000000"/>
          <w:szCs w:val="45"/>
        </w:rPr>
        <w:t xml:space="preserve">многое любит делать своими руками. 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5"/>
        </w:rPr>
        <w:t>Интуитивный тип (Н)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основное состояние - размышления о том, что уже прошло, или о том, что еще предстоит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проявляет беспокойство о будущем, старается обеспечить его уже в настоящем (запасает все "впрок", копит деньги на старость и т.д.)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проявляет  интерес  ко  всему  новому,  даже  если  это  не  сулит практического выхода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любит решать новые задачи, не желает делать одно и то ж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' работает нестабильно - "вспышками"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-тяготеет скорее к теории, чем к практической деятельности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клонен к колебаниям и сомнениям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2"/>
        </w:rPr>
        <w:t>№</w:t>
      </w:r>
      <w:r>
        <w:rPr>
          <w:rFonts w:eastAsia="Arial" w:cs="Arial"/>
          <w:b/>
          <w:bCs/>
          <w:color w:val="000000"/>
          <w:szCs w:val="42"/>
        </w:rPr>
        <w:t xml:space="preserve"> </w:t>
      </w:r>
      <w:r>
        <w:rPr>
          <w:rFonts w:cs="Times New Roman"/>
          <w:b/>
          <w:bCs/>
          <w:color w:val="000000"/>
          <w:szCs w:val="42"/>
        </w:rPr>
        <w:t>3 Экстраверт (Е)  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ориентирован на то, что происходит вне его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открыт всему, происходящему вокруг;</w:t>
      </w:r>
    </w:p>
    <w:p>
      <w:pPr>
        <w:pStyle w:val="Normal"/>
        <w:widowControl/>
        <w:shd w:fill="FFFFFF" w:val="clear"/>
        <w:rPr>
          <w:color w:val="000000"/>
          <w:szCs w:val="45"/>
        </w:rPr>
      </w:pPr>
      <w:r>
        <w:rPr>
          <w:rFonts w:cs="Times New Roman"/>
          <w:color w:val="000000"/>
          <w:szCs w:val="45"/>
        </w:rPr>
        <w:t>•</w:t>
      </w:r>
      <w:r>
        <w:rPr>
          <w:rFonts w:eastAsia="Arial" w:cs="Arial"/>
          <w:color w:val="000000"/>
          <w:szCs w:val="45"/>
        </w:rPr>
        <w:t xml:space="preserve"> </w:t>
      </w:r>
      <w:r>
        <w:rPr>
          <w:rFonts w:cs="Times New Roman"/>
          <w:color w:val="000000"/>
          <w:szCs w:val="45"/>
        </w:rPr>
        <w:t xml:space="preserve">соотносит свои суждения с мнением окружающих;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5"/>
        </w:rPr>
        <w:t>•</w:t>
      </w:r>
      <w:r>
        <w:rPr>
          <w:rFonts w:cs="Times New Roman"/>
          <w:color w:val="000000"/>
          <w:szCs w:val="45"/>
        </w:rPr>
        <w:t>любит действия, инициативен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cs="Times New Roman"/>
          <w:color w:val="000000"/>
          <w:szCs w:val="47"/>
        </w:rPr>
        <w:t>легко вступает в новые контакты,  быстро осваивается в любом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коллектив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высказывает все, о чем думает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 интересом относится к новым людям, легко знакомится с ними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если отношения не сложились, легко расстается, никогда не стремясь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ереиначивать на свой лад;</w:t>
      </w:r>
    </w:p>
    <w:p>
      <w:pPr>
        <w:pStyle w:val="Normal"/>
        <w:widowControl/>
        <w:shd w:fill="FFFFFF" w:val="clear"/>
        <w:rPr>
          <w:color w:val="000000"/>
          <w:szCs w:val="45"/>
        </w:rPr>
      </w:pPr>
      <w:r>
        <w:rPr>
          <w:rFonts w:cs="Times New Roman"/>
          <w:color w:val="000000"/>
          <w:szCs w:val="45"/>
        </w:rPr>
        <w:t>•</w:t>
      </w:r>
      <w:r>
        <w:rPr>
          <w:rFonts w:eastAsia="Arial" w:cs="Arial"/>
          <w:color w:val="000000"/>
          <w:szCs w:val="45"/>
        </w:rPr>
        <w:t xml:space="preserve"> </w:t>
      </w:r>
      <w:r>
        <w:rPr>
          <w:rFonts w:cs="Times New Roman"/>
          <w:color w:val="000000"/>
          <w:szCs w:val="45"/>
        </w:rPr>
        <w:t>часто склонен к риску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color w:val="000000"/>
          <w:szCs w:val="45"/>
        </w:rPr>
        <w:t>Интроверт (И) 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ориентирован на свои ощущения, мысли, впечатления от того, что вне его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тарается отгородиться (защититься) от обилия новой информации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задумчив, молчалив, внешне спокоен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имеет узкий круг друзей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 трудом входит в новые контакты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тремится к сосредоточенности и тишин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не любит неожиданных визитов и сам не делает их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хорошо работает в одиночку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2"/>
        </w:rPr>
        <w:t>№</w:t>
      </w:r>
      <w:r>
        <w:rPr>
          <w:rFonts w:eastAsia="Arial" w:cs="Arial"/>
          <w:b/>
          <w:bCs/>
          <w:color w:val="000000"/>
          <w:szCs w:val="42"/>
        </w:rPr>
        <w:t xml:space="preserve"> </w:t>
      </w:r>
      <w:r>
        <w:rPr>
          <w:rFonts w:cs="Times New Roman"/>
          <w:b/>
          <w:bCs/>
          <w:color w:val="000000"/>
          <w:szCs w:val="42"/>
        </w:rPr>
        <w:t>4 Иррациональный тип  (В)  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* действует импульсивно, применяясь к ситуации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- может начать сразу много дел, с трудом заканчивает их или не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заканчивает вовс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-предпочитает быть свободным от обязательств и делает то, что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предложит случай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любопытен, любит новый взгляд на вещи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- работоспособность зависит от настроения, которое может меняться без видимых причин;</w:t>
      </w:r>
    </w:p>
    <w:p>
      <w:pPr>
        <w:pStyle w:val="Normal"/>
        <w:widowControl/>
        <w:shd w:fill="FFFFFF" w:val="clear"/>
        <w:rPr>
          <w:color w:val="000000"/>
          <w:szCs w:val="47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часто действует без подготовки, рассчитывая на везение.</w:t>
      </w:r>
    </w:p>
    <w:p>
      <w:pPr>
        <w:pStyle w:val="Normal"/>
        <w:widowControl/>
        <w:shd w:fill="FFFFFF" w:val="clear"/>
        <w:rPr>
          <w:rFonts w:cs="Times New Roman"/>
          <w:b/>
          <w:b/>
          <w:bCs/>
          <w:szCs w:val="24"/>
        </w:rPr>
      </w:pPr>
      <w:r>
        <w:rPr>
          <w:rFonts w:eastAsia="Arial" w:cs="Arial"/>
          <w:b/>
          <w:bCs/>
          <w:color w:val="000000"/>
          <w:szCs w:val="47"/>
        </w:rPr>
        <w:t xml:space="preserve"> </w:t>
      </w:r>
      <w:r>
        <w:rPr>
          <w:rFonts w:cs="Times New Roman"/>
          <w:b/>
          <w:bCs/>
          <w:color w:val="000000"/>
          <w:szCs w:val="47"/>
        </w:rPr>
        <w:t>Рациональный тип  (Ц)  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3"/>
        </w:rPr>
        <w:t>- понятия должны быть разложены по полочкам, нерешенные вопросы ему мешают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клонен планировать работу и выполнять ее до конца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color w:val="000000"/>
          <w:szCs w:val="47"/>
        </w:rPr>
        <w:t>- стремится к точности в делах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работоспособность, как правило, стабильна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решения принимает взвешенно и не любит их менять;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color w:val="000000"/>
          <w:szCs w:val="47"/>
        </w:rPr>
        <w:t>- легко придерживается установленных правил дисциплины и порядка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Черты  сангвиника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cs="Times New Roman"/>
          <w:color w:val="000000"/>
          <w:szCs w:val="47"/>
        </w:rPr>
        <w:t>легкая приспособляемость к изменчивым условиям среды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высокая сопротивляемость трудностям жизни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подвиж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3"/>
        </w:rPr>
        <w:t>•</w:t>
      </w:r>
      <w:r>
        <w:rPr>
          <w:rFonts w:eastAsia="Arial" w:cs="Arial"/>
          <w:color w:val="000000"/>
          <w:szCs w:val="43"/>
        </w:rPr>
        <w:t xml:space="preserve"> </w:t>
      </w:r>
      <w:r>
        <w:rPr>
          <w:rFonts w:cs="Times New Roman"/>
          <w:color w:val="000000"/>
          <w:szCs w:val="43"/>
        </w:rPr>
        <w:t>общитель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широкий круг знакомств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частая смена привязанностей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активность и работоспособ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быстрая переключаемость на новые виды работ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cs="Times New Roman"/>
          <w:color w:val="000000"/>
          <w:szCs w:val="47"/>
        </w:rPr>
        <w:t>легкость переучивания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продуктивность деятельности;</w:t>
      </w:r>
    </w:p>
    <w:p>
      <w:pPr>
        <w:pStyle w:val="Normal"/>
        <w:widowControl/>
        <w:shd w:fill="FFFFFF" w:val="clear"/>
        <w:rPr>
          <w:color w:val="000000"/>
          <w:szCs w:val="44"/>
        </w:rPr>
      </w:pPr>
      <w:r>
        <w:rPr>
          <w:rFonts w:cs="Times New Roman"/>
          <w:color w:val="000000"/>
          <w:szCs w:val="44"/>
        </w:rPr>
        <w:t>•</w:t>
      </w:r>
      <w:r>
        <w:rPr>
          <w:rFonts w:eastAsia="Arial" w:cs="Arial"/>
          <w:color w:val="000000"/>
          <w:szCs w:val="44"/>
        </w:rPr>
        <w:t xml:space="preserve"> </w:t>
      </w:r>
      <w:r>
        <w:rPr>
          <w:rFonts w:cs="Times New Roman"/>
          <w:color w:val="000000"/>
          <w:szCs w:val="44"/>
        </w:rPr>
        <w:t xml:space="preserve">оптимистичность.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4"/>
        </w:rPr>
        <w:t>Черты  холерика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повышенная возбудим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большая жизненная энергия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недостаток самообладания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несдержан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неуравновешен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резк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порывистость движений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№</w:t>
      </w:r>
      <w:r>
        <w:rPr>
          <w:rFonts w:eastAsia="Arial" w:cs="Arial"/>
          <w:b/>
          <w:bCs/>
          <w:color w:val="000000"/>
          <w:szCs w:val="43"/>
        </w:rPr>
        <w:t xml:space="preserve"> </w:t>
      </w:r>
      <w:r>
        <w:rPr>
          <w:rFonts w:cs="Times New Roman"/>
          <w:b/>
          <w:bCs/>
          <w:color w:val="000000"/>
          <w:szCs w:val="43"/>
        </w:rPr>
        <w:t>6 Черты  флегматика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малая чувствительность и эмоциональ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спокойстви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медлитель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уравновешен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упорство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терпеливость, выдержка и самообладание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выносливость и работоспособ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инертность.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b/>
          <w:bCs/>
          <w:color w:val="000000"/>
          <w:szCs w:val="43"/>
        </w:rPr>
        <w:t>Черты  меланхолика: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высокая чувствительн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эмоциональная раним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cs="Times New Roman"/>
          <w:color w:val="000000"/>
          <w:szCs w:val="47"/>
        </w:rPr>
        <w:t>пассивность  и  заторможенность  из-за слабого сопротивления воздействию внешних стимулов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инертность;</w:t>
      </w:r>
    </w:p>
    <w:p>
      <w:pPr>
        <w:pStyle w:val="Normal"/>
        <w:widowControl/>
        <w:shd w:fill="FFFFFF" w:val="clear"/>
        <w:rPr>
          <w:color w:val="000000"/>
          <w:szCs w:val="44"/>
        </w:rPr>
      </w:pPr>
      <w:r>
        <w:rPr>
          <w:rFonts w:cs="Times New Roman"/>
          <w:color w:val="000000"/>
          <w:szCs w:val="44"/>
        </w:rPr>
        <w:t>•</w:t>
      </w:r>
      <w:r>
        <w:rPr>
          <w:rFonts w:eastAsia="Arial" w:cs="Arial"/>
          <w:color w:val="000000"/>
          <w:szCs w:val="44"/>
        </w:rPr>
        <w:t xml:space="preserve"> </w:t>
      </w:r>
      <w:r>
        <w:rPr>
          <w:rFonts w:cs="Times New Roman"/>
          <w:color w:val="000000"/>
          <w:szCs w:val="44"/>
        </w:rPr>
        <w:t xml:space="preserve">слезливость и обидчивость; 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4"/>
        </w:rPr>
        <w:t>•</w:t>
      </w:r>
      <w:r>
        <w:rPr>
          <w:rFonts w:eastAsia="Arial" w:cs="Arial"/>
          <w:color w:val="000000"/>
          <w:szCs w:val="44"/>
        </w:rPr>
        <w:t xml:space="preserve"> </w:t>
      </w:r>
      <w:r>
        <w:rPr>
          <w:rFonts w:cs="Times New Roman"/>
          <w:color w:val="000000"/>
          <w:szCs w:val="44"/>
        </w:rPr>
        <w:t>боязливость;</w:t>
      </w:r>
    </w:p>
    <w:p>
      <w:pPr>
        <w:pStyle w:val="Normal"/>
        <w:widowControl/>
        <w:shd w:fill="FFFFFF" w:val="clear"/>
        <w:rPr>
          <w:rFonts w:cs="Times New Roman"/>
          <w:szCs w:val="24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тревожность;</w:t>
      </w:r>
    </w:p>
    <w:p>
      <w:pPr>
        <w:pStyle w:val="Normal"/>
        <w:widowControl/>
        <w:shd w:fill="FFFFFF" w:val="clear"/>
        <w:ind w:right="-6144" w:hanging="0"/>
        <w:rPr>
          <w:color w:val="000000"/>
          <w:szCs w:val="47"/>
        </w:rPr>
      </w:pPr>
      <w:r>
        <w:rPr>
          <w:rFonts w:cs="Times New Roman"/>
          <w:color w:val="000000"/>
          <w:szCs w:val="47"/>
        </w:rPr>
        <w:t>•</w:t>
      </w:r>
      <w:r>
        <w:rPr>
          <w:rFonts w:eastAsia="Arial" w:cs="Arial"/>
          <w:color w:val="000000"/>
          <w:szCs w:val="47"/>
        </w:rPr>
        <w:t xml:space="preserve"> </w:t>
      </w:r>
      <w:r>
        <w:rPr>
          <w:rFonts w:cs="Times New Roman"/>
          <w:color w:val="000000"/>
          <w:szCs w:val="47"/>
        </w:rPr>
        <w:t>неуверенность в себе; робость.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Heading3"/>
        <w:ind w:right="-6144" w:hanging="0"/>
        <w:rPr>
          <w:szCs w:val="47"/>
        </w:rPr>
      </w:pPr>
      <w:r>
        <w:rPr>
          <w:szCs w:val="47"/>
        </w:rPr>
        <w:t>Таблица для определения темперамента</w:t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3"/>
        <w:gridCol w:w="77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I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V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V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V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VIII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X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  <w:t>XII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4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  <w:t>Э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  <w:t>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  <w:t>В</w:t>
            </w:r>
          </w:p>
        </w:tc>
      </w:tr>
    </w:tbl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53"/>
        <w:gridCol w:w="1853"/>
        <w:gridCol w:w="1853"/>
        <w:gridCol w:w="1854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  <w:t>Социоти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  <w:t>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  <w:t>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  <w:t>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  <w:t>Темперамент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144" w:hanging="0"/>
              <w:rPr>
                <w:rFonts w:cs="Times New Roman"/>
                <w:color w:val="000000"/>
                <w:sz w:val="24"/>
                <w:szCs w:val="47"/>
              </w:rPr>
            </w:pPr>
            <w:r>
              <w:rPr>
                <w:rFonts w:cs="Times New Roman"/>
                <w:color w:val="000000"/>
                <w:sz w:val="24"/>
                <w:szCs w:val="47"/>
              </w:rPr>
            </w:r>
          </w:p>
        </w:tc>
      </w:tr>
    </w:tbl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left="-567"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  <w:drawing>
          <wp:inline distT="0" distB="0" distL="0" distR="0">
            <wp:extent cx="6346190" cy="804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804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47"/>
        </w:rPr>
      </w:pPr>
      <w:r>
        <w:rPr>
          <w:rFonts w:cs="Times New Roman"/>
          <w:color w:val="000000"/>
          <w:sz w:val="24"/>
          <w:szCs w:val="47"/>
        </w:rPr>
      </w:r>
    </w:p>
    <w:p>
      <w:pPr>
        <w:pStyle w:val="Normal"/>
        <w:widowControl/>
        <w:shd w:fill="FFFFFF" w:val="clear"/>
        <w:ind w:right="-6144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Roman 10cpi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205" w:right="-5861" w:hanging="0"/>
      <w:outlineLvl w:val="0"/>
    </w:pPr>
    <w:rPr>
      <w:b/>
      <w:bCs/>
      <w:color w:val="000000"/>
      <w:w w:val="108"/>
      <w:sz w:val="32"/>
      <w:szCs w:val="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outlineLvl w:val="1"/>
    </w:pPr>
    <w:rPr>
      <w:rFonts w:cs="Times New Roman"/>
      <w:b/>
      <w:bCs/>
      <w:color w:val="000000"/>
      <w:sz w:val="8"/>
      <w:szCs w:val="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ind w:right="-6144" w:hanging="0"/>
      <w:outlineLvl w:val="2"/>
    </w:pPr>
    <w:rPr>
      <w:rFonts w:cs="Times New Roman"/>
      <w:color w:val="000000"/>
      <w:sz w:val="24"/>
      <w:szCs w:val="4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rFonts w:cs="Times New Roman"/>
      <w:color w:val="000000"/>
      <w:sz w:val="24"/>
      <w:szCs w:val="4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35" w:hanging="0"/>
    </w:pPr>
    <w:rPr>
      <w:color w:val="000000"/>
      <w:w w:val="97"/>
      <w:sz w:val="28"/>
      <w:szCs w:val="9"/>
    </w:rPr>
  </w:style>
  <w:style w:type="paragraph" w:styleId="2">
    <w:name w:val="Основной текст 2"/>
    <w:basedOn w:val="Normal"/>
    <w:qFormat/>
    <w:pPr>
      <w:widowControl/>
      <w:shd w:fill="FFFFFF" w:val="clear"/>
    </w:pPr>
    <w:rPr>
      <w:rFonts w:cs="Times New Roman"/>
      <w:color w:val="000000"/>
      <w:szCs w:val="4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7:48:00Z</dcterms:created>
  <dc:creator>Plague</dc:creator>
  <dc:description/>
  <dc:language>en-US</dc:language>
  <cp:lastModifiedBy>Plague</cp:lastModifiedBy>
  <dcterms:modified xsi:type="dcterms:W3CDTF">2002-11-11T22:05:00Z</dcterms:modified>
  <cp:revision>7</cp:revision>
  <dc:subject/>
  <dc:title/>
</cp:coreProperties>
</file>