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знаки правоохранительной деятельност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уществляется с помощью применения юридических мер воздействия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меняемые в ходе её осуществления юридические меры воздействия должны строго соответствовать предписаниям закона или иного правового акт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еализуется в установленном законом порядке, с соблюдением определённых процедур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её реализация возлагается на специально создаваемые государственные органы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авоохранительные функци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онституционный контроль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уществление правосудия и судебный контроль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окурорский надзор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ыявление и расследование преступлений и правонарушений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рганизационное обеспечение деятельности судов и исполнение судебных решений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казание юридической помощи и защиту по уголовным делам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знаки судебной власт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на осуществляется государственными органами, является видом государственной вла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адлежит только судам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исключительность судебной вла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езависимость, самостоятельность, обособленность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оцессуальный порядок деятель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уществление полномочий путём судопроизводства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Звенья судебной систем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Основное </w:t>
      </w:r>
      <w:r>
        <w:rPr>
          <w:rFonts w:cs="Comic Sans MS" w:ascii="Comic Sans MS" w:hAnsi="Comic Sans MS"/>
          <w:color w:val="000000"/>
          <w:sz w:val="16"/>
        </w:rPr>
        <w:t>– районные суды, военные, гарнизонов и им равны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Среднее </w:t>
      </w:r>
      <w:r>
        <w:rPr>
          <w:rFonts w:cs="Comic Sans MS" w:ascii="Comic Sans MS" w:hAnsi="Comic Sans MS"/>
          <w:color w:val="000000"/>
          <w:sz w:val="16"/>
        </w:rPr>
        <w:t>– верховные суды республик, краёв, и областные суды, суды автономных округов и областей, военных округов и флотов, суды г. Москвы и Санкт-Петербург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Высшее </w:t>
      </w:r>
      <w:r>
        <w:rPr>
          <w:rFonts w:cs="Comic Sans MS" w:ascii="Comic Sans MS" w:hAnsi="Comic Sans MS"/>
          <w:color w:val="000000"/>
          <w:sz w:val="16"/>
        </w:rPr>
        <w:t>– Верховный Суд Российской Федерации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знаки правосудия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пределённый законом, конкретный (непроизвольный) способ производств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обый порядок (процедура) осуществления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уществление правосудия только судом (судьёй)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Демократические основы (принципы) правосудия – </w:t>
      </w:r>
      <w:r>
        <w:rPr>
          <w:rFonts w:cs="Comic Sans MS" w:ascii="Comic Sans MS" w:hAnsi="Comic Sans MS"/>
          <w:color w:val="000000"/>
          <w:sz w:val="16"/>
        </w:rPr>
        <w:t>общие руководящие, закреплённые в законодательных актах, исходные положения, определ-ся наиболее существенные стороны данного вида государственной деятельности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Демократические принципы правосудия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осуществления правосудия только судом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независимости судей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непосредствен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венство всех перед законом и судом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аво граждан на судебную защиту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глас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национального языка судопроизводства и делопроизводства в судах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вноправие сторон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еспечение подозреваемому и обвиняемому права на защиту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законности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Конституционный суд РФ решает споры между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федеральными органами государственной вла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рганами государственной власти РФ и органами государственной власти субъектов РФ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ысшими органами государственной власти субъектов РФ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Решения Конституционного Суда РФ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становление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ключение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пределение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остав районного суда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се судьи + 2. Народные заседатели данного суда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Верховный суд РФ действует в составе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ленум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езидиум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ассационной коллеги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дебной коллегии по гражданским делам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дебной коллегии по уголовным делам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оенной коллегии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Аппарат Верховного суда РФ состоит из следующих подразделений:</w:t>
      </w:r>
    </w:p>
    <w:p>
      <w:pPr>
        <w:pStyle w:val="TextBodyIndent"/>
        <w:numPr>
          <w:ilvl w:val="0"/>
          <w:numId w:val="5"/>
        </w:numPr>
        <w:rPr/>
      </w:pPr>
      <w:r>
        <w:rPr/>
        <w:t>ведущие отделы – отделы обобщения судебной практики, проверки судебных решений в порядке надзора, работы с законодательством, приёма граждан, международно-правовой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правления – планово-финансовое, хозяйственное, управление делами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екретариата Президиума Верховного Суда РФ, отдела кадров, отдела контроля и исполнения решений, первого отдела, общего отдела, отдела хранения судебных документов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удебная система Российской Федерации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Конституционный Суд РФ</w:t>
      </w:r>
      <w:r>
        <w:rPr/>
        <w:t xml:space="preserve"> – состоит из 19 судей, назначенных на должность советом Федерации, тайным голосованием по представлению Президента РФ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>Система федеральных судов общей юрисдикции</w:t>
      </w:r>
      <w:r>
        <w:rPr>
          <w:rFonts w:cs="Comic Sans MS" w:ascii="Comic Sans MS" w:hAnsi="Comic Sans MS"/>
          <w:color w:val="000000"/>
          <w:sz w:val="16"/>
        </w:rPr>
        <w:t xml:space="preserve"> – районный. Основное звено судебной системы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Вышестоящие суды</w:t>
      </w:r>
      <w:r>
        <w:rPr>
          <w:rFonts w:cs="Comic Sans MS" w:ascii="Comic Sans MS" w:hAnsi="Comic Sans MS"/>
          <w:sz w:val="16"/>
        </w:rPr>
        <w:t xml:space="preserve"> - верховный суд республики, краевой (областной), суд города федерального значения, суд автономной области, суд автономного округа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 xml:space="preserve">Верховный суд РФ </w:t>
      </w:r>
      <w:r>
        <w:rPr>
          <w:rFonts w:cs="Comic Sans MS" w:ascii="Comic Sans MS" w:hAnsi="Comic Sans MS"/>
          <w:sz w:val="16"/>
        </w:rPr>
        <w:t>– высший орган судебной власти РФ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 xml:space="preserve">Военные суды </w:t>
      </w:r>
      <w:r>
        <w:rPr>
          <w:rFonts w:cs="Comic Sans MS" w:ascii="Comic Sans MS" w:hAnsi="Comic Sans MS"/>
          <w:sz w:val="16"/>
        </w:rPr>
        <w:t>– создаются по территориальному принципу, по месту дислокации войск и осущ. судебн. власть в войсках, органах и формированиях, где федеральным законом предусматривается военная служба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 xml:space="preserve">Арбитражные суды </w:t>
      </w:r>
      <w:r>
        <w:rPr>
          <w:rFonts w:cs="Comic Sans MS" w:ascii="Comic Sans MS" w:hAnsi="Comic Sans MS"/>
          <w:sz w:val="16"/>
        </w:rPr>
        <w:t>– высший арбитражный суд РФ, федеральные арбитражные суды округов, арбитражные суды республик, краёв, областей, городов федерального значения, автономных областей, автономных округов, иные арбитражные органы (третейские суды)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Третейские су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МКАС </w:t>
      </w:r>
      <w:r>
        <w:rPr>
          <w:rFonts w:cs="Comic Sans MS" w:ascii="Comic Sans MS" w:hAnsi="Comic Sans MS"/>
          <w:color w:val="000000"/>
          <w:sz w:val="16"/>
        </w:rPr>
        <w:t>(Международный Коммерческий Арбитражный Суд) – разрешение споров связанных с договорным и иными гражданско-правовыми отношениями, возникнувших при внешнеторговых и других видах международных экономических связ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МАК </w:t>
      </w:r>
      <w:r>
        <w:rPr>
          <w:rFonts w:cs="Comic Sans MS" w:ascii="Comic Sans MS" w:hAnsi="Comic Sans MS"/>
          <w:color w:val="000000"/>
          <w:sz w:val="16"/>
        </w:rPr>
        <w:t>(Морская Арбитражная Комиссия) – Решает споры, вытекающие из договорных и других гражд.-прав. Отношений, как торгов.морепл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истема органов прокуратур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оенные прокуратуры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транспортны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 надзору за соблюдению законов в учреждениях уголовно-исполнительной системы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родоохранительны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окуратуры Второго управления Генеральной прокуратуры РФ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нципы организации и деятельности прокуратур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единства и централизаци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независим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закон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нцип гласности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Современный Гуманитарный Институт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567" w:hanging="0"/>
        <w:rPr/>
      </w:pPr>
      <w:r>
        <w:rPr/>
        <w:t>Логическая схема</w:t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Правоохранительные Органы РФ</w:t>
      </w:r>
    </w:p>
    <w:p>
      <w:pPr>
        <w:pStyle w:val="Heading3"/>
        <w:rPr/>
      </w:pPr>
      <w:r>
        <w:rPr/>
        <w:t>Ю-1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удент: Ярцев А.Н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ая группа: ОЮ-209-01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ьютор: Шолохов В.Н.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24.09.2002</w:t>
      </w:r>
    </w:p>
    <w:p>
      <w:pPr>
        <w:pStyle w:val="Normal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sectPr>
      <w:type w:val="nextPage"/>
      <w:pgSz w:w="11906" w:h="16838"/>
      <w:pgMar w:left="567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color w:val="000000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color w:val="0000FF"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Comic Sans MS" w:hAnsi="Comic Sans MS" w:cs="Comic Sans MS"/>
      <w:color w:val="00000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7:53:00Z</dcterms:created>
  <dc:creator>Mowgli</dc:creator>
  <dc:description/>
  <dc:language>en-US</dc:language>
  <cp:lastModifiedBy>Mowgli</cp:lastModifiedBy>
  <cp:lastPrinted>2002-09-24T11:50:00Z</cp:lastPrinted>
  <dcterms:modified xsi:type="dcterms:W3CDTF">2002-09-24T07:53:00Z</dcterms:modified>
  <cp:revision>2</cp:revision>
  <dc:subject/>
  <dc:title>Признаки правоохранительной деятельности:</dc:title>
</cp:coreProperties>
</file>