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РНЭСМК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Юнита № 1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sz w:val="36"/>
        </w:rPr>
        <w:t>Студент:.</w:t>
      </w:r>
    </w:p>
    <w:p>
      <w:pPr>
        <w:pStyle w:val="Normal"/>
        <w:jc w:val="right"/>
        <w:rPr>
          <w:sz w:val="36"/>
          <w:lang w:val="en-US"/>
        </w:rPr>
      </w:pPr>
      <w:r>
        <w:rPr>
          <w:sz w:val="36"/>
        </w:rPr>
        <w:t xml:space="preserve">Группа: 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авовое регулирование маркетинговых коммуникаций-</w:t>
      </w:r>
    </w:p>
    <w:p>
      <w:pPr>
        <w:pStyle w:val="Normal"/>
        <w:rPr>
          <w:sz w:val="28"/>
        </w:rPr>
      </w:pPr>
      <w:r>
        <w:rPr>
          <w:sz w:val="28"/>
        </w:rPr>
        <w:t>Интегрированный динамичный процесс исследования, организации, мотивации и контроля, осуществляемый в целях обеспечения соблюдения субъектами этих коммуникаций действующих правовых норм.</w:t>
      </w:r>
    </w:p>
    <w:p>
      <w:pPr>
        <w:pStyle w:val="Normal"/>
        <w:rPr>
          <w:sz w:val="28"/>
        </w:rPr>
      </w:pPr>
      <w:r>
        <w:rPr>
          <w:sz w:val="28"/>
        </w:rPr>
        <w:t>Система правового регулирования маркетинговых коммуникаций – упорядоченная совокупность принципов, юридических норм и других частей сферы маркетинговых коммуникаций.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>
          <w:sz w:val="28"/>
        </w:rPr>
      </w:pPr>
      <w:r>
        <w:rPr>
          <w:sz w:val="28"/>
        </w:rPr>
        <w:t>Базисные принцип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Гуманность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Законность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Справедливость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Разграничение полномочий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Федерализм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Демократизм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Равенство перед законом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Презумпция невиновности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Взаимная ответственность субъектов отношений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Историческая преемственно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ъект правового регулирования  - маркетинговая информационно-коммуникативная сре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аркетинговое информационное послани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Аттрактивны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Информативны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Рекомендательно-императивны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авовая норма – правило общего характера, определяющее меру должного или возможного поведения.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Обязывающие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Запретительные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Уполномочивающие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Поощрительны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сударственно-правовое регулирование МК (маркетинговых коммуникаций) – процесс использования в сфере МК системы принципов и норм, регламентирующих государственное и общественное  устройство стра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Цензура – требование  от редакции СМИ со стороны должностных лиц предварительно согласовывать сообщения и материалы а равно и наложение запрета на распространение сообщений и материал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ражданско-правовое регулирование МК – процесс использования в сфере МК принципов и норм регламентирующих имущественные и некоторые связанные с ними не имущественные отношения участников гражданского оборота.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>
          <w:sz w:val="28"/>
        </w:rPr>
      </w:pPr>
      <w:r>
        <w:rPr>
          <w:sz w:val="28"/>
        </w:rPr>
        <w:t>Виды объектов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Материальные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Нематериальны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Хозяйственно-правовое регулирование МК – процесс использования в сфере МК системы принципов и норм, определяющих порядок осуществления предпринимательской деятель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втору в отношении его произведения принадлежат следующие прав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аво признаваться автором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аво на имя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аво на обнародование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аво на защиту репутации авто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тензионный механизм урегулирования споров между участниками МК позволяет сторонам самостоятельно принять примиренческое решение либо конкретизировать разногласия, подлежащие последующему рассмотрению судебным органом соответствующей юрисдик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ражданский иск – имущественные и некоторые неимущественные  требования, предъявляемые другому лицу и рассматриваемыми судами в процессуальном поряд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Административно-правовое регулирование МК – процесс использования в сфере МК системы принципов и норм, определяющих конкретные составы административных проступков и порядок ответственности за ни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головно-правовое регулирование МК - процесс использования в сфере МК системы принципов и норм. Определяющих составы наиболее опасных для общества деяний и порядок  ответственности за них.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Клевета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Оскорбление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Нарушение неприкосновенности частной жизн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Воспрепятствование законной профессиональной деятельности журналистов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Нарушение авторских и смежных прав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Нарушение изобретательских и авторских прав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Незаконное использование товарного знак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Заведомо ложная реклама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Подкуп участников и организаторов спортивных соревнований и коммерческих конкурсов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Обман потребителей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Сокрытие информации об обстоятельствах, создающих опасность для жизни или здоровья людей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Выпуск товаров или выполнение работ не удовлетворяющих требования безопасности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азжигание национальной, религиозной или расовой вражд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Международные маркетинговые коммуникации – внешние МК при осуществлении которых коммуникаторы и аудитории выступают в качестве субъектов разных государст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Международное право – системы принципов и норм, регулирующих отношения между  различными гос-вами и их субъект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Элементы недобросовестной конкуренц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Способные дискредитировать предприятие, продукты или деятельность конкурентов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Способные вызвать смещение в отношении предприятия, продуктов или деятельности конкурентов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Способные ввести общественность в заблуждение относительно особенностей изготовления товаров, их свойств и пригодности к применен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Международный суд – орган правосудия, официально уполномоченный рассматривать и разрешать споры между субъектами международного права а так же некоторые иные де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Консюмеризм – общественно-политическое движение, основными целями которого является эффективная защита и расширение прав конечных потребител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едостатки наиболее присущие маркетинговым информационным посланиям, создаваемым в РФ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rPr/>
      </w:pPr>
      <w:r>
        <w:rPr/>
        <w:t>Неадекватность формируемых образов и стереотипов, целям воздействия.</w:t>
      </w:r>
    </w:p>
    <w:p>
      <w:pPr>
        <w:pStyle w:val="TextBody"/>
        <w:numPr>
          <w:ilvl w:val="0"/>
          <w:numId w:val="10"/>
        </w:numPr>
        <w:rPr/>
      </w:pPr>
      <w:r>
        <w:rPr/>
        <w:t>Использование документально неподтвержденной информации</w:t>
      </w:r>
    </w:p>
    <w:p>
      <w:pPr>
        <w:pStyle w:val="TextBody"/>
        <w:numPr>
          <w:ilvl w:val="0"/>
          <w:numId w:val="10"/>
        </w:numPr>
        <w:rPr/>
      </w:pPr>
      <w:r>
        <w:rPr/>
        <w:t>Низкие нормативность и экспрессивность</w:t>
      </w:r>
    </w:p>
    <w:p>
      <w:pPr>
        <w:pStyle w:val="TextBody"/>
        <w:numPr>
          <w:ilvl w:val="0"/>
          <w:numId w:val="10"/>
        </w:numPr>
        <w:rPr/>
      </w:pPr>
      <w:r>
        <w:rPr/>
        <w:t>Отсутствие ссылок на документы</w:t>
      </w:r>
    </w:p>
    <w:p>
      <w:pPr>
        <w:pStyle w:val="TextBody"/>
        <w:numPr>
          <w:ilvl w:val="0"/>
          <w:numId w:val="10"/>
        </w:numPr>
        <w:rPr/>
      </w:pPr>
      <w:r>
        <w:rPr/>
        <w:t>Злоупотребление доверием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орально-этические нормы – обязательные для определенных субъектов неформализованные юридически правила поведе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Этика – система норм нравственного поведения людей, их обязанностей по отношению к обществу, государству, друг другу.</w:t>
      </w:r>
    </w:p>
    <w:p>
      <w:pPr>
        <w:pStyle w:val="TextBody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</w:t>
      </w:r>
    </w:p>
    <w:p>
      <w:pPr>
        <w:pStyle w:val="TextBody"/>
        <w:rPr/>
      </w:pPr>
      <w:r>
        <w:rPr/>
        <w:t>Правила:</w:t>
      </w:r>
    </w:p>
    <w:p>
      <w:pPr>
        <w:pStyle w:val="TextBody"/>
        <w:numPr>
          <w:ilvl w:val="0"/>
          <w:numId w:val="5"/>
        </w:numPr>
        <w:rPr/>
      </w:pPr>
      <w:r>
        <w:rPr/>
        <w:t>Легитимность МК</w:t>
      </w:r>
    </w:p>
    <w:p>
      <w:pPr>
        <w:pStyle w:val="TextBody"/>
        <w:numPr>
          <w:ilvl w:val="0"/>
          <w:numId w:val="5"/>
        </w:numPr>
        <w:rPr/>
      </w:pPr>
      <w:r>
        <w:rPr/>
        <w:t>Благопристойность</w:t>
      </w:r>
    </w:p>
    <w:p>
      <w:pPr>
        <w:pStyle w:val="TextBody"/>
        <w:numPr>
          <w:ilvl w:val="0"/>
          <w:numId w:val="5"/>
        </w:numPr>
        <w:rPr/>
      </w:pPr>
      <w:r>
        <w:rPr/>
        <w:t>Гуманность</w:t>
      </w:r>
    </w:p>
    <w:p>
      <w:pPr>
        <w:pStyle w:val="TextBody"/>
        <w:numPr>
          <w:ilvl w:val="0"/>
          <w:numId w:val="5"/>
        </w:numPr>
        <w:rPr/>
      </w:pPr>
      <w:r>
        <w:rPr/>
        <w:t>Правдивость и честность</w:t>
      </w:r>
    </w:p>
    <w:p>
      <w:pPr>
        <w:pStyle w:val="TextBody"/>
        <w:numPr>
          <w:ilvl w:val="0"/>
          <w:numId w:val="5"/>
        </w:numPr>
        <w:rPr/>
      </w:pPr>
      <w:r>
        <w:rPr/>
        <w:t>Корректность сравнений при МК</w:t>
      </w:r>
    </w:p>
    <w:p>
      <w:pPr>
        <w:pStyle w:val="TextBody"/>
        <w:numPr>
          <w:ilvl w:val="0"/>
          <w:numId w:val="5"/>
        </w:numPr>
        <w:rPr/>
      </w:pPr>
      <w:r>
        <w:rPr/>
        <w:t>Ответственность за М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одекс профессиональной этики – морально этические нормы профессионального поведения определенных лиц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одекс служебной этики – документ определяющий основные морально-этические нормы служебно-трудового поведения работников предприяти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07:02:00Z</dcterms:created>
  <dc:creator>Denis</dc:creator>
  <dc:description/>
  <dc:language>en-US</dc:language>
  <cp:lastModifiedBy>Denis</cp:lastModifiedBy>
  <dcterms:modified xsi:type="dcterms:W3CDTF">2003-01-17T23:25:00Z</dcterms:modified>
  <cp:revision>13</cp:revision>
  <dc:subject/>
  <dc:title>Правовое регулирование маркетинговых коммуникаций-</dc:title>
</cp:coreProperties>
</file>