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1960</wp:posOffset>
                </wp:positionH>
                <wp:positionV relativeFrom="paragraph">
                  <wp:posOffset>7132320</wp:posOffset>
                </wp:positionV>
                <wp:extent cx="0" cy="164592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61.6pt" to="334.8pt,69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8680</wp:posOffset>
                </wp:positionH>
                <wp:positionV relativeFrom="paragraph">
                  <wp:posOffset>5760720</wp:posOffset>
                </wp:positionV>
                <wp:extent cx="0" cy="17373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53.6pt" to="68.4pt,5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pt" to="-3.6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488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pt" to="169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1772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0pt" to="363.6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</wp:posOffset>
                </wp:positionH>
                <wp:positionV relativeFrom="paragraph">
                  <wp:posOffset>192024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51.2pt" to="3.6pt,16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4884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2pt" to="169.2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09160</wp:posOffset>
                </wp:positionH>
                <wp:positionV relativeFrom="paragraph">
                  <wp:posOffset>118872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93.6pt" to="370.8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2651760</wp:posOffset>
                </wp:positionV>
                <wp:extent cx="1188720" cy="182880"/>
                <wp:effectExtent l="0" t="5080" r="127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8.8pt" to="147.55pt,22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11880</wp:posOffset>
                </wp:positionH>
                <wp:positionV relativeFrom="paragraph">
                  <wp:posOffset>265176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08.8pt" to="284.4pt,2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32120</wp:posOffset>
                </wp:positionH>
                <wp:positionV relativeFrom="paragraph">
                  <wp:posOffset>310896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244.8pt" to="435.6pt,2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09160</wp:posOffset>
                </wp:positionH>
                <wp:positionV relativeFrom="paragraph">
                  <wp:posOffset>2651760</wp:posOffset>
                </wp:positionV>
                <wp:extent cx="822960" cy="182880"/>
                <wp:effectExtent l="1270" t="5080" r="0" b="209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08.8pt" to="435.55pt,2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11880</wp:posOffset>
                </wp:positionH>
                <wp:positionV relativeFrom="paragraph">
                  <wp:posOffset>310896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44.8pt" to="284.4pt,2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7240</wp:posOffset>
                </wp:positionH>
                <wp:positionV relativeFrom="paragraph">
                  <wp:posOffset>310896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44.8pt" to="61.2pt,2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4360</wp:posOffset>
                </wp:positionH>
                <wp:positionV relativeFrom="paragraph">
                  <wp:posOffset>420624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31.2pt" to="46.8pt,3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03320</wp:posOffset>
                </wp:positionH>
                <wp:positionV relativeFrom="paragraph">
                  <wp:posOffset>420624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31.2pt" to="291.6pt,3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32120</wp:posOffset>
                </wp:positionH>
                <wp:positionV relativeFrom="paragraph">
                  <wp:posOffset>420624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331.2pt" to="435.6pt,3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576072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53.6pt" to="54pt,4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</wp:posOffset>
                </wp:positionH>
                <wp:positionV relativeFrom="paragraph">
                  <wp:posOffset>658368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18.4pt" to="3.6pt,5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4840</wp:posOffset>
                </wp:positionH>
                <wp:positionV relativeFrom="paragraph">
                  <wp:posOffset>576072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53.6pt" to="349.2pt,4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34840</wp:posOffset>
                </wp:positionH>
                <wp:positionV relativeFrom="paragraph">
                  <wp:posOffset>6583680</wp:posOffset>
                </wp:positionV>
                <wp:extent cx="0" cy="27432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518.4pt" to="349.2pt,5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37560</wp:posOffset>
                </wp:positionH>
                <wp:positionV relativeFrom="paragraph">
                  <wp:posOffset>7132320</wp:posOffset>
                </wp:positionV>
                <wp:extent cx="365760" cy="182880"/>
                <wp:effectExtent l="635" t="4445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61.6pt" to="291.55pt,57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83480</wp:posOffset>
                </wp:positionH>
                <wp:positionV relativeFrom="paragraph">
                  <wp:posOffset>7132320</wp:posOffset>
                </wp:positionV>
                <wp:extent cx="274320" cy="182880"/>
                <wp:effectExtent l="3175" t="444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561.6pt" to="413.95pt,5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37560</wp:posOffset>
                </wp:positionH>
                <wp:positionV relativeFrom="paragraph">
                  <wp:posOffset>758952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97.6pt" to="262.8pt,6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49240</wp:posOffset>
                </wp:positionH>
                <wp:positionV relativeFrom="paragraph">
                  <wp:posOffset>758952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597.6pt" to="421.2pt,6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278765</wp:posOffset>
                </wp:positionV>
                <wp:extent cx="1654810" cy="283210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ой статус фонд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-21.9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ой статус фонд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73125</wp:posOffset>
                </wp:positionH>
                <wp:positionV relativeFrom="paragraph">
                  <wp:posOffset>178435</wp:posOffset>
                </wp:positionV>
                <wp:extent cx="2020570" cy="1746250"/>
                <wp:effectExtent l="0" t="0" r="0" b="0"/>
                <wp:wrapNone/>
                <wp:docPr id="2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нд – субъект предпринимательского права, ведущий хозяйственную деятельность специальных видов, не связанную с выпуском продукции и оказанием услуг. Основной задачей их деятельности является выполнение организационно-имущественных задач, управление собственностью на предпринимательской основ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37.5pt;mso-wrap-distance-left:9.05pt;mso-wrap-distance-right:9.05pt;mso-wrap-distance-top:0pt;mso-wrap-distance-bottom:0pt;margin-top:14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нд – субъект предпринимательского права, ведущий хозяйственную деятельность специальных видов, не связанную с выпуском продукции и оказанием услуг. Основной задачей их деятельности является выполнение организационно-имущественных задач, управление собственностью на предпринимательской осно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1435</wp:posOffset>
                </wp:positionH>
                <wp:positionV relativeFrom="paragraph">
                  <wp:posOffset>-278765</wp:posOffset>
                </wp:positionV>
                <wp:extent cx="1746250" cy="28321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вестиционная комп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-21.9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вестиционная комп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1435</wp:posOffset>
                </wp:positionH>
                <wp:positionV relativeFrom="paragraph">
                  <wp:posOffset>178435</wp:posOffset>
                </wp:positionV>
                <wp:extent cx="1746250" cy="74041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ое лицо, имеющее специальную компетенцию в области выпуска и обращения ценных бума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8.3pt;mso-wrap-distance-left:9.05pt;mso-wrap-distance-right:9.05pt;mso-wrap-distance-top:0pt;mso-wrap-distance-bottom:0pt;margin-top:14.0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ридическое лицо, имеющее специальную компетенцию в области выпуска и обращения ценных бума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2098675</wp:posOffset>
                </wp:positionV>
                <wp:extent cx="1654810" cy="55753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ирование денежных средств происходит за счет средств насе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165.2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ирование денежных средств происходит за счет средств насе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9995</wp:posOffset>
                </wp:positionH>
                <wp:positionV relativeFrom="paragraph">
                  <wp:posOffset>1092835</wp:posOffset>
                </wp:positionV>
                <wp:extent cx="1929130" cy="83185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ирование денежных средств происходит за счет собственных средств (средств учредителей) и эмиссии собственных ценных бума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65.5pt;mso-wrap-distance-left:9.05pt;mso-wrap-distance-right:9.05pt;mso-wrap-distance-top:0pt;mso-wrap-distance-bottom:0pt;margin-top:86.0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ирование денежных средств происходит за счет собственных средств (средств учредителей) и эмиссии собственных ценных бума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7435</wp:posOffset>
                </wp:positionH>
                <wp:positionV relativeFrom="paragraph">
                  <wp:posOffset>-278765</wp:posOffset>
                </wp:positionV>
                <wp:extent cx="2203450" cy="28321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о-промышленная групп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-21.9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нансово-промышленная групп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4555</wp:posOffset>
                </wp:positionH>
                <wp:positionV relativeFrom="paragraph">
                  <wp:posOffset>178435</wp:posOffset>
                </wp:positionV>
                <wp:extent cx="2569210" cy="101473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окупность юридических лиц, действующих как основное и дочернее общества либо полностью или частично объединивших свои материальные и нематериальные активы на основе договора о создании финансово-промышленной групп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79.9pt;mso-wrap-distance-left:9.05pt;mso-wrap-distance-right:9.05pt;mso-wrap-distance-top:0pt;mso-wrap-distance-bottom:0pt;margin-top:14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окупность юридических лиц, действующих как основное и дочернее общества либо полностью или частично объединивших свои материальные и нематериальные активы на основе договора о создании финансово-промышленной групп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115</wp:posOffset>
                </wp:positionH>
                <wp:positionV relativeFrom="paragraph">
                  <wp:posOffset>1367155</wp:posOffset>
                </wp:positionV>
                <wp:extent cx="2843530" cy="74041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состав финансово-промышленной группы могут входить коммерческие и некоммерческие организации, в т.ч. иностранные за исключением общественных и религиозных объединений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58.3pt;mso-wrap-distance-left:9.05pt;mso-wrap-distance-right:9.05pt;mso-wrap-distance-top:0pt;mso-wrap-distance-bottom:0pt;margin-top:107.6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 состав финансово-промышленной группы могут входить коммерческие и некоммерческие организации, в т.ч. иностранные за исключением общественных и религиозных объединений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7195</wp:posOffset>
                </wp:positionH>
                <wp:positionV relativeFrom="paragraph">
                  <wp:posOffset>2372995</wp:posOffset>
                </wp:positionV>
                <wp:extent cx="3300730" cy="28321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ое положение консорциумов, синдикатов, пул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2.3pt;mso-wrap-distance-left:9.05pt;mso-wrap-distance-right:9.05pt;mso-wrap-distance-top:0pt;mso-wrap-distance-bottom:0pt;margin-top:186.8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ое положение консорциумов, синдикатов, пул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2830195</wp:posOffset>
                </wp:positionV>
                <wp:extent cx="1014730" cy="28321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орциу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222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сорциу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64565</wp:posOffset>
                </wp:positionH>
                <wp:positionV relativeFrom="paragraph">
                  <wp:posOffset>3287395</wp:posOffset>
                </wp:positionV>
                <wp:extent cx="3392170" cy="92329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еменное договорное объединение субъектов, обладающих статусом предпринимателей, сохраняющих свою юридическую самостоятельность, объединяющихся с целью осуществления какого-либо финансового или промышленного проекта по контракту с третьим лиц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72.7pt;mso-wrap-distance-left:9.05pt;mso-wrap-distance-right:9.05pt;mso-wrap-distance-top:0pt;mso-wrap-distance-bottom:0pt;margin-top:258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ременное договорное объединение субъектов, обладающих статусом предпринимателей, сохраняющих свою юридическую самостоятельность, объединяющихся с целью осуществления какого-либо финансового или промышленного проекта по контракту с третьим лиц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64565</wp:posOffset>
                </wp:positionH>
                <wp:positionV relativeFrom="paragraph">
                  <wp:posOffset>4384675</wp:posOffset>
                </wp:positionV>
                <wp:extent cx="3392170" cy="74041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граниченность существования по времени, договорный характер объединения, отсутствие статуса юридического лица, сохранение партнерами юридической самостоятельности, цель – осуществление конкретного проекта;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58.3pt;mso-wrap-distance-left:9.05pt;mso-wrap-distance-right:9.05pt;mso-wrap-distance-top:0pt;mso-wrap-distance-bottom:0pt;margin-top:345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граниченность существования по времени, договорный характер объединения, отсутствие статуса юридического лица, сохранение партнерами юридической самостоятельности, цель – осуществление конкретного проекта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1675</wp:posOffset>
                </wp:positionH>
                <wp:positionV relativeFrom="paragraph">
                  <wp:posOffset>2830195</wp:posOffset>
                </wp:positionV>
                <wp:extent cx="831850" cy="28321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ндика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222.8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ндика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0155</wp:posOffset>
                </wp:positionH>
                <wp:positionV relativeFrom="paragraph">
                  <wp:posOffset>3287395</wp:posOffset>
                </wp:positionV>
                <wp:extent cx="2294890" cy="92329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динение однородных промышленных субъектов, созданное в целях сбыта изделий через общую контору по продаже, организованную в форме особого торгового товарище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258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динение однородных промышленных субъектов, созданное в целях сбыта изделий через общую контору по продаже, организованную в форме особого торгового товарище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1595</wp:posOffset>
                </wp:positionH>
                <wp:positionV relativeFrom="paragraph">
                  <wp:posOffset>4384675</wp:posOffset>
                </wp:positionV>
                <wp:extent cx="2112010" cy="92329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динение не ограниченное временными рамками, субъекты – предприниматели, как правило из одной отрасли промышленности, цель – организация сбыт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72.7pt;mso-wrap-distance-left:9.05pt;mso-wrap-distance-right:9.05pt;mso-wrap-distance-top:0pt;mso-wrap-distance-bottom:0pt;margin-top:345.2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динение не ограниченное временными рамками, субъекты – предприниматели, как правило из одной отрасли промышленности, цель – организация сбыт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44795</wp:posOffset>
                </wp:positionH>
                <wp:positionV relativeFrom="paragraph">
                  <wp:posOffset>2830195</wp:posOffset>
                </wp:positionV>
                <wp:extent cx="466090" cy="28321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у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222.85pt;mso-position-vertical-relative:text;margin-left:42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у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87595</wp:posOffset>
                </wp:positionH>
                <wp:positionV relativeFrom="paragraph">
                  <wp:posOffset>3287395</wp:posOffset>
                </wp:positionV>
                <wp:extent cx="1289050" cy="92329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 монополистичекого объединения предприятий, имеющая временный характе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72.7pt;mso-wrap-distance-left:9.05pt;mso-wrap-distance-right:9.05pt;mso-wrap-distance-top:0pt;mso-wrap-distance-bottom:0pt;margin-top:258.85pt;mso-position-vertical-relative:text;margin-left:38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а монополистичекого объединения предприятий, имеющая временный характе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87595</wp:posOffset>
                </wp:positionH>
                <wp:positionV relativeFrom="paragraph">
                  <wp:posOffset>4384675</wp:posOffset>
                </wp:positionV>
                <wp:extent cx="1289050" cy="92329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является юридическим лицом, договорный порядок создания, ограничение времен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72.7pt;mso-wrap-distance-left:9.05pt;mso-wrap-distance-right:9.05pt;mso-wrap-distance-top:0pt;mso-wrap-distance-bottom:0pt;margin-top:345.25pt;mso-position-vertical-relative:text;margin-left:38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 является юридическим лицом, договорный порядок создания, ограничение времен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5595</wp:posOffset>
                </wp:positionH>
                <wp:positionV relativeFrom="paragraph">
                  <wp:posOffset>5481955</wp:posOffset>
                </wp:positionV>
                <wp:extent cx="740410" cy="28321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лдин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431.6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олдин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64565</wp:posOffset>
                </wp:positionH>
                <wp:positionV relativeFrom="paragraph">
                  <wp:posOffset>5939155</wp:posOffset>
                </wp:positionV>
                <wp:extent cx="3483610" cy="64897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приятие, независимо от его организационно-правовой формы, в состав активов которого входят контрольные пакеты акций других предприятий, именуемых дочерни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51.1pt;mso-wrap-distance-left:9.05pt;mso-wrap-distance-right:9.05pt;mso-wrap-distance-top:0pt;mso-wrap-distance-bottom:0pt;margin-top:467.6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приятие, независимо от его организационно-правовой формы, в состав активов которого входят контрольные пакеты акций других предприятий, именуемых дочерни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90245</wp:posOffset>
                </wp:positionH>
                <wp:positionV relativeFrom="paragraph">
                  <wp:posOffset>6762115</wp:posOffset>
                </wp:positionV>
                <wp:extent cx="2752090" cy="55753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ь создания – содействие кооперации предприятий-смежников и осуществления ими согласованной инвестиционной полити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3.9pt;mso-wrap-distance-left:9.05pt;mso-wrap-distance-right:9.05pt;mso-wrap-distance-top:0pt;mso-wrap-distance-bottom:0pt;margin-top:532.4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ль создания – содействие кооперации предприятий-смежников и осуществления ими согласованной инвестиционной полит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64565</wp:posOffset>
                </wp:positionH>
                <wp:positionV relativeFrom="paragraph">
                  <wp:posOffset>7493635</wp:posOffset>
                </wp:positionV>
                <wp:extent cx="3483610" cy="156337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«чистые» – занимающиеся исключительно функциями контроля и координации деятельности дочерних и зависимых предприят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«смешанные» – осуществляющие наряду с контрольными и координирующими функциями иную предпринимательскую деятельност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«финансовые» - осуществляющие минимальные контрольные функции и координирующие дочерние и –зависимые компании путем перераспределения инвестиционных ресурсов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23.1pt;mso-wrap-distance-left:9.05pt;mso-wrap-distance-right:9.05pt;mso-wrap-distance-top:0pt;mso-wrap-distance-bottom:0pt;margin-top:590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«чистые» – занимающиеся исключительно функциями контроля и координации деятельности дочерних и зависимых предприят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«смешанные» – осуществляющие наряду с контрольными и координирующими функциями иную предпринимательскую деятельност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«финансовые» - осуществляющие минимальные контрольные функции и координирующие дочерние и –зависимые компании путем перераспределения инвестиционных ресурсов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75915</wp:posOffset>
                </wp:positionH>
                <wp:positionV relativeFrom="paragraph">
                  <wp:posOffset>5481955</wp:posOffset>
                </wp:positionV>
                <wp:extent cx="3117850" cy="28321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оны как субъекты предпринимательск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431.6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ионы как субъекты предпринимательск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84475</wp:posOffset>
                </wp:positionH>
                <wp:positionV relativeFrom="paragraph">
                  <wp:posOffset>5939155</wp:posOffset>
                </wp:positionV>
                <wp:extent cx="3300730" cy="64897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он – область, часть страны, отличающаяся от других совокупностью естественных или исторически сложившихся экономико-георграфических особенност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51.1pt;mso-wrap-distance-left:9.05pt;mso-wrap-distance-right:9.05pt;mso-wrap-distance-top:0pt;mso-wrap-distance-bottom:0pt;margin-top:467.6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ион – область, часть страны, отличающаяся от других совокупностью естественных или исторически сложившихся экономико-георграфических особенност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3115</wp:posOffset>
                </wp:positionH>
                <wp:positionV relativeFrom="paragraph">
                  <wp:posOffset>6853555</wp:posOffset>
                </wp:positionV>
                <wp:extent cx="2294890" cy="28321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зяйственная компетенция реги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539.6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озяйственная компетенция реги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58795</wp:posOffset>
                </wp:positionH>
                <wp:positionV relativeFrom="paragraph">
                  <wp:posOffset>7310755</wp:posOffset>
                </wp:positionV>
                <wp:extent cx="648970" cy="28321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575.6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87595</wp:posOffset>
                </wp:positionH>
                <wp:positionV relativeFrom="paragraph">
                  <wp:posOffset>7310755</wp:posOffset>
                </wp:positionV>
                <wp:extent cx="1014730" cy="28321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ьн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575.65pt;mso-position-vertical-relative:text;margin-left:38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ьн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1595</wp:posOffset>
                </wp:positionH>
                <wp:positionV relativeFrom="paragraph">
                  <wp:posOffset>7767955</wp:posOffset>
                </wp:positionV>
                <wp:extent cx="1837690" cy="74041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ксируется статус и полномочия органов местной власти регионов. Экономическую основу их деятель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8.3pt;mso-wrap-distance-left:9.05pt;mso-wrap-distance-right:9.05pt;mso-wrap-distance-top:0pt;mso-wrap-distance-bottom:0pt;margin-top:611.6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ксируется статус и полномочия органов местной власти регионов. Экономическую основу их деятель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21835</wp:posOffset>
                </wp:positionH>
                <wp:positionV relativeFrom="paragraph">
                  <wp:posOffset>7767955</wp:posOffset>
                </wp:positionV>
                <wp:extent cx="1563370" cy="92329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органы местной власти возлагаются специальные полномочия по решения экономических задач реги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2.7pt;mso-wrap-distance-left:9.05pt;mso-wrap-distance-right:9.05pt;mso-wrap-distance-top:0pt;mso-wrap-distance-bottom:0pt;margin-top:611.6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органы местной власти возлагаются специальные полномочия по решения экономических задач реги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93035</wp:posOffset>
                </wp:positionH>
                <wp:positionV relativeFrom="paragraph">
                  <wp:posOffset>8773795</wp:posOffset>
                </wp:positionV>
                <wp:extent cx="3300730" cy="283210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адение, пользование, распоряжение, собственность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2.3pt;mso-wrap-distance-left:9.05pt;mso-wrap-distance-right:9.05pt;mso-wrap-distance-top:0pt;mso-wrap-distance-bottom:0pt;margin-top:690.8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ладение, пользование, распоряжение, собственность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7:40:00Z</dcterms:created>
  <dc:creator>Acid Fly</dc:creator>
  <dc:description/>
  <dc:language>en-US</dc:language>
  <cp:lastModifiedBy>Acid Fly</cp:lastModifiedBy>
  <dcterms:modified xsi:type="dcterms:W3CDTF">2002-09-17T08:47:00Z</dcterms:modified>
  <cp:revision>7</cp:revision>
  <dc:subject/>
  <dc:title/>
</cp:coreProperties>
</file>