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645</wp:posOffset>
                </wp:positionH>
                <wp:positionV relativeFrom="paragraph">
                  <wp:posOffset>29210</wp:posOffset>
                </wp:positionV>
                <wp:extent cx="406844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нятие предпринимательск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35pt;height:29pt;mso-wrap-distance-left:9.05pt;mso-wrap-distance-right:9.05pt;mso-wrap-distance-top:0pt;mso-wrap-distance-bottom:0pt;margin-top:2.3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нятие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735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5486400"/>
                          <a:chOff x="0" y="0"/>
                          <a:chExt cx="626184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184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7640" y="343080"/>
                            <a:ext cx="49950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о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это система общеобязательных формально определенных норм, установленных и обеспечиваемых силой государства и направленных на регулирование поведения людей и их коллективов в соответствии с принятыми в данном обществе устоями социально-экономической, политической и духовной жизн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532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7640" y="1714680"/>
                            <a:ext cx="49950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принимательское право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окупность норм, регулирующих предпринимательские отношения, тесно с ними связанные иные, в том числе некоммерческие отношения, а также отношения по государственному регулированию хозяйствования в целях обеспечения интересов государства и обществ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5680" y="17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6000" y="3009960"/>
                            <a:ext cx="2750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3007440"/>
                            <a:ext cx="2678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5760" y="2743200"/>
                            <a:ext cx="434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743200"/>
                            <a:ext cx="434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444920"/>
                            <a:ext cx="2316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ственные отношения, урегулированные нормами предпринимательск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3606840"/>
                            <a:ext cx="2316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инимательск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5920" y="360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5920" y="44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9160" y="3619440"/>
                            <a:ext cx="2591280" cy="11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обенность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ь свободы при осуществлении частных интересов с государственным властным воздействием там, где это диктуется интересами государства и об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5520" y="36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9200" y="514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05pt;height:432pt" coordorigin="0,0" coordsize="9861,8640">
                <v:rect id="shape_0" stroked="f" o:allowincell="f" style="position:absolute;left:0;top:0;width:9860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020;top:540;width:7865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о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это система общеобязательных формально определенных норм, установленных и обеспечиваемых силой государства и направленных на регулирование поведения людей и их коллективов в соответствии с принятыми в данном обществе устоями социально-экономической, политической и духовной жизн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53;top:5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020;top:2700;width:7865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принимательское право 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окупность норм, регулирующих предпринимательские отношения, тесно с ними связанные иные, в том числе некоммерческие отношения, а также отношения по государственному регулированию хозяйствования в целях обеспечения интересов государства и обществ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954;top:2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01;top:4740;width:433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;top:4736;width:42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0,4320" to="2393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2,4320" to="7865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42;top:7000;width:3647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ственные отношения, урегулированные нормами предпринимательск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;top:5680;width:3647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иниматель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167;top:5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7;top:70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5432;top:5700;width:4080;height:18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обенность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ь свободы при осуществлении частных интересов с государственным властным воздействием там, где это диктуется интересами государства и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7473;top:5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109,8100" to="2109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7" w:hanging="5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83205" cy="815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3"/>
                            </w:tblGrid>
                            <w:tr>
                              <w:trPr/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57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) предпринимательские 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57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некоммерческие    отношения,     тесно     связанные    с предпринимательски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)  государствен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57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6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3"/>
                      </w:tblGrid>
                      <w:tr>
                        <w:trPr/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57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) предпринимательские отношения</w:t>
                            </w:r>
                          </w:p>
                          <w:p>
                            <w:pPr>
                              <w:pStyle w:val="Normal"/>
                              <w:ind w:left="57" w:hanging="57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14.45pt,17.45pt" to="231.5pt,1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некоммерческие    отношения,     тесно     связанные    с предпринимательски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)  государственное регулирование</w:t>
                            </w:r>
                          </w:p>
                          <w:p>
                            <w:pPr>
                              <w:pStyle w:val="Normal"/>
                              <w:ind w:left="57" w:hanging="57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87750</wp:posOffset>
                </wp:positionH>
                <wp:positionV relativeFrom="paragraph">
                  <wp:posOffset>154940</wp:posOffset>
                </wp:positionV>
                <wp:extent cx="2783205" cy="684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3"/>
                            </w:tblGrid>
                            <w:tr>
                              <w:trPr/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стематическое извлечение прибы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53.9pt;mso-wrap-distance-left:9pt;mso-wrap-distance-right:9pt;mso-wrap-distance-top:0pt;mso-wrap-distance-bottom:0pt;margin-top:12.2pt;mso-position-vertical-relative:text;margin-left:282.5pt;mso-position-horizontal-relative:page">
                <v:fill opacity="0f"/>
                <v:textbox inset="0in,0in,0in,0in">
                  <w:txbxContent>
                    <w:tbl>
                      <w:tblPr>
                        <w:tblW w:w="4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3"/>
                      </w:tblGrid>
                      <w:tr>
                        <w:trPr/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истематическое извлечение прибы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221615</wp:posOffset>
                </wp:positionV>
                <wp:extent cx="2171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7.45pt" to="231.5pt,1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>
          <w:color w:val="000000"/>
        </w:rPr>
      </w:pPr>
      <w:r>
        <w:rPr>
          <w:b/>
          <w:bCs/>
          <w:color w:val="000000"/>
        </w:rPr>
        <w:t xml:space="preserve">Предпринимательская деятельность - </w:t>
      </w:r>
      <w:r>
        <w:rPr>
          <w:color w:val="000000"/>
        </w:rPr>
        <w:t xml:space="preserve">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- этом качестве в установленном законом порядке.</w:t>
      </w:r>
    </w:p>
    <w:p>
      <w:pPr>
        <w:pStyle w:val="Normal"/>
        <w:ind w:left="57" w:hanging="5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8810</wp:posOffset>
                </wp:positionH>
                <wp:positionV relativeFrom="paragraph">
                  <wp:posOffset>152400</wp:posOffset>
                </wp:positionV>
                <wp:extent cx="226314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8.5pt;mso-wrap-distance-left:9.05pt;mso-wrap-distance-right:9.05pt;mso-wrap-distance-top:0pt;mso-wrap-distance-bottom:0pt;margin-top:12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-24193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-19.05pt" to="236.55pt,-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4185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2.15pt" to="236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32385</wp:posOffset>
                </wp:positionV>
                <wp:extent cx="29679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55pt" to="236.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32385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55pt" to="2.8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</wp:posOffset>
                </wp:positionH>
                <wp:positionV relativeFrom="paragraph">
                  <wp:posOffset>98425</wp:posOffset>
                </wp:positionV>
                <wp:extent cx="1447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7.75pt" to="14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1) Самостоятельная деятельность.</w:t>
      </w:r>
    </w:p>
    <w:p>
      <w:pPr>
        <w:pStyle w:val="Normal"/>
        <w:ind w:left="57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75565</wp:posOffset>
                </wp:positionV>
                <wp:extent cx="1447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.95pt" to="14.0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2) Осуществляется субъектом на свой страх и риск.</w:t>
      </w:r>
    </w:p>
    <w:p>
      <w:pPr>
        <w:pStyle w:val="Normal"/>
        <w:ind w:left="57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78105</wp:posOffset>
                </wp:positionV>
                <wp:extent cx="1447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15pt" to="14.0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3) Направлена на систематическое получение прибыли.</w:t>
      </w:r>
    </w:p>
    <w:p>
      <w:pPr>
        <w:pStyle w:val="Normal"/>
        <w:ind w:left="57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131445</wp:posOffset>
                </wp:positionV>
                <wp:extent cx="1447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0.35pt" to="14.0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4) Деятельность, осуществляемая лицами, зарегистрированными в качестве  </w:t>
      </w:r>
    </w:p>
    <w:p>
      <w:pPr>
        <w:pStyle w:val="Normal"/>
        <w:ind w:left="57" w:hanging="57"/>
        <w:rPr/>
      </w:pPr>
      <w:r>
        <w:rPr/>
        <w:t xml:space="preserve">        </w:t>
      </w:r>
      <w:r>
        <w:rPr/>
        <w:t xml:space="preserve">предпринимателей. </w:t>
      </w:r>
    </w:p>
    <w:p>
      <w:pPr>
        <w:pStyle w:val="Normal"/>
        <w:ind w:left="57" w:hanging="5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670</wp:posOffset>
                </wp:positionH>
                <wp:positionV relativeFrom="paragraph">
                  <wp:posOffset>118110</wp:posOffset>
                </wp:positionV>
                <wp:extent cx="4430395" cy="393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сновные принципы предпринимательск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.85pt;height:31pt;mso-wrap-distance-left:9.05pt;mso-wrap-distance-right:9.05pt;mso-wrap-distance-top:0pt;mso-wrap-distance-bottom:0pt;margin-top:9.3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сновные принципы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rPr/>
      </w:pPr>
      <w:r>
        <w:rPr/>
      </w:r>
    </w:p>
    <w:p>
      <w:pPr>
        <w:pStyle w:val="Normal"/>
        <w:ind w:left="57" w:hanging="5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135890</wp:posOffset>
                </wp:positionV>
                <wp:extent cx="9525" cy="3429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0.7pt" to="242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rPr/>
      </w:pPr>
      <w:r>
        <w:rPr/>
      </w:r>
    </w:p>
    <w:p>
      <w:pPr>
        <w:pStyle w:val="Normal"/>
        <w:ind w:left="57" w:hanging="57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975</wp:posOffset>
                </wp:positionH>
                <wp:positionV relativeFrom="paragraph">
                  <wp:posOffset>128270</wp:posOffset>
                </wp:positionV>
                <wp:extent cx="3257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0.1pt" to="242.2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975</wp:posOffset>
                </wp:positionH>
                <wp:positionV relativeFrom="paragraph">
                  <wp:posOffset>124460</wp:posOffset>
                </wp:positionV>
                <wp:extent cx="0" cy="19469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8pt" to="-14.25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57"/>
        <w:rPr/>
      </w:pPr>
      <w:r>
        <w:rPr/>
      </w:r>
    </w:p>
    <w:p>
      <w:pPr>
        <w:pStyle w:val="Normal"/>
        <w:ind w:left="57" w:hanging="57"/>
        <w:rPr>
          <w:bCs/>
          <w:color w:val="000000"/>
        </w:rPr>
      </w:pPr>
      <w:r>
        <w:rPr/>
        <w:t>1) П</w:t>
      </w:r>
      <w:r>
        <w:rPr>
          <w:bCs/>
          <w:color w:val="000000"/>
        </w:rPr>
        <w:t>ринцип свободы   предпринимательской деятельности</w:t>
      </w:r>
    </w:p>
    <w:p>
      <w:pPr>
        <w:pStyle w:val="Normal"/>
        <w:ind w:left="57" w:hanging="5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7" w:hanging="57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</wp:posOffset>
                </wp:positionH>
                <wp:positionV relativeFrom="paragraph">
                  <wp:posOffset>74930</wp:posOffset>
                </wp:positionV>
                <wp:extent cx="1809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.9pt" to="-0.0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2) Юридическое равенство различных форм собственности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92710</wp:posOffset>
                </wp:positionV>
                <wp:extent cx="1809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3pt" to="-0.0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3)</w:t>
      </w:r>
      <w:r>
        <w:rPr>
          <w:color w:val="000000"/>
        </w:rPr>
        <w:t xml:space="preserve"> </w:t>
      </w:r>
      <w:r>
        <w:rPr>
          <w:bCs/>
          <w:color w:val="000000"/>
        </w:rPr>
        <w:t>Принцип государственного воздействия на отношения в народном хозяйстве преимущественно на основе применения экономических мер и методов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2880</wp:posOffset>
                </wp:positionH>
                <wp:positionV relativeFrom="paragraph">
                  <wp:posOffset>74930</wp:posOffset>
                </wp:positionV>
                <wp:extent cx="1809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.9pt" to="-0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4) Принцип свободы конкуренции и защиты от монополизм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975</wp:posOffset>
                </wp:positionH>
                <wp:positionV relativeFrom="paragraph">
                  <wp:posOffset>-1478280</wp:posOffset>
                </wp:positionV>
                <wp:extent cx="1809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116.4pt" to="-0.05pt,-1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785</wp:posOffset>
                </wp:positionH>
                <wp:positionV relativeFrom="paragraph">
                  <wp:posOffset>80010</wp:posOffset>
                </wp:positionV>
                <wp:extent cx="1809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6.3pt" to="-0.3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5) Принцип законност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7585</wp:posOffset>
                </wp:positionH>
                <wp:positionV relativeFrom="paragraph">
                  <wp:posOffset>49530</wp:posOffset>
                </wp:positionV>
                <wp:extent cx="4538980" cy="6223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Отграничение предпринимательского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от смежных отраслей пр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4pt;height:49pt;mso-wrap-distance-left:9.05pt;mso-wrap-distance-right:9.05pt;mso-wrap-distance-top:0pt;mso-wrap-distance-bottom:0pt;margin-top:3.9pt;mso-position-vertical-relative:text;margin-left: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Отграничение предпринимательского пр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от смежных отраслей пр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5415</wp:posOffset>
                </wp:positionH>
                <wp:positionV relativeFrom="paragraph">
                  <wp:posOffset>46355</wp:posOffset>
                </wp:positionV>
                <wp:extent cx="35109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3.65pt" to="264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38100</wp:posOffset>
                </wp:positionV>
                <wp:extent cx="0" cy="16757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3pt" to="-11.4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95250</wp:posOffset>
                </wp:positionV>
                <wp:extent cx="1447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7.5pt" to="-0.0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)</w:t>
      </w:r>
      <w:r>
        <w:rPr/>
        <w:t xml:space="preserve"> </w:t>
      </w:r>
      <w:r>
        <w:rPr>
          <w:b/>
        </w:rPr>
        <w:t>От гражданского</w:t>
      </w:r>
      <w:r>
        <w:rPr/>
        <w:t>: Гражданское право устанавливает общие правила, регулирующие хозяйственную деятельность различных су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4780</wp:posOffset>
                </wp:positionH>
                <wp:positionV relativeFrom="paragraph">
                  <wp:posOffset>98425</wp:posOffset>
                </wp:positionV>
                <wp:extent cx="1447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7.75pt" to="-0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) От административного: </w:t>
      </w:r>
      <w:r>
        <w:rPr/>
        <w:t>Отличается тем, что предпринимательское право не регулирует исполнительно-распорядительны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-14173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111.6pt" to="265.05pt,-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4780</wp:posOffset>
                </wp:positionH>
                <wp:positionV relativeFrom="paragraph">
                  <wp:posOffset>77470</wp:posOffset>
                </wp:positionV>
                <wp:extent cx="1447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6.1pt" to="-0.0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3) От финансового права: </w:t>
      </w:r>
      <w:r>
        <w:rPr/>
        <w:t>Финансовое право регулирует финансы бюджета, а предпринимательское право финансы предприят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6685</wp:posOffset>
                </wp:positionH>
                <wp:positionV relativeFrom="paragraph">
                  <wp:posOffset>127000</wp:posOffset>
                </wp:positionV>
                <wp:extent cx="1447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10pt" to="-0.2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4) От трудового права: </w:t>
      </w:r>
      <w:r>
        <w:rPr/>
        <w:t>Предпринимательское право воздействует не на отношения отдельных лиц, нанявшихся на работу и подчиняющихся в силу этого правилам внутреннего трудового распорядка, установленному режиму работы и другим отношениям найма, а на предпринимательские отношения предприятий и их подразделений в целом как хозяйственных образова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735" cy="10287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1028880"/>
                          <a:chOff x="0" y="0"/>
                          <a:chExt cx="626184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618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5560" y="466200"/>
                            <a:ext cx="35463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точниками предпринимательского пра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знаются нормативно-правовые акты, в которых содержатся правовые нормы, регулирующие предпринимательские отно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05pt;height:81pt" coordorigin="0,0" coordsize="9861,1620">
                <v:rect id="shape_0" stroked="f" o:allowincell="f" style="position:absolute;left:0;top:0;width:9860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6;top:734;width:5584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точниками предпринимательского пра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знаются нормативно-правовые акты, в которых содержатся правовые нормы, регулирующие предпринимательские отно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8060</wp:posOffset>
                </wp:positionH>
                <wp:positionV relativeFrom="paragraph">
                  <wp:posOffset>88265</wp:posOffset>
                </wp:positionV>
                <wp:extent cx="4538980" cy="3937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Источники предпринимательск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4pt;height:31pt;mso-wrap-distance-left:9.05pt;mso-wrap-distance-right:9.05pt;mso-wrap-distance-top:0pt;mso-wrap-distance-bottom:0pt;margin-top:6.95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Источники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</w:t>
      </w:r>
      <w:r>
        <w:rPr/>
        <w:t xml:space="preserve"> Конституция РФ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Гражданский кодекс РФ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Федеральные законы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пределяющие состояние рынка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егулирующие отдельные виды предпринимательской деятельности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пределяющие статус субъектов предпринимательск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Подзаконные акты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указы Президента РФ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становления Правительства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кты субъектов РФ;</w:t>
      </w:r>
    </w:p>
    <w:p>
      <w:pPr>
        <w:pStyle w:val="Normal"/>
        <w:rPr/>
      </w:pPr>
      <w:r>
        <w:rPr>
          <w:b/>
        </w:rPr>
        <w:t xml:space="preserve">5) </w:t>
      </w:r>
      <w:r>
        <w:rPr/>
        <w:t>Деловые обы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3280</wp:posOffset>
                </wp:positionH>
                <wp:positionV relativeFrom="paragraph">
                  <wp:posOffset>41910</wp:posOffset>
                </wp:positionV>
                <wp:extent cx="4538980" cy="6223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онятие и виды правоотношений, возникающих в процессе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4pt;height:49pt;mso-wrap-distance-left:9.05pt;mso-wrap-distance-right:9.05pt;mso-wrap-distance-top:0pt;mso-wrap-distance-bottom:0pt;margin-top:3.3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Понятие и виды правоотношений, возникающих в процессе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9690</wp:posOffset>
                </wp:positionH>
                <wp:positionV relativeFrom="paragraph">
                  <wp:posOffset>473075</wp:posOffset>
                </wp:positionV>
                <wp:extent cx="3565525" cy="58102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авоотношение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-  урегулированное нормами права общественное отношение, участники которого являются носителями субъективных прав и обязанносте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5pt;height:45.75pt;mso-wrap-distance-left:9.05pt;mso-wrap-distance-right:9.05pt;mso-wrap-distance-top:0pt;mso-wrap-distance-bottom:0pt;margin-top:37.2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Правоотношение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 xml:space="preserve"> -  урегулированное нормами права общественное отношение, участники которого являются носителями субъективных прав и обязанностей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770</wp:posOffset>
                </wp:positionH>
                <wp:positionV relativeFrom="paragraph">
                  <wp:posOffset>-698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0.55pt" to="245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220</wp:posOffset>
                </wp:positionH>
                <wp:positionV relativeFrom="paragraph">
                  <wp:posOffset>109855</wp:posOffset>
                </wp:positionV>
                <wp:extent cx="322135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8.65pt" to="24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5730</wp:posOffset>
                </wp:positionH>
                <wp:positionV relativeFrom="paragraph">
                  <wp:posOffset>107315</wp:posOffset>
                </wp:positionV>
                <wp:extent cx="0" cy="2171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8.45pt" to="-9.9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77470</wp:posOffset>
                </wp:positionV>
                <wp:extent cx="1447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6.1pt" to="1.3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Отношения по осуществлению предпринимательской деятельности </w:t>
      </w:r>
      <w:r>
        <w:rPr>
          <w:color w:val="000000"/>
        </w:rPr>
        <w:t xml:space="preserve">- это те связи, которые складываются вне какого-либо подчинения или властвования. Это - товарный обмен, взаимодействие регионов или подразделений предприятий в нетоварной форме; это также отношения хозяйственного ведения и оперативного управления, которые при реализации не проявляются как конкретное взаимодействие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0490</wp:posOffset>
                </wp:positionH>
                <wp:positionV relativeFrom="paragraph">
                  <wp:posOffset>109220</wp:posOffset>
                </wp:positionV>
                <wp:extent cx="1447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.6pt" to="2.6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Под предпринимательскими правоотношениями </w:t>
      </w:r>
      <w:r>
        <w:rPr>
          <w:color w:val="000000"/>
        </w:rPr>
        <w:t xml:space="preserve">понимаются урегулированные нормами предпринимательского права общественные отношения, возникающие в процессе осуществления предпринимательской деятельности, а также вследствие государственного воздействия на участников рынка, которые связаны взаимными правами и обязанностями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5730</wp:posOffset>
                </wp:positionH>
                <wp:positionV relativeFrom="paragraph">
                  <wp:posOffset>147955</wp:posOffset>
                </wp:positionV>
                <wp:extent cx="1447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1.65pt" to="1.4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Содержание предпринимательского правоотношения </w:t>
      </w:r>
      <w:r>
        <w:rPr>
          <w:color w:val="000000"/>
        </w:rPr>
        <w:t>составляют субъективные предпринимательские права и обязанности его участников, являющиеся мерой возможного либо должного поведения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3495</wp:posOffset>
                </wp:positionH>
                <wp:positionV relativeFrom="paragraph">
                  <wp:posOffset>88900</wp:posOffset>
                </wp:positionV>
                <wp:extent cx="3747135" cy="3619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ъекты предпринимательских прав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05pt;height:28.5pt;mso-wrap-distance-left:9.05pt;mso-wrap-distance-right:9.05pt;mso-wrap-distance-top:0pt;mso-wrap-distance-bottom:0pt;margin-top:7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Объекты предпринимательских прав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6585</wp:posOffset>
                </wp:positionH>
                <wp:positionV relativeFrom="paragraph">
                  <wp:posOffset>-2159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17pt" to="248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595</wp:posOffset>
                </wp:positionH>
                <wp:positionV relativeFrom="paragraph">
                  <wp:posOffset>12700</wp:posOffset>
                </wp:positionV>
                <wp:extent cx="29679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pt" to="248.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595</wp:posOffset>
                </wp:positionH>
                <wp:positionV relativeFrom="paragraph">
                  <wp:posOffset>14605</wp:posOffset>
                </wp:positionV>
                <wp:extent cx="0" cy="6191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.15pt" to="14.8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00</wp:posOffset>
                </wp:positionH>
                <wp:positionV relativeFrom="paragraph">
                  <wp:posOffset>97790</wp:posOffset>
                </wp:positionV>
                <wp:extent cx="25336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7pt" to="34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 вещи, в том числе деньги и ценные бумаги;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00</wp:posOffset>
                </wp:positionH>
                <wp:positionV relativeFrom="paragraph">
                  <wp:posOffset>94615</wp:posOffset>
                </wp:positionV>
                <wp:extent cx="25336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45pt" to="34.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 действия обязанных субъектов;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</wp:posOffset>
                </wp:positionH>
                <wp:positionV relativeFrom="paragraph">
                  <wp:posOffset>100330</wp:posOffset>
                </wp:positionV>
                <wp:extent cx="25336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9pt" to="34.9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 собственно деятельность субъекта права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405</wp:posOffset>
                </wp:positionH>
                <wp:positionV relativeFrom="paragraph">
                  <wp:posOffset>96520</wp:posOffset>
                </wp:positionV>
                <wp:extent cx="25336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7.6pt" to="35.0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неимущественные </w:t>
      </w:r>
      <w:r>
        <w:rPr>
          <w:iCs/>
          <w:color w:val="000000"/>
        </w:rPr>
        <w:t xml:space="preserve">блага, </w:t>
      </w:r>
      <w:r>
        <w:rPr>
          <w:color w:val="000000"/>
        </w:rPr>
        <w:t xml:space="preserve">используемые при ведении предпринимательской  </w:t>
        <w:tab/>
        <w:t>деятельности (фирма, товарный знак, коммерческая тайна и др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975</wp:posOffset>
                </wp:positionH>
                <wp:positionV relativeFrom="paragraph">
                  <wp:posOffset>675640</wp:posOffset>
                </wp:positionV>
                <wp:extent cx="29679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3.2pt" to="247.9pt,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5875</wp:posOffset>
                </wp:positionH>
                <wp:positionV relativeFrom="paragraph">
                  <wp:posOffset>94615</wp:posOffset>
                </wp:positionV>
                <wp:extent cx="3747135" cy="36195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ы предпринимательских прав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05pt;height:28.5pt;mso-wrap-distance-left:9.05pt;mso-wrap-distance-right:9.05pt;mso-wrap-distance-top:0pt;mso-wrap-distance-bottom:0pt;margin-top:7.4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Виды предпринимательских прав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8965</wp:posOffset>
                </wp:positionH>
                <wp:positionV relativeFrom="paragraph">
                  <wp:posOffset>27178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1.4pt" to="247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В зависимости от объектов предпринимательских отношений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83185</wp:posOffset>
                </wp:positionV>
                <wp:extent cx="25336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55pt" to="34.3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- вещные;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</wp:posOffset>
                </wp:positionH>
                <wp:positionV relativeFrom="paragraph">
                  <wp:posOffset>88900</wp:posOffset>
                </wp:positionV>
                <wp:extent cx="25336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pt" to="34.3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- обязательственные;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975</wp:posOffset>
                </wp:positionH>
                <wp:positionV relativeFrom="paragraph">
                  <wp:posOffset>-551180</wp:posOffset>
                </wp:positionV>
                <wp:extent cx="0" cy="205930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-43.4pt" to="14.2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785</wp:posOffset>
                </wp:positionH>
                <wp:positionV relativeFrom="paragraph">
                  <wp:posOffset>94615</wp:posOffset>
                </wp:positionV>
                <wp:extent cx="25336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7.45pt" to="34.4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- по ведению собственной деятельности;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975</wp:posOffset>
                </wp:positionH>
                <wp:positionV relativeFrom="paragraph">
                  <wp:posOffset>81280</wp:posOffset>
                </wp:positionV>
                <wp:extent cx="253365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.4pt" to="34.1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- неимущественны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о из конструкции, объектам и содержанию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070</wp:posOffset>
                </wp:positionH>
                <wp:positionV relativeFrom="paragraph">
                  <wp:posOffset>86995</wp:posOffset>
                </wp:positionV>
                <wp:extent cx="25336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6.85pt" to="34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ab/>
        <w:t>абсолютные вещные правоотношения;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</wp:posOffset>
                </wp:positionH>
                <wp:positionV relativeFrom="paragraph">
                  <wp:posOffset>111760</wp:posOffset>
                </wp:positionV>
                <wp:extent cx="253365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.8pt" to="34.1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ab/>
        <w:t>абсолютно-относительные вещные правоотношения;</w:t>
      </w:r>
    </w:p>
    <w:p>
      <w:pPr>
        <w:pStyle w:val="Normal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9070</wp:posOffset>
                </wp:positionH>
                <wp:positionV relativeFrom="paragraph">
                  <wp:posOffset>107950</wp:posOffset>
                </wp:positionV>
                <wp:extent cx="25336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5pt" to="34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ab/>
        <w:t xml:space="preserve">абсолютные правоотношения по ведению собственной предпринимательской </w:t>
        <w:tab/>
        <w:t>деятельност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595</wp:posOffset>
                </wp:positionH>
                <wp:positionV relativeFrom="paragraph">
                  <wp:posOffset>109855</wp:posOffset>
                </wp:positionV>
                <wp:extent cx="253365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65pt" to="34.7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ab/>
        <w:t>неимущественные  хозяйственные  правоотношения;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070</wp:posOffset>
                </wp:positionH>
                <wp:positionV relativeFrom="paragraph">
                  <wp:posOffset>94615</wp:posOffset>
                </wp:positionV>
                <wp:extent cx="2533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.45pt" to="3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ab/>
        <w:t>хозяйственные обяз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8715</wp:posOffset>
                </wp:positionH>
                <wp:positionV relativeFrom="paragraph">
                  <wp:posOffset>117475</wp:posOffset>
                </wp:positionV>
                <wp:extent cx="3964305" cy="49276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ри группы отношений</w:t>
                            </w:r>
                            <w:r>
                              <w:rPr>
                                <w:b/>
                              </w:rPr>
                              <w:t xml:space="preserve"> в составе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предпринимательских прав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5pt;height:38.8pt;mso-wrap-distance-left:9.05pt;mso-wrap-distance-right:9.05pt;mso-wrap-distance-top:0pt;mso-wrap-distance-bottom:0pt;margin-top:9.2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Три группы отношений</w:t>
                      </w:r>
                      <w:r>
                        <w:rPr>
                          <w:b/>
                        </w:rPr>
                        <w:t xml:space="preserve"> в составе</w:t>
                      </w:r>
                      <w:r>
                        <w:rPr>
                          <w:b/>
                          <w:color w:val="000000"/>
                        </w:rPr>
                        <w:t xml:space="preserve"> предпринимательских прав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039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2.75pt" to="245.7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0</wp:posOffset>
                </wp:positionH>
                <wp:positionV relativeFrom="paragraph">
                  <wp:posOffset>644525</wp:posOffset>
                </wp:positionV>
                <wp:extent cx="29679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0.75pt" to="245.65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</wp:posOffset>
                </wp:positionH>
                <wp:positionV relativeFrom="paragraph">
                  <wp:posOffset>644525</wp:posOffset>
                </wp:positionV>
                <wp:extent cx="0" cy="115951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0.75pt" to="12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305</wp:posOffset>
                </wp:positionH>
                <wp:positionV relativeFrom="paragraph">
                  <wp:posOffset>99695</wp:posOffset>
                </wp:positionV>
                <wp:extent cx="25336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7.85pt" to="32.0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</w:rPr>
        <w:tab/>
        <w:t xml:space="preserve">1) Правоотношения, складывающиеся при осуществлении предпринимательской </w:t>
        <w:tab/>
        <w:t xml:space="preserve">деятельности (предпринимательские правоотношения). 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97790</wp:posOffset>
                </wp:positionV>
                <wp:extent cx="253365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7.7pt" to="31.7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2) </w:t>
      </w:r>
      <w:r>
        <w:rPr>
          <w:iCs/>
          <w:color w:val="000000"/>
        </w:rPr>
        <w:t xml:space="preserve">Правоотношения, тесно связанные с предпринимательскими, в том числе и </w:t>
        <w:tab/>
        <w:t xml:space="preserve">некоммерческие, возникающие в процессе хозяйственной деятельности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305</wp:posOffset>
                </wp:positionH>
                <wp:positionV relativeFrom="paragraph">
                  <wp:posOffset>48260</wp:posOffset>
                </wp:positionV>
                <wp:extent cx="25336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8pt" to="32.0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3) </w:t>
      </w:r>
      <w:r>
        <w:rPr>
          <w:iCs/>
          <w:color w:val="000000"/>
        </w:rPr>
        <w:t>Правоотношения по государственному регулированию экономики.</w:t>
      </w:r>
    </w:p>
    <w:sectPr>
      <w:headerReference w:type="default" r:id="rId2"/>
      <w:type w:val="nextPage"/>
      <w:pgSz w:w="11906" w:h="16838"/>
      <w:pgMar w:left="1191" w:right="850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5:58:00Z</dcterms:created>
  <dc:creator>CYRUS</dc:creator>
  <dc:description/>
  <dc:language>en-US</dc:language>
  <cp:lastModifiedBy>CYRUS</cp:lastModifiedBy>
  <dcterms:modified xsi:type="dcterms:W3CDTF">2002-09-08T18:17:00Z</dcterms:modified>
  <cp:revision>73</cp:revision>
  <dc:subject/>
  <dc:title/>
</cp:coreProperties>
</file>