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object w:dxaOrig="8928" w:dyaOrig="13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0.05pt;margin-top:-43.65pt;width:446.4pt;height:67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4368369" r:id="rId2"/>
        </w:obje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406" w:dyaOrig="12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0.05pt;margin-top:-55.15pt;width:420.3pt;height:605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2154485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824" w:dyaOrig="126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0.05pt;margin-top:-43.65pt;width:441.2pt;height:633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0282888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631" w:dyaOrig="12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50.05pt;margin-top:-43.65pt;width:431.55pt;height:61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8461667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7640</wp:posOffset>
                </wp:positionH>
                <wp:positionV relativeFrom="paragraph">
                  <wp:posOffset>4620260</wp:posOffset>
                </wp:positionV>
                <wp:extent cx="568960" cy="105981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8800" cy="1059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363.8pt" to="257.95pt,447.2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6525</wp:posOffset>
                </wp:positionH>
                <wp:positionV relativeFrom="paragraph">
                  <wp:posOffset>4558030</wp:posOffset>
                </wp:positionV>
                <wp:extent cx="80010" cy="97155"/>
                <wp:effectExtent l="635" t="1270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153">
                              <a:moveTo>
                                <a:pt x="0" y="0"/>
                              </a:moveTo>
                              <a:lnTo>
                                <a:pt x="126" y="90"/>
                              </a:lnTo>
                              <a:lnTo>
                                <a:pt x="0" y="15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153" path="m0,0l126,90l0,153l0,0xe" fillcolor="black" stroked="t" o:allowincell="f" style="position:absolute;margin-left:210.75pt;margin-top:358.9pt;width:6.25pt;height:7.6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3535</wp:posOffset>
                </wp:positionH>
                <wp:positionV relativeFrom="paragraph">
                  <wp:posOffset>6078220</wp:posOffset>
                </wp:positionV>
                <wp:extent cx="1137285" cy="5397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54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478.6pt" to="216.55pt,482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7960</wp:posOffset>
                </wp:positionH>
                <wp:positionV relativeFrom="paragraph">
                  <wp:posOffset>6086475</wp:posOffset>
                </wp:positionV>
                <wp:extent cx="91440" cy="88900"/>
                <wp:effectExtent l="635" t="635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40">
                              <a:moveTo>
                                <a:pt x="144" y="77"/>
                              </a:moveTo>
                              <a:lnTo>
                                <a:pt x="0" y="140"/>
                              </a:lnTo>
                              <a:lnTo>
                                <a:pt x="9" y="0"/>
                              </a:lnTo>
                              <a:lnTo>
                                <a:pt x="144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40" path="m144,77l0,140l9,0l144,77xe" fillcolor="black" stroked="t" o:allowincell="f" style="position:absolute;margin-left:214.8pt;margin-top:479.25pt;width:7.15pt;height:6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1420</wp:posOffset>
                </wp:positionH>
                <wp:positionV relativeFrom="paragraph">
                  <wp:posOffset>4683760</wp:posOffset>
                </wp:positionV>
                <wp:extent cx="602615" cy="88265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2640" cy="88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68.8pt" to="142pt,438.2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2050</wp:posOffset>
                </wp:positionH>
                <wp:positionV relativeFrom="paragraph">
                  <wp:posOffset>5526405</wp:posOffset>
                </wp:positionV>
                <wp:extent cx="85725" cy="97155"/>
                <wp:effectExtent l="1270" t="127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53">
                              <a:moveTo>
                                <a:pt x="0" y="153"/>
                              </a:moveTo>
                              <a:lnTo>
                                <a:pt x="18" y="0"/>
                              </a:lnTo>
                              <a:lnTo>
                                <a:pt x="135" y="77"/>
                              </a:lnTo>
                              <a:lnTo>
                                <a:pt x="0" y="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53" path="m0,153l18,0l135,77l0,153xe" fillcolor="black" stroked="t" o:allowincell="f" style="position:absolute;margin-left:91.5pt;margin-top:435.15pt;width:6.7pt;height:7.6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4525010</wp:posOffset>
                </wp:positionH>
                <wp:positionV relativeFrom="paragraph">
                  <wp:posOffset>2337435</wp:posOffset>
                </wp:positionV>
                <wp:extent cx="635" cy="494665"/>
                <wp:effectExtent l="1270" t="127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79">
                              <a:moveTo>
                                <a:pt x="0" y="0"/>
                              </a:moveTo>
                              <a:lnTo>
                                <a:pt x="0" y="450"/>
                              </a:lnTo>
                              <a:lnTo>
                                <a:pt x="0" y="450"/>
                              </a:lnTo>
                              <a:lnTo>
                                <a:pt x="0" y="77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50l0,450l0,779e" stroked="t" o:allowincell="f" style="position:absolute;margin-left:356.3pt;margin-top:184.05pt;width:0pt;height:38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2465</wp:posOffset>
                </wp:positionH>
                <wp:positionV relativeFrom="paragraph">
                  <wp:posOffset>2814955</wp:posOffset>
                </wp:positionV>
                <wp:extent cx="85725" cy="88265"/>
                <wp:effectExtent l="1270" t="127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39">
                              <a:moveTo>
                                <a:pt x="67" y="139"/>
                              </a:moveTo>
                              <a:lnTo>
                                <a:pt x="0" y="0"/>
                              </a:lnTo>
                              <a:lnTo>
                                <a:pt x="135" y="0"/>
                              </a:lnTo>
                              <a:lnTo>
                                <a:pt x="67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39" path="m67,139l0,0l135,0l67,139xe" fillcolor="black" stroked="t" o:allowincell="f" style="position:absolute;margin-left:352.95pt;margin-top:221.65pt;width:6.7pt;height:6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3170555</wp:posOffset>
                </wp:positionH>
                <wp:positionV relativeFrom="paragraph">
                  <wp:posOffset>2337435</wp:posOffset>
                </wp:positionV>
                <wp:extent cx="635" cy="514350"/>
                <wp:effectExtent l="1270" t="635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10">
                              <a:moveTo>
                                <a:pt x="0" y="0"/>
                              </a:moveTo>
                              <a:lnTo>
                                <a:pt x="0" y="468"/>
                              </a:lnTo>
                              <a:lnTo>
                                <a:pt x="0" y="468"/>
                              </a:lnTo>
                              <a:lnTo>
                                <a:pt x="0" y="8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68l0,468l0,810e" stroked="t" o:allowincell="f" style="position:absolute;margin-left:249.65pt;margin-top:184.05pt;width:0pt;height:40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8010</wp:posOffset>
                </wp:positionH>
                <wp:positionV relativeFrom="paragraph">
                  <wp:posOffset>2834640</wp:posOffset>
                </wp:positionV>
                <wp:extent cx="85725" cy="88900"/>
                <wp:effectExtent l="1270" t="635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40">
                              <a:moveTo>
                                <a:pt x="67" y="140"/>
                              </a:moveTo>
                              <a:lnTo>
                                <a:pt x="0" y="0"/>
                              </a:lnTo>
                              <a:lnTo>
                                <a:pt x="135" y="0"/>
                              </a:lnTo>
                              <a:lnTo>
                                <a:pt x="67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40" path="m67,140l0,0l135,0l67,140xe" fillcolor="black" stroked="t" o:allowincell="f" style="position:absolute;margin-left:246.3pt;margin-top:223.2pt;width:6.7pt;height:6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1350645</wp:posOffset>
                </wp:positionH>
                <wp:positionV relativeFrom="paragraph">
                  <wp:posOffset>2406015</wp:posOffset>
                </wp:positionV>
                <wp:extent cx="635" cy="451485"/>
                <wp:effectExtent l="1270" t="127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11">
                              <a:moveTo>
                                <a:pt x="0" y="0"/>
                              </a:moveTo>
                              <a:lnTo>
                                <a:pt x="0" y="419"/>
                              </a:lnTo>
                              <a:lnTo>
                                <a:pt x="0" y="419"/>
                              </a:lnTo>
                              <a:lnTo>
                                <a:pt x="0" y="7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19l0,419l0,711e" stroked="t" o:allowincell="f" style="position:absolute;margin-left:106.35pt;margin-top:189.45pt;width:0pt;height:35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7465</wp:posOffset>
                </wp:positionH>
                <wp:positionV relativeFrom="paragraph">
                  <wp:posOffset>2840355</wp:posOffset>
                </wp:positionV>
                <wp:extent cx="85725" cy="88900"/>
                <wp:effectExtent l="1270" t="635" r="63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40">
                              <a:moveTo>
                                <a:pt x="68" y="140"/>
                              </a:moveTo>
                              <a:lnTo>
                                <a:pt x="0" y="0"/>
                              </a:lnTo>
                              <a:lnTo>
                                <a:pt x="135" y="0"/>
                              </a:lnTo>
                              <a:lnTo>
                                <a:pt x="68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40" path="m68,140l0,0l135,0l68,140xe" fillcolor="black" stroked="t" o:allowincell="f" style="position:absolute;margin-left:102.95pt;margin-top:223.65pt;width:6.7pt;height:6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</wp:posOffset>
                </wp:positionH>
                <wp:positionV relativeFrom="paragraph">
                  <wp:posOffset>2386330</wp:posOffset>
                </wp:positionV>
                <wp:extent cx="635" cy="4826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87.9pt" to="0.6pt,225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560</wp:posOffset>
                </wp:positionH>
                <wp:positionV relativeFrom="paragraph">
                  <wp:posOffset>2851785</wp:posOffset>
                </wp:positionV>
                <wp:extent cx="85725" cy="88900"/>
                <wp:effectExtent l="1270" t="635" r="63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40">
                              <a:moveTo>
                                <a:pt x="68" y="140"/>
                              </a:moveTo>
                              <a:lnTo>
                                <a:pt x="0" y="0"/>
                              </a:lnTo>
                              <a:lnTo>
                                <a:pt x="135" y="0"/>
                              </a:lnTo>
                              <a:lnTo>
                                <a:pt x="68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40" path="m68,140l0,0l135,0l68,140xe" fillcolor="black" stroked="t" o:allowincell="f" style="position:absolute;margin-left:-2.8pt;margin-top:224.55pt;width:6.7pt;height:6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4700</wp:posOffset>
                </wp:positionH>
                <wp:positionV relativeFrom="paragraph">
                  <wp:posOffset>1243330</wp:posOffset>
                </wp:positionV>
                <wp:extent cx="2480310" cy="414020"/>
                <wp:effectExtent l="635" t="635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040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6" h="652">
                              <a:moveTo>
                                <a:pt x="0" y="0"/>
                              </a:moveTo>
                              <a:lnTo>
                                <a:pt x="0" y="427"/>
                              </a:lnTo>
                              <a:lnTo>
                                <a:pt x="3906" y="427"/>
                              </a:lnTo>
                              <a:lnTo>
                                <a:pt x="3906" y="65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6,652" path="m0,0l0,427l3906,427l3906,652e" stroked="t" o:allowincell="f" style="position:absolute;margin-left:161pt;margin-top:97.9pt;width:195.25pt;height:32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82465</wp:posOffset>
                </wp:positionH>
                <wp:positionV relativeFrom="paragraph">
                  <wp:posOffset>1640205</wp:posOffset>
                </wp:positionV>
                <wp:extent cx="85725" cy="88900"/>
                <wp:effectExtent l="1270" t="635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40">
                              <a:moveTo>
                                <a:pt x="67" y="140"/>
                              </a:moveTo>
                              <a:lnTo>
                                <a:pt x="0" y="0"/>
                              </a:lnTo>
                              <a:lnTo>
                                <a:pt x="135" y="0"/>
                              </a:lnTo>
                              <a:lnTo>
                                <a:pt x="67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40" path="m67,140l0,0l135,0l67,140xe" fillcolor="black" stroked="t" o:allowincell="f" style="position:absolute;margin-left:352.95pt;margin-top:129.15pt;width:6.7pt;height:6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4700</wp:posOffset>
                </wp:positionH>
                <wp:positionV relativeFrom="paragraph">
                  <wp:posOffset>1243330</wp:posOffset>
                </wp:positionV>
                <wp:extent cx="1125855" cy="414020"/>
                <wp:effectExtent l="1270" t="635" r="63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72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3" h="652">
                              <a:moveTo>
                                <a:pt x="0" y="0"/>
                              </a:moveTo>
                              <a:lnTo>
                                <a:pt x="0" y="427"/>
                              </a:lnTo>
                              <a:lnTo>
                                <a:pt x="1773" y="427"/>
                              </a:lnTo>
                              <a:lnTo>
                                <a:pt x="1773" y="65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3,652" path="m0,0l0,427l1773,427l1773,652e" stroked="t" o:allowincell="f" style="position:absolute;margin-left:161pt;margin-top:97.9pt;width:88.6pt;height:32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8010</wp:posOffset>
                </wp:positionH>
                <wp:positionV relativeFrom="paragraph">
                  <wp:posOffset>1640205</wp:posOffset>
                </wp:positionV>
                <wp:extent cx="85725" cy="88900"/>
                <wp:effectExtent l="1270" t="635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40">
                              <a:moveTo>
                                <a:pt x="67" y="140"/>
                              </a:moveTo>
                              <a:lnTo>
                                <a:pt x="0" y="0"/>
                              </a:lnTo>
                              <a:lnTo>
                                <a:pt x="135" y="0"/>
                              </a:lnTo>
                              <a:lnTo>
                                <a:pt x="67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40" path="m67,140l0,0l135,0l67,140xe" fillcolor="black" stroked="t" o:allowincell="f" style="position:absolute;margin-left:246.3pt;margin-top:129.15pt;width:6.7pt;height:6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0645</wp:posOffset>
                </wp:positionH>
                <wp:positionV relativeFrom="paragraph">
                  <wp:posOffset>1243330</wp:posOffset>
                </wp:positionV>
                <wp:extent cx="694055" cy="482600"/>
                <wp:effectExtent l="1270" t="635" r="63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8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3" h="760">
                              <a:moveTo>
                                <a:pt x="1093" y="0"/>
                              </a:moveTo>
                              <a:lnTo>
                                <a:pt x="1093" y="427"/>
                              </a:lnTo>
                              <a:lnTo>
                                <a:pt x="0" y="427"/>
                              </a:lnTo>
                              <a:lnTo>
                                <a:pt x="0" y="76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3,760" path="m1093,0l1093,427l0,427l0,760e" stroked="t" o:allowincell="f" style="position:absolute;margin-left:106.35pt;margin-top:97.9pt;width:54.6pt;height:37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7465</wp:posOffset>
                </wp:positionH>
                <wp:positionV relativeFrom="paragraph">
                  <wp:posOffset>1708785</wp:posOffset>
                </wp:positionV>
                <wp:extent cx="85725" cy="88900"/>
                <wp:effectExtent l="1270" t="635" r="63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40">
                              <a:moveTo>
                                <a:pt x="68" y="140"/>
                              </a:moveTo>
                              <a:lnTo>
                                <a:pt x="0" y="0"/>
                              </a:lnTo>
                              <a:lnTo>
                                <a:pt x="135" y="0"/>
                              </a:lnTo>
                              <a:lnTo>
                                <a:pt x="68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40" path="m68,140l0,0l135,0l68,140xe" fillcolor="black" stroked="t" o:allowincell="f" style="position:absolute;margin-left:102.95pt;margin-top:134.55pt;width:6.7pt;height:6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20</wp:posOffset>
                </wp:positionH>
                <wp:positionV relativeFrom="paragraph">
                  <wp:posOffset>1243330</wp:posOffset>
                </wp:positionV>
                <wp:extent cx="2037080" cy="462915"/>
                <wp:effectExtent l="635" t="1270" r="127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240" cy="46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8" h="729">
                              <a:moveTo>
                                <a:pt x="3208" y="0"/>
                              </a:moveTo>
                              <a:lnTo>
                                <a:pt x="3208" y="427"/>
                              </a:lnTo>
                              <a:lnTo>
                                <a:pt x="0" y="427"/>
                              </a:lnTo>
                              <a:lnTo>
                                <a:pt x="0" y="72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8,729" path="m3208,0l3208,427l0,427l0,729e" stroked="t" o:allowincell="f" style="position:absolute;margin-left:0.6pt;margin-top:97.9pt;width:160.35pt;height:36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5560</wp:posOffset>
                </wp:positionH>
                <wp:positionV relativeFrom="paragraph">
                  <wp:posOffset>1689100</wp:posOffset>
                </wp:positionV>
                <wp:extent cx="85725" cy="88265"/>
                <wp:effectExtent l="1270" t="127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39">
                              <a:moveTo>
                                <a:pt x="68" y="139"/>
                              </a:moveTo>
                              <a:lnTo>
                                <a:pt x="0" y="0"/>
                              </a:lnTo>
                              <a:lnTo>
                                <a:pt x="135" y="0"/>
                              </a:lnTo>
                              <a:lnTo>
                                <a:pt x="68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39" path="m68,139l0,0l135,0l68,139xe" fillcolor="black" stroked="t" o:allowincell="f" style="position:absolute;margin-left:-2.8pt;margin-top:133pt;width:6.7pt;height:6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2160</wp:posOffset>
                </wp:positionH>
                <wp:positionV relativeFrom="paragraph">
                  <wp:posOffset>328930</wp:posOffset>
                </wp:positionV>
                <wp:extent cx="635" cy="234315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25.9pt" to="160.8pt,4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98980</wp:posOffset>
                </wp:positionH>
                <wp:positionV relativeFrom="paragraph">
                  <wp:posOffset>546100</wp:posOffset>
                </wp:positionV>
                <wp:extent cx="85725" cy="88265"/>
                <wp:effectExtent l="1270" t="127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39">
                              <a:moveTo>
                                <a:pt x="68" y="139"/>
                              </a:moveTo>
                              <a:lnTo>
                                <a:pt x="0" y="0"/>
                              </a:lnTo>
                              <a:lnTo>
                                <a:pt x="135" y="0"/>
                              </a:lnTo>
                              <a:lnTo>
                                <a:pt x="68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39" path="m68,139l0,0l135,0l68,139xe" fillcolor="black" stroked="t" o:allowincell="f" style="position:absolute;margin-left:157.4pt;margin-top:43pt;width:6.7pt;height:6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5995</wp:posOffset>
                </wp:positionH>
                <wp:positionV relativeFrom="paragraph">
                  <wp:posOffset>-234315</wp:posOffset>
                </wp:positionV>
                <wp:extent cx="2228850" cy="608965"/>
                <wp:effectExtent l="0" t="635" r="127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60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f" o:allowincell="f" style="position:absolute;margin-left:76.85pt;margin-top:-18.45pt;width:175.45pt;height:47.9pt;mso-wrap-style:none;v-text-anchor:middle"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0275</wp:posOffset>
                </wp:positionH>
                <wp:positionV relativeFrom="paragraph">
                  <wp:posOffset>-280035</wp:posOffset>
                </wp:positionV>
                <wp:extent cx="2228850" cy="608965"/>
                <wp:effectExtent l="635" t="1270" r="127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60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.25pt;margin-top:-22.05pt;width:175.45pt;height:47.9pt;mso-wrap-style:none;v-text-anchor:middl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87500</wp:posOffset>
                </wp:positionH>
                <wp:positionV relativeFrom="paragraph">
                  <wp:posOffset>634365</wp:posOffset>
                </wp:positionV>
                <wp:extent cx="914400" cy="608965"/>
                <wp:effectExtent l="635" t="1270" r="127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5pt;margin-top:49.95pt;width:71.95pt;height:47.9pt;mso-wrap-style:none;v-text-anchor:middl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35305</wp:posOffset>
                </wp:positionH>
                <wp:positionV relativeFrom="paragraph">
                  <wp:posOffset>1777365</wp:posOffset>
                </wp:positionV>
                <wp:extent cx="1085850" cy="608965"/>
                <wp:effectExtent l="635" t="1270" r="127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60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2.15pt;margin-top:139.95pt;width:85.45pt;height:47.9pt;mso-wrap-style:none;v-text-anchor:middl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7720</wp:posOffset>
                </wp:positionH>
                <wp:positionV relativeFrom="paragraph">
                  <wp:posOffset>1797685</wp:posOffset>
                </wp:positionV>
                <wp:extent cx="1085850" cy="608330"/>
                <wp:effectExtent l="635" t="635" r="127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6pt;margin-top:141.55pt;width:85.45pt;height:47.85pt;mso-wrap-style:none;v-text-anchor:middl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33650</wp:posOffset>
                </wp:positionH>
                <wp:positionV relativeFrom="paragraph">
                  <wp:posOffset>1729105</wp:posOffset>
                </wp:positionV>
                <wp:extent cx="1274445" cy="608330"/>
                <wp:effectExtent l="1270" t="635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40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9.5pt;margin-top:136.15pt;width:100.3pt;height:47.85pt;mso-wrap-style:none;v-text-anchor:middl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7810</wp:posOffset>
                </wp:positionH>
                <wp:positionV relativeFrom="paragraph">
                  <wp:posOffset>1729105</wp:posOffset>
                </wp:positionV>
                <wp:extent cx="914400" cy="608330"/>
                <wp:effectExtent l="635" t="635" r="127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3pt;margin-top:136.15pt;width:71.95pt;height:47.85pt;mso-wrap-style:none;v-text-anchor:middl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9580</wp:posOffset>
                </wp:positionH>
                <wp:positionV relativeFrom="paragraph">
                  <wp:posOffset>2940685</wp:posOffset>
                </wp:positionV>
                <wp:extent cx="914400" cy="608330"/>
                <wp:effectExtent l="635" t="635" r="127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5.4pt;margin-top:231.55pt;width:71.95pt;height:47.85pt;mso-wrap-style:none;v-text-anchor:middl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93445</wp:posOffset>
                </wp:positionH>
                <wp:positionV relativeFrom="paragraph">
                  <wp:posOffset>2929255</wp:posOffset>
                </wp:positionV>
                <wp:extent cx="914400" cy="608330"/>
                <wp:effectExtent l="635" t="635" r="127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0.35pt;margin-top:230.65pt;width:71.95pt;height:47.85pt;mso-wrap-style:none;v-text-anchor:middl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13355</wp:posOffset>
                </wp:positionH>
                <wp:positionV relativeFrom="paragraph">
                  <wp:posOffset>2923540</wp:posOffset>
                </wp:positionV>
                <wp:extent cx="914400" cy="608330"/>
                <wp:effectExtent l="635" t="635" r="127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3.65pt;margin-top:230.2pt;width:71.95pt;height:47.85pt;mso-wrap-style:none;v-text-anchor:middl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90975</wp:posOffset>
                </wp:positionH>
                <wp:positionV relativeFrom="paragraph">
                  <wp:posOffset>2903220</wp:posOffset>
                </wp:positionV>
                <wp:extent cx="1068705" cy="608965"/>
                <wp:effectExtent l="1270" t="127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60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4.25pt;margin-top:228.6pt;width:84.1pt;height:47.9pt;mso-wrap-style:none;v-text-anchor:middl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67840</wp:posOffset>
                </wp:positionH>
                <wp:positionV relativeFrom="paragraph">
                  <wp:posOffset>4103370</wp:posOffset>
                </wp:positionV>
                <wp:extent cx="914400" cy="608965"/>
                <wp:effectExtent l="635" t="1270" r="127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9.2pt;margin-top:323.1pt;width:71.95pt;height:47.9pt;mso-wrap-style:none;v-text-anchor:middl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0675</wp:posOffset>
                </wp:positionH>
                <wp:positionV relativeFrom="paragraph">
                  <wp:posOffset>4737735</wp:posOffset>
                </wp:positionV>
                <wp:extent cx="1314450" cy="1314450"/>
                <wp:effectExtent l="635" t="635" r="127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31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25pt;margin-top:373.05pt;width:103.45pt;height:103.45pt;mso-wrap-style:none;v-text-anchor:middle"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04850</wp:posOffset>
                </wp:positionH>
                <wp:positionV relativeFrom="paragraph">
                  <wp:posOffset>5623560</wp:posOffset>
                </wp:positionV>
                <wp:extent cx="914400" cy="608965"/>
                <wp:effectExtent l="635" t="1270" r="127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5pt;margin-top:442.8pt;width:71.95pt;height:47.9pt;mso-wrap-style:none;v-text-anchor:middl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19400</wp:posOffset>
                </wp:positionH>
                <wp:positionV relativeFrom="paragraph">
                  <wp:posOffset>5680710</wp:posOffset>
                </wp:positionV>
                <wp:extent cx="914400" cy="608965"/>
                <wp:effectExtent l="635" t="1270" r="127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2pt;margin-top:447.3pt;width:71.95pt;height:47.9pt;mso-wrap-style:none;v-text-anchor:middl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3460</wp:posOffset>
                </wp:positionH>
                <wp:positionV relativeFrom="paragraph">
                  <wp:posOffset>-162560</wp:posOffset>
                </wp:positionV>
                <wp:extent cx="2090420" cy="17653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 xml:space="preserve">Развитие представлений о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13.9pt;mso-wrap-distance-left:9.05pt;mso-wrap-distance-right:9.05pt;mso-wrap-distance-top:0pt;mso-wrap-distance-bottom:0pt;margin-top:-12.8pt;mso-position-vertical-relative:text;margin-left:7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 w:eastAsia="en-US"/>
                        </w:rPr>
                        <w:t xml:space="preserve">Развитие представлений 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7530</wp:posOffset>
                </wp:positionH>
                <wp:positionV relativeFrom="paragraph">
                  <wp:posOffset>28575</wp:posOffset>
                </wp:positionV>
                <wp:extent cx="450215" cy="17653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прав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9pt;mso-wrap-distance-left:9.05pt;mso-wrap-distance-right:9.05pt;mso-wrap-distance-top:0pt;mso-wrap-distance-bottom:0pt;margin-top:2.25pt;mso-position-vertical-relative:text;margin-left:14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 w:eastAsia="en-US"/>
                        </w:rPr>
                        <w:t>пра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53235</wp:posOffset>
                </wp:positionH>
                <wp:positionV relativeFrom="paragraph">
                  <wp:posOffset>751840</wp:posOffset>
                </wp:positionV>
                <wp:extent cx="595630" cy="17653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 xml:space="preserve">Теории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13.9pt;mso-wrap-distance-left:9.05pt;mso-wrap-distance-right:9.05pt;mso-wrap-distance-top:0pt;mso-wrap-distance-bottom:0pt;margin-top:59.2pt;mso-position-vertical-relative:text;margin-left:13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 w:eastAsia="en-US"/>
                        </w:rPr>
                        <w:t xml:space="preserve">Теор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7530</wp:posOffset>
                </wp:positionH>
                <wp:positionV relativeFrom="paragraph">
                  <wp:posOffset>942975</wp:posOffset>
                </wp:positionV>
                <wp:extent cx="450215" cy="17653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прав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9pt;mso-wrap-distance-left:9.05pt;mso-wrap-distance-right:9.05pt;mso-wrap-distance-top:0pt;mso-wrap-distance-bottom:0pt;margin-top:74.25pt;mso-position-vertical-relative:text;margin-left:14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 w:eastAsia="en-US"/>
                        </w:rPr>
                        <w:t>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69900</wp:posOffset>
                </wp:positionH>
                <wp:positionV relativeFrom="paragraph">
                  <wp:posOffset>1991995</wp:posOffset>
                </wp:positionV>
                <wp:extent cx="981710" cy="17653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en-US"/>
                              </w:rPr>
                              <w:t>Естественна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13.9pt;mso-wrap-distance-left:9.05pt;mso-wrap-distance-right:9.05pt;mso-wrap-distance-top:0pt;mso-wrap-distance-bottom:0pt;margin-top:156.85pt;mso-position-vertical-relative:text;margin-left:-3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en-US"/>
                        </w:rPr>
                        <w:t>Естеств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7410</wp:posOffset>
                </wp:positionH>
                <wp:positionV relativeFrom="paragraph">
                  <wp:posOffset>2011680</wp:posOffset>
                </wp:positionV>
                <wp:extent cx="986790" cy="17653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en-US"/>
                              </w:rPr>
                              <w:t>Историческа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3.9pt;mso-wrap-distance-left:9.05pt;mso-wrap-distance-right:9.05pt;mso-wrap-distance-top:0pt;mso-wrap-distance-bottom:0pt;margin-top:158.4pt;mso-position-vertical-relative:text;margin-left:6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en-US"/>
                        </w:rPr>
                        <w:t>Истор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7945</wp:posOffset>
                </wp:positionH>
                <wp:positionV relativeFrom="paragraph">
                  <wp:posOffset>1943100</wp:posOffset>
                </wp:positionV>
                <wp:extent cx="1152525" cy="17653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en-US"/>
                              </w:rPr>
                              <w:t>Реалистическа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3.9pt;mso-wrap-distance-left:9.05pt;mso-wrap-distance-right:9.05pt;mso-wrap-distance-top:0pt;mso-wrap-distance-bottom:0pt;margin-top:153pt;mso-position-vertical-relative:text;margin-left:20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en-US"/>
                        </w:rPr>
                        <w:t>Реалист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6705</wp:posOffset>
                </wp:positionH>
                <wp:positionV relativeFrom="paragraph">
                  <wp:posOffset>1849120</wp:posOffset>
                </wp:positionV>
                <wp:extent cx="847725" cy="17653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en-US"/>
                              </w:rPr>
                              <w:t>Социолог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3.9pt;mso-wrap-distance-left:9.05pt;mso-wrap-distance-right:9.05pt;mso-wrap-distance-top:0pt;mso-wrap-distance-bottom:0pt;margin-top:145.6pt;mso-position-vertical-relative:text;margin-left:32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en-US"/>
                        </w:rPr>
                        <w:t>Социолог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3875</wp:posOffset>
                </wp:positionH>
                <wp:positionV relativeFrom="paragraph">
                  <wp:posOffset>2034540</wp:posOffset>
                </wp:positionV>
                <wp:extent cx="396875" cy="17653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en-US"/>
                              </w:rPr>
                              <w:t>еска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13.9pt;mso-wrap-distance-left:9.05pt;mso-wrap-distance-right:9.05pt;mso-wrap-distance-top:0pt;mso-wrap-distance-bottom:0pt;margin-top:160.2pt;mso-position-vertical-relative:text;margin-left:3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en-US"/>
                        </w:rPr>
                        <w:t>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81000</wp:posOffset>
                </wp:positionH>
                <wp:positionV relativeFrom="paragraph">
                  <wp:posOffset>3066415</wp:posOffset>
                </wp:positionV>
                <wp:extent cx="791845" cy="17653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en-US"/>
                              </w:rPr>
                              <w:t>Норматив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3.9pt;mso-wrap-distance-left:9.05pt;mso-wrap-distance-right:9.05pt;mso-wrap-distance-top:0pt;mso-wrap-distance-bottom:0pt;margin-top:241.45pt;mso-position-vertical-relative:text;margin-left:-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en-US"/>
                        </w:rPr>
                        <w:t>Нормати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0980</wp:posOffset>
                </wp:positionH>
                <wp:positionV relativeFrom="paragraph">
                  <wp:posOffset>3251835</wp:posOffset>
                </wp:positionV>
                <wp:extent cx="458470" cy="17653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en-US"/>
                              </w:rPr>
                              <w:t>стска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13.9pt;mso-wrap-distance-left:9.05pt;mso-wrap-distance-right:9.05pt;mso-wrap-distance-top:0pt;mso-wrap-distance-bottom:0pt;margin-top:256.05pt;mso-position-vertical-relative:text;margin-left:-1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en-US"/>
                        </w:rPr>
                        <w:t>ст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44880</wp:posOffset>
                </wp:positionH>
                <wp:positionV relativeFrom="paragraph">
                  <wp:posOffset>3049270</wp:posOffset>
                </wp:positionV>
                <wp:extent cx="827405" cy="17653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en-US"/>
                              </w:rPr>
                              <w:t>Психолог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13.9pt;mso-wrap-distance-left:9.05pt;mso-wrap-distance-right:9.05pt;mso-wrap-distance-top:0pt;mso-wrap-distance-bottom:0pt;margin-top:240.1pt;mso-position-vertical-relative:text;margin-left:7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en-US"/>
                        </w:rPr>
                        <w:t>Психолог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53160</wp:posOffset>
                </wp:positionH>
                <wp:positionV relativeFrom="paragraph">
                  <wp:posOffset>3234690</wp:posOffset>
                </wp:positionV>
                <wp:extent cx="396875" cy="17653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en-US"/>
                              </w:rPr>
                              <w:t>еска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13.9pt;mso-wrap-distance-left:9.05pt;mso-wrap-distance-right:9.05pt;mso-wrap-distance-top:0pt;mso-wrap-distance-bottom:0pt;margin-top:254.7pt;mso-position-vertical-relative:text;margin-left: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en-US"/>
                        </w:rPr>
                        <w:t>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81935</wp:posOffset>
                </wp:positionH>
                <wp:positionV relativeFrom="paragraph">
                  <wp:posOffset>3049270</wp:posOffset>
                </wp:positionV>
                <wp:extent cx="796925" cy="17653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en-US"/>
                              </w:rPr>
                              <w:t>Материал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3.9pt;mso-wrap-distance-left:9.05pt;mso-wrap-distance-right:9.05pt;mso-wrap-distance-top:0pt;mso-wrap-distance-bottom:0pt;margin-top:240.1pt;mso-position-vertical-relative:text;margin-left:21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en-US"/>
                        </w:rPr>
                        <w:t>Материа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19400</wp:posOffset>
                </wp:positionH>
                <wp:positionV relativeFrom="paragraph">
                  <wp:posOffset>3234690</wp:posOffset>
                </wp:positionV>
                <wp:extent cx="707390" cy="17653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en-US"/>
                              </w:rPr>
                              <w:t>стическа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3.9pt;mso-wrap-distance-left:9.05pt;mso-wrap-distance-right:9.05pt;mso-wrap-distance-top:0pt;mso-wrap-distance-bottom:0pt;margin-top:254.7pt;mso-position-vertical-relative:text;margin-left:22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en-US"/>
                        </w:rPr>
                        <w:t>ст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53865</wp:posOffset>
                </wp:positionH>
                <wp:positionV relativeFrom="paragraph">
                  <wp:posOffset>3026410</wp:posOffset>
                </wp:positionV>
                <wp:extent cx="559435" cy="17653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en-US"/>
                              </w:rPr>
                              <w:t xml:space="preserve">Теория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3.9pt;mso-wrap-distance-left:9.05pt;mso-wrap-distance-right:9.05pt;mso-wrap-distance-top:0pt;mso-wrap-distance-bottom:0pt;margin-top:238.3pt;mso-position-vertical-relative:text;margin-left:33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en-US"/>
                        </w:rPr>
                        <w:t xml:space="preserve">Теор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42410</wp:posOffset>
                </wp:positionH>
                <wp:positionV relativeFrom="paragraph">
                  <wp:posOffset>3211830</wp:posOffset>
                </wp:positionV>
                <wp:extent cx="995680" cy="17653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en-US"/>
                              </w:rPr>
                              <w:t>солидарност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13.9pt;mso-wrap-distance-left:9.05pt;mso-wrap-distance-right:9.05pt;mso-wrap-distance-top:0pt;mso-wrap-distance-bottom:0pt;margin-top:252.9pt;mso-position-vertical-relative:text;margin-left:31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en-US"/>
                        </w:rPr>
                        <w:t>солидар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93265</wp:posOffset>
                </wp:positionH>
                <wp:positionV relativeFrom="paragraph">
                  <wp:posOffset>4314825</wp:posOffset>
                </wp:positionV>
                <wp:extent cx="476250" cy="17653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Прав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3.9pt;mso-wrap-distance-left:9.05pt;mso-wrap-distance-right:9.05pt;mso-wrap-distance-top:0pt;mso-wrap-distance-bottom:0pt;margin-top:339.75pt;mso-position-vertical-relative:text;margin-left:15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 w:eastAsia="en-US"/>
                        </w:rPr>
                        <w:t>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50695</wp:posOffset>
                </wp:positionH>
                <wp:positionV relativeFrom="paragraph">
                  <wp:posOffset>5206365</wp:posOffset>
                </wp:positionV>
                <wp:extent cx="1006475" cy="17653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Взаимодейс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3.9pt;mso-wrap-distance-left:9.05pt;mso-wrap-distance-right:9.05pt;mso-wrap-distance-top:0pt;mso-wrap-distance-bottom:0pt;margin-top:409.95pt;mso-position-vertical-relative:text;margin-left:13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 w:eastAsia="en-US"/>
                        </w:rPr>
                        <w:t>Взаимодей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10740</wp:posOffset>
                </wp:positionH>
                <wp:positionV relativeFrom="paragraph">
                  <wp:posOffset>5398135</wp:posOffset>
                </wp:positionV>
                <wp:extent cx="274320" cy="176530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ви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3.9pt;mso-wrap-distance-left:9.05pt;mso-wrap-distance-right:9.05pt;mso-wrap-distance-top:0pt;mso-wrap-distance-bottom:0pt;margin-top:425.05pt;mso-position-vertical-relative:text;margin-left:16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 w:eastAsia="en-US"/>
                        </w:rPr>
                        <w:t>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53110</wp:posOffset>
                </wp:positionH>
                <wp:positionV relativeFrom="paragraph">
                  <wp:posOffset>5835015</wp:posOffset>
                </wp:positionV>
                <wp:extent cx="832485" cy="176530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Экономик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3.9pt;mso-wrap-distance-left:9.05pt;mso-wrap-distance-right:9.05pt;mso-wrap-distance-top:0pt;mso-wrap-distance-bottom:0pt;margin-top:459.45pt;mso-position-vertical-relative:text;margin-left: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 w:eastAsia="en-US"/>
                        </w:rPr>
                        <w:t>Эконом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22270</wp:posOffset>
                </wp:positionH>
                <wp:positionV relativeFrom="paragraph">
                  <wp:posOffset>5892165</wp:posOffset>
                </wp:positionV>
                <wp:extent cx="724535" cy="176530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Политик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3.9pt;mso-wrap-distance-left:9.05pt;mso-wrap-distance-right:9.05pt;mso-wrap-distance-top:0pt;mso-wrap-distance-bottom:0pt;margin-top:463.95pt;mso-position-vertical-relative:text;margin-left:23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 w:eastAsia="en-US"/>
                        </w:rPr>
                        <w:t>Поли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658" w:dyaOrig="123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50.05pt;margin-top:-43.65pt;width:432.9pt;height:616.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75120331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617" w:dyaOrig="130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0.05pt;margin-top:-43.65pt;width:430.85pt;height:651.8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27420831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046" w:dyaOrig="122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50.05pt;margin-top:-43.65pt;width:402.3pt;height:613.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15242230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4:45:00Z</dcterms:created>
  <dc:creator>Standard Desktop 95</dc:creator>
  <dc:description/>
  <dc:language>en-US</dc:language>
  <cp:lastModifiedBy>Standard Desktop 95</cp:lastModifiedBy>
  <dcterms:modified xsi:type="dcterms:W3CDTF">2001-02-03T14:57:00Z</dcterms:modified>
  <cp:revision>1</cp:revision>
  <dc:subject/>
  <dc:title/>
</cp:coreProperties>
</file>