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83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-6.75pt;width:444.15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050068" r:id="rId2"/>
        </w:object>
      </w:r>
    </w:p>
    <w:p>
      <w:pPr>
        <w:pStyle w:val="Normal"/>
        <w:rPr/>
      </w:pPr>
      <w:r>
        <w:rPr/>
        <w:object w:dxaOrig="8600" w:dyaOrig="12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0pt;height:64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7376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08" w:dyaOrig="11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5.4pt;height:58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6026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0" w:dyaOrig="124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52pt;height:62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733858" r:id="rId8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8:34:00Z</dcterms:created>
  <dc:creator>Mich-u</dc:creator>
  <dc:description/>
  <dc:language>en-US</dc:language>
  <cp:lastModifiedBy>Mich-u</cp:lastModifiedBy>
  <cp:lastPrinted>2000-03-15T21:17:00Z</cp:lastPrinted>
  <dcterms:modified xsi:type="dcterms:W3CDTF">2000-03-15T18:26:00Z</dcterms:modified>
  <cp:revision>3</cp:revision>
  <dc:subject/>
  <dc:title/>
</cp:coreProperties>
</file>